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27/10-Ho</w:t>
        <w:tab/>
        <w:t>AGROSA, a. s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rokešovo náměstí 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Zorník</w:t>
        <w:tab/>
        <w:t>729 30 OSTRAVA 30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84 452 658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81 452 657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lesox@wood.eu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0-01-1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rgence dodávky lesních traktor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Normal"/>
        <w:ind w:right="454" w:hanging="0"/>
        <w:rPr>
          <w:sz w:val="24"/>
          <w:szCs w:val="24"/>
        </w:rPr>
      </w:pPr>
      <w:r>
        <w:rPr>
          <w:sz w:val="24"/>
          <w:szCs w:val="24"/>
        </w:rPr>
        <w:t>upozorňujeme Vás, že jste nám již před týdnem měli podle objednávky č. 11/2010 ze dne 4. ledna t. r. dodat dva lesní traktory UKT 6945-7245. 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240" w:after="0"/>
        <w:ind w:right="454" w:hanging="0"/>
        <w:rPr/>
      </w:pPr>
      <w:r>
        <w:rPr/>
        <w:t>Podle obchodních podmínek jsme měli zboží obdržet do týdne ode dne objednání. Traktory však dosud nemáme. Objednanou techniku nutně potřebujeme pro odstranění škod vzniklých během zimy na našich lesních porostech a pro jejich další kultivaci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240" w:after="240"/>
        <w:ind w:right="454" w:hanging="0"/>
        <w:rPr/>
      </w:pPr>
      <w:r>
        <w:rPr/>
        <w:t>Žádáme Vás proto o urychlenou dodávku objednané techniky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Ing. Miroslav Hovork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480" w:after="240"/>
        <w:ind w:right="454" w:hanging="0"/>
        <w:rPr/>
      </w:pPr>
      <w:r>
        <w:rPr>
          <w:b/>
        </w:rPr>
        <w:t>Kopie objednávky č. 11/2010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58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9-11-26T22:42:00Z</dcterms:modified>
  <cp:revision>11</cp:revision>
  <dc:subject/>
  <dc:title>_</dc:title>
</cp:coreProperties>
</file>