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  <w:t>Doporučeně</w:t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  <w:t>11/2010-Fr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  <w:t>2010-01-05</w:t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28/2010-Vl</w:t>
        <w:tab/>
        <w:t>Výzkumný ústav vodohospodářský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veřejná výzkumná instituce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Chytil</w:t>
        <w:tab/>
        <w:t>RNDr. Leoš Franěk, ředitel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475 510 013</w:t>
        <w:tab/>
        <w:t>Keplerova 20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475 510 014</w:t>
        <w:tab/>
        <w:t>400 01 </w:t>
      </w:r>
      <w:r>
        <w:rPr>
          <w:caps/>
          <w:sz w:val="24"/>
        </w:rPr>
        <w:t>Ústí nad Labem</w:t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info@agenturabp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10-01-07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Potvrzení objednávky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ý pane řediteli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děkujeme za Vaši objednávku revizí a školení a potvrzujeme ji v plném rozsahu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Revize přenosných i stabilních hasicích přístrojů a kontrolu požárních zařízení zajistí naši technici v týdnu od 1. do 5. února 2010. Na konkrétním časovém harmonogramu a přístupu do všech částí budovy se dohodnou s Vaším bezpečnostním technikem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Vzhledem ke kapacitě zasedací místnosti a k plánovaným dovoleným zaměstnanců doporučujeme pro školení BOZP a PO dva termíny: středu 3. února 2010 a čtvrtek 11. února 2010. Školení je tříhodinové a vyžaduje přestávky, stanovení jeho začátku ponecháváme proto na Vašich možnostech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Těšíme se na další spolupráci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960"/>
        <w:ind w:right="454" w:hanging="0"/>
        <w:rPr/>
      </w:pPr>
      <w:r>
        <w:rPr/>
        <w:t>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960"/>
        <w:ind w:right="454" w:hanging="0"/>
        <w:rPr/>
      </w:pPr>
      <w:r>
        <w:rPr/>
        <w:t>Ing. Petr Vlček</w:t>
        <w:br/>
        <w:t>jednatel</w:t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pacing w:val="30"/>
        <w:sz w:val="18"/>
      </w:rPr>
    </w:pPr>
    <w:r>
      <w:rPr>
        <w:rFonts w:cs="Arial" w:ascii="Arial" w:hAnsi="Arial"/>
        <w:i/>
        <w:spacing w:val="30"/>
        <w:sz w:val="18"/>
      </w:rPr>
      <w:t>Záhlaví dopis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TISK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33:00Z</dcterms:created>
  <dc:creator>Jaroslav Konůpek</dc:creator>
  <dc:description/>
  <cp:keywords/>
  <dc:language>en-US</dc:language>
  <cp:lastModifiedBy>Petr Hais</cp:lastModifiedBy>
  <cp:lastPrinted>2009-11-10T15:32:00Z</cp:lastPrinted>
  <dcterms:modified xsi:type="dcterms:W3CDTF">2009-11-26T22:33:00Z</dcterms:modified>
  <cp:revision>4</cp:revision>
  <dc:subject/>
  <dc:title>_</dc:title>
</cp:coreProperties>
</file>