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ozhledy 5, 2009/10: řešení poslední str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1: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2329815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2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drawing>
          <wp:inline distT="0" distB="0" distL="0" distR="0">
            <wp:extent cx="2339975" cy="2344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3: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2329815" cy="233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4: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2329815" cy="2344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5: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2329815" cy="2332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6 (4×3)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drawing>
          <wp:inline distT="0" distB="0" distL="0" distR="0">
            <wp:extent cx="2291080" cy="2308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3:00Z</dcterms:created>
  <dc:creator>Ondřej Suchý</dc:creator>
  <dc:description/>
  <cp:keywords/>
  <dc:language>en-US</dc:language>
  <cp:lastModifiedBy>Petr Hais</cp:lastModifiedBy>
  <dcterms:modified xsi:type="dcterms:W3CDTF">2010-01-03T16:12:00Z</dcterms:modified>
  <cp:revision>30</cp:revision>
  <dc:subject/>
  <dc:title>Řešení poslední strany Rozhledů Speciál 2008</dc:title>
</cp:coreProperties>
</file>