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m s nefunkční zářivkou?</w:t>
      </w:r>
    </w:p>
    <w:p>
      <w:pPr>
        <w:pStyle w:val="Normlnweb"/>
        <w:tabs>
          <w:tab w:val="clear" w:pos="708"/>
          <w:tab w:val="left" w:pos="9900" w:leader="none"/>
        </w:tabs>
        <w:spacing w:before="0" w:after="0"/>
        <w:rPr/>
      </w:pPr>
      <w:r>
        <w:rPr>
          <w:rFonts w:cs="Courier New" w:ascii="Courier New" w:hAnsi="Courier New"/>
        </w:rPr>
        <w:t>Za tři roky se díky vzdělávání veřejnosti množství nefunkčních</w:t>
        <w:tab/>
        <w:t>64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úsporných žárovek v komunálním odpadu sice snížilo o více než</w:t>
        <w:tab/>
        <w:t>126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polovinu, trend však v poslední době mírně stagnuje. Jakou cestou</w:t>
        <w:tab/>
        <w:t>193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se dát při zlepšování systému sběru zářivek, zkoumala společnost</w:t>
        <w:tab/>
        <w:t>258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Markent. Na určitém vzorku domácností zjišťovala, kam až jsou</w:t>
        <w:tab/>
        <w:t>324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ochotni lidé se zářivkou jít. Špatně skončily sběrné dvory. Tři</w:t>
        <w:tab/>
        <w:t>392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čtvrtiny respondentů prohlásily, že pro ně není akceptovatelné</w:t>
        <w:tab/>
        <w:t>455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jít s nefunkční zářivkou do sběrného dvora, protože je příliš</w:t>
        <w:tab/>
        <w:t>517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daleko nebo má nevhodnou otevírací dobu. Pro sběr lidé preferují</w:t>
        <w:tab/>
        <w:t>583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ermarkety, dalšími místy jsou pošta, obecní úřad nebo vlastní</w:t>
        <w:tab/>
        <w:t>648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oviště. V odpovědích je znát vliv regionu – v krajích s malou</w:t>
        <w:tab/>
        <w:t>715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totou obyvatel a v malých obcích jsou lidé ochotni jezdit se</w:t>
        <w:tab/>
        <w:t>779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ářivkami dál. Čím větší aglomerace, tím kratší vzdálenosti, kam</w:t>
        <w:tab/>
        <w:t>847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sou lidé ochotni jít. Problematické jsou také mobilní sběry.</w:t>
        <w:tab/>
        <w:t>910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dle výzkumu jsou lepší stacionární místa, kam si lidé zvyknou</w:t>
        <w:tab/>
        <w:t>975</w:t>
      </w:r>
    </w:p>
    <w:p>
      <w:pPr>
        <w:pStyle w:val="Normlnweb"/>
        <w:tabs>
          <w:tab w:val="clear" w:pos="708"/>
          <w:tab w:val="left" w:pos="9540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nweb"/>
        <w:tabs>
          <w:tab w:val="clear" w:pos="708"/>
          <w:tab w:val="left" w:pos="9540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dit. Lidé mají podle průzkumu velký zájem o veškeré informace.</w:t>
        <w:tab/>
        <w:t>1042</w:t>
      </w:r>
    </w:p>
    <w:p>
      <w:pPr>
        <w:pStyle w:val="Normlnweb"/>
        <w:tabs>
          <w:tab w:val="clear" w:pos="708"/>
          <w:tab w:val="left" w:pos="9540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tějí se na obalech dočíst také konkrétní návod, jak a kam mají</w:t>
        <w:tab/>
        <w:t>1108</w:t>
      </w:r>
    </w:p>
    <w:p>
      <w:pPr>
        <w:pStyle w:val="Normlnweb"/>
        <w:tabs>
          <w:tab w:val="clear" w:pos="708"/>
          <w:tab w:val="left" w:pos="9540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robek odevzdat. Je to situace, kterou bychom neměli promarnit.</w:t>
        <w:tab/>
        <w:t>1174</w:t>
      </w:r>
    </w:p>
    <w:p>
      <w:pPr>
        <w:pStyle w:val="Normlnweb"/>
        <w:tabs>
          <w:tab w:val="clear" w:pos="708"/>
          <w:tab w:val="left" w:pos="9540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lečnost, která výzkum provádí, jedná s výrobci, aby informace</w:t>
        <w:tab/>
        <w:t>1240</w:t>
      </w:r>
    </w:p>
    <w:p>
      <w:pPr>
        <w:pStyle w:val="Normlnweb"/>
        <w:tabs>
          <w:tab w:val="clear" w:pos="708"/>
          <w:tab w:val="left" w:pos="9540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alech byly podrobnější, nejen v podobě několika značek.</w:t>
        <w:tab/>
        <w:t>1301</w:t>
      </w:r>
    </w:p>
    <w:p>
      <w:pPr>
        <w:pStyle w:val="Normlnweb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nweb"/>
        <w:spacing w:before="0" w:after="0"/>
        <w:rPr/>
      </w:pPr>
      <w:r>
        <w:rPr>
          <w:rFonts w:cs="Courier New" w:ascii="Courier New" w:hAnsi="Courier New"/>
        </w:rPr>
        <w:t>Zdroj: www.envigroup.cz, 16. 11. 2009</w:t>
      </w:r>
    </w:p>
    <w:sectPr>
      <w:type w:val="nextPage"/>
      <w:pgSz w:w="11906" w:h="16838"/>
      <w:pgMar w:left="851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480"/>
      <w:outlineLvl w:val="3"/>
    </w:pPr>
    <w:rPr>
      <w:rFonts w:ascii="Tahoma" w:hAnsi="Tahoma" w:cs="Tahoma"/>
      <w:b/>
      <w:bCs/>
      <w:color w:val="003366"/>
      <w:sz w:val="3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48:00Z</dcterms:created>
  <dc:creator>OEM</dc:creator>
  <dc:description/>
  <cp:keywords/>
  <dc:language>en-US</dc:language>
  <cp:lastModifiedBy>Petr Hais</cp:lastModifiedBy>
  <dcterms:modified xsi:type="dcterms:W3CDTF">2009-11-26T22:15:00Z</dcterms:modified>
  <cp:revision>5</cp:revision>
  <dc:subject/>
  <dc:title>Kam s nefunkční zářivko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11/23/2009 10:49:37 AM</vt:lpwstr>
  </property>
</Properties>
</file>