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emůžeme se divit, že lidé mluví často o počasí, zvlášť vezmeme-li v úvahu, jak velký vliv má počasí na naši náladu, na to, jak se oblékáme a co jíme. Klima ale znamená něco jiného než počasí. Jde o průměrný dlouhodobý charakter počasí v konkrétním regionu. </w:t>
      </w:r>
    </w:p>
    <w:p>
      <w:pPr>
        <w:pStyle w:val="Prosttex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lima se vždy měnilo a vždy se bude měnit z přirozených důvodů. Mezi přírodní příčiny takových změn patří dílčí změny sluneční aktivity, sopečné erupce, které mohou zahalit Zemi do oblaků prachu, které odráží sluneční světlo zpět do vesmíru, a přirozené kolísání samotného klimatického systému. Přírodní příčiny mohou vysvětlit jen malou část soudobého oteplení. Proto většina vědců souhlasí s tím, že se tak děje kvůli rostoucím koncentracím skleníkových plynů zachycujících teplo v atmosféře, což je způsobeno lidskou činností. </w:t>
      </w:r>
    </w:p>
    <w:p>
      <w:pPr>
        <w:pStyle w:val="Prosttext"/>
        <w:spacing w:lineRule="auto" w:line="360"/>
        <w:jc w:val="center"/>
        <w:rPr/>
      </w:pPr>
      <w:r>
        <w:rPr>
          <w:sz w:val="24"/>
          <w:szCs w:val="24"/>
        </w:rPr>
        <w:t>Jak to celé vlastně funguje?</w:t>
      </w:r>
    </w:p>
    <w:p>
      <w:pPr>
        <w:pStyle w:val="Prosttex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luneční paprsky zahřívají povrch Země. Když teplota povrchu vzroste, teplo se vyzařuje zpět do atmosféry. Část energie však absorbují skleníkové plyny v atmosféře Země. Její atmosféra se tak chová podobně jako stěny skleníku. Ty propouštějí viditelné světlo a absorbují odcházející infračervené záření a tím se uvnitř udržuje teplo. Tento přírodní proces se nazývá </w:t>
      </w:r>
      <w:r>
        <w:rPr>
          <w:b/>
          <w:sz w:val="24"/>
          <w:szCs w:val="24"/>
        </w:rPr>
        <w:t>skleníkový efekt.</w:t>
      </w:r>
      <w:r>
        <w:rPr>
          <w:sz w:val="24"/>
          <w:szCs w:val="24"/>
        </w:rPr>
        <w:t xml:space="preserve"> Bez něho by průměrná teplota Země byla -18 °C, zatímco v současnosti je to +15 °C. Lidská činnost však stále zvyšuje obsah skleníkových plynů, a to konkrétně oxidu uhličitého, metanu a oxidu dusného v atmosféře, čímž se přírodní skleníkový efekt zesiluje a svět se dále ohřívá. Toto člověkem způsobené dodatečné ohřívání se nazývá zesílený skleníkový efekt. </w:t>
      </w:r>
    </w:p>
    <w:p>
      <w:pPr>
        <w:pStyle w:val="Prosttext"/>
        <w:spacing w:lineRule="auto" w:line="360"/>
        <w:jc w:val="center"/>
        <w:rPr/>
      </w:pPr>
      <w:r>
        <w:rPr>
          <w:sz w:val="24"/>
          <w:szCs w:val="24"/>
        </w:rPr>
        <w:t>Co jsou skleníkové plyny?</w:t>
      </w:r>
    </w:p>
    <w:p>
      <w:pPr>
        <w:pStyle w:val="Prosttext"/>
        <w:spacing w:lineRule="auto" w:line="360"/>
        <w:rPr/>
      </w:pPr>
      <w:r>
        <w:rPr>
          <w:sz w:val="24"/>
          <w:szCs w:val="24"/>
        </w:rPr>
        <w:t xml:space="preserve">Hlavním skleníkovým plynem na Zemi je </w:t>
      </w:r>
      <w:r>
        <w:rPr>
          <w:b/>
          <w:sz w:val="24"/>
          <w:szCs w:val="24"/>
        </w:rPr>
        <w:t>vodní pára,</w:t>
      </w:r>
      <w:r>
        <w:rPr>
          <w:sz w:val="24"/>
          <w:szCs w:val="24"/>
        </w:rPr>
        <w:t xml:space="preserve"> která odpovídá přibližně za dvě třetiny přirozeného skleníkového efektu. Ke zvýšenému a člověkem vyvolanému skleníkovému efektu přispívá nejvíce </w:t>
      </w:r>
      <w:r>
        <w:rPr>
          <w:b/>
          <w:sz w:val="24"/>
          <w:szCs w:val="24"/>
        </w:rPr>
        <w:t>oxid uhličitý.</w:t>
      </w:r>
      <w:r>
        <w:rPr>
          <w:sz w:val="24"/>
          <w:szCs w:val="24"/>
        </w:rPr>
        <w:t xml:space="preserve"> Celosvětově ho způsobuje z více než 60 %. V průmyslových zemích představuje více než 80 % emisí skleníkových plynů. Vzniká především spalováním fosilních paliv při výrobě energie. Druhým nejdůležitějším plynem pro zvýšený skleníkový efekt je </w:t>
      </w:r>
      <w:r>
        <w:rPr>
          <w:b/>
          <w:sz w:val="24"/>
          <w:szCs w:val="24"/>
        </w:rPr>
        <w:t>metan.</w:t>
      </w:r>
      <w:r>
        <w:rPr>
          <w:sz w:val="24"/>
          <w:szCs w:val="24"/>
        </w:rPr>
        <w:t xml:space="preserve"> V industrializovaných zemích představuje obvykle 15 % emisí všech skleníkových plynů. Produkují ho převážně bakterie, které se živí organickým materiálem za nedostatku kyslíku. Uvolňuje se proto z různých přírodních a člověkem ovlivňovaných zdrojů, přičemž emise způsobené člověkem představují většinu jeho emisí. Jeho přírodními zdroji jsou hlavně mokřiny, termiti a oceány. Mezi lidmi ovlivněné zdroje patří těžba a spalování fosilních paliv, chov dobytka, pěstování rýže a skládky. Metan v atmosféře zachycuje teplo 23krát účinněji než oxid uhličitý. Doba jeho životnosti v ovzduší je však o něco kratší. </w:t>
      </w:r>
      <w:r>
        <w:rPr>
          <w:b/>
          <w:sz w:val="24"/>
          <w:szCs w:val="24"/>
        </w:rPr>
        <w:t xml:space="preserve">Oxid dusný </w:t>
      </w:r>
      <w:r>
        <w:rPr>
          <w:sz w:val="24"/>
          <w:szCs w:val="24"/>
        </w:rPr>
        <w:t xml:space="preserve">se uvolňuje z oceánu a deštných pralesů a činností půdních bakterií. Mezi lidmi ovlivněné zdroje patří umělá hnojiva, spalování fosilních paliv, chemická výroba a rovněž zpracování odpadních vod. Při absorpci tepla je 310krát efektivnější než oxid uhličitý. Od počátku průmyslové revoluce vzrostla koncentrace oxidu dusného v atmosféře přibližně o 16 % a k zesílení skleníkového efektu přispěla 4 až 6 %. </w:t>
      </w:r>
      <w:r>
        <w:rPr>
          <w:b/>
          <w:sz w:val="24"/>
          <w:szCs w:val="24"/>
        </w:rPr>
        <w:t>Fluorované uhlovodíky</w:t>
      </w:r>
      <w:r>
        <w:rPr>
          <w:sz w:val="24"/>
          <w:szCs w:val="24"/>
        </w:rPr>
        <w:t xml:space="preserve"> se nevyskytují přirozeně, ale byly vyvinuty pro průmyslové účely. Jejich podíl na emisích skleníkových plynů v industrializovaných zemích je okolo 1,5 %. Mohou zachycovat teplo až 22 000krát účinněji než oxid uhličitý a mohou v atmosféře zůstat tisíce let. Přestávají se používat, protože poškozují ozónovou vrstv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55:00Z</dcterms:created>
  <dc:creator>konupek</dc:creator>
  <dc:description/>
  <cp:keywords/>
  <dc:language>en-US</dc:language>
  <cp:lastModifiedBy>Petr Hais</cp:lastModifiedBy>
  <dcterms:modified xsi:type="dcterms:W3CDTF">2009-11-26T22:49:00Z</dcterms:modified>
  <cp:revision>3</cp:revision>
  <dc:subject/>
  <dc:title>Co je to změna klimatu</dc:title>
</cp:coreProperties>
</file>