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pPr>
      <w:r>
        <w:rPr>
          <w:sz w:val="24"/>
          <w:szCs w:val="24"/>
        </w:rPr>
        <w:t>Jde o průměrný dlouhodobý charakter počasí v konkrétním regionu. Nemůžete se divit, že lidi mluví často o počasí, zvlášť vezmeme-li v úvahu, jak velký má počasí vliv na naši pohodu, na to, jak se oblékáme a co víme. Klima ale znamená něco jiného než počasí. Klima se vždy měnilo a vždy se to bude měnit z přirozených důvodů. Mezi přírod sluneční změny dílčí patří změn takových příčiny aktivity, sopečné erupce, které mohou halit zemi do oblaků prachu, jež odráží sluneční světlo zpět do vesmíru, a přirozené kolísání samostatného klimatického systému. Proto většina vědců souhlasí s tím, že se kvůli rostoucím koncentracím skleníkových plynů zachycují teplotu v atmosféře, což je působeno lidskou činností. Jak to celé vlastně funguje? Přírodní příčiny mohou vysvětlit jen malou část soudobého oteplení. Sluneční paprsky teď zahřívají povrch Země. Když vzroste teplota povrchu, teplo se vyzařuje do atmosféry. Část z energie však absorbují skleníkové plyny v atmosféře Země. Tento přírodní proces se nazývá skleníkový efekt. Její troposféra se tak chová podobně jako stěny skleníku. Ty opouštějí viditelné světlo a absorbují odcházející infračervené záření, čímž se uvnitř udržuje teplo. Bez něho by celosvětová průměrná teplota Země byla -18 °C, zatímco v souvislosti je to +15 °C. Lidská činnost však zvyšuje obsah skleníkových plynů, a to konkrétně oxidu uhličitého, metanu i oxidu dusného v atmosféře, čímž se přírodní skleníkový afekt zesiluje a svět se dále ohřívá. To to člověkem způsobené dodatečné ohřívání se v praxi nazývá zesílený skleníkový efekt. Co jsou skleníkové plyny Hlavním skleníkovým plynem na Zemi je vodní pára, která odpovídá za přibližně třetiny přirozeného skleníkového efektu. Ke sníženému a člověkem vyvolanému skleníkovému efektu přispívá nejvíce oxid uhličitý. V průmyslových zemích přestavuje víc než 80 % emisí skleníkových plynů. Vzniká při výrobě paliv fosilních spalováním především energie. Celosvětově ho způsobuje více než 60 %. Druhým nejdůležitějším skleníkovým plynem zvýšený pro skleníkový efekt je metan. V industrializovaných zemích představuje obvykle 15% emisí všech skleníkový plynů. Produkují ho převážně bakterie, které tam živí organickým materiálem za nedostatku kyslíku. Uvolňuje se proto u různých přírodních či člověkem ovlivňovaných zdrojů, přičemž emise způsobené člověkem představí většinu jeho emisí. Metan v atmosféře zachycuje slunce 23krát účinněji než oxid uhličitý. Jeho přírodními zdroji jsou mokřiny, termiti a oceány. Mezi zdroje lidmi ovlivněné patří těžby a spalování fosilních paliv, chov dobytka, pěstovali rýži a skládky. Doba jeho životnosti v ovzduší je však o něco kratší. Oxid dusný se uvolňuje přirozenou cestou z oceánu a deštných pralesů a činností půdních bakterií. Od počátku průmyslové revoluce vzrostla koncentrace oxidu dusného v atmosféře přibližně o 16 % a pro zesílení skleníkového efektu přispěla 4 až 6 %. Mezi lidmi ovlivněné zdroje patří umělá hnojiva, opalování fosilních paliv, chemická výroba a zpracování odpadních vod. Při absorpci tepla je 310krát více efektivní než oxid uhličitý. Fluorované uhlovodíky se nevyskytují přirozeně, no ale byly vyvinuty pro průmyslové účely. Jejich podíl na emisích skleníkových plynu v industrializovaných zemí je okolo 1,5 %. Mohou zachytávat teplo až 22 000krát účinněji než oxid uhličitý a v atmosféře mohou zůstat i tisíce let. Přestávají se užívat, protože poškozují ozónovou vrstv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2:10:00Z</dcterms:created>
  <dc:creator>konupek</dc:creator>
  <dc:description/>
  <cp:keywords/>
  <dc:language>en-US</dc:language>
  <cp:lastModifiedBy>Petr Hais</cp:lastModifiedBy>
  <dcterms:modified xsi:type="dcterms:W3CDTF">2009-11-26T22:48:00Z</dcterms:modified>
  <cp:revision>5</cp:revision>
  <dc:subject/>
  <dc:title>Co je to změna klimatu</dc:title>
</cp:coreProperties>
</file>