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C.T.S.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Tylova 25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9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elhřim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Calta Karel PC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Kolbenova 15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9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CAPRO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Vítkov 10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4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Tach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4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Dels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Věžní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Jihl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5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Dova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Brožíkova 3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27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Klad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6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Elinsta BH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Svatoplukova 4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9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ostěj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7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Elkov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Pražská 154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67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Moravské Budějov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8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Elmann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K Podlesí 59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26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říbra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9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GAMA - EXPERT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Družstevní ochoz 130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2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0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GEBRICH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ělecká 263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4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Lou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1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HUKY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Soběslavova 93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4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Stříbr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2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J. W.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Těšínská 25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strava - Radva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3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Jiří Sikora - Du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Dolní nám.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46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Jablonec nad Niso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4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JISTOTA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Pobřežní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5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Josef Miléř PC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Slévárenská 406/1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0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73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str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6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K &amp; V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Kirilovova 11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2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ask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/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7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KAVAN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Na Harfě 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9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8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KITK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rač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25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2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Čerča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19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Landrgott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Jungmannova 15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Hlinsk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0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N plus Josef Novotný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asarykova 25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9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Milevsk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1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Next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Rudolfovská 10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7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České Budějov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2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Somdis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Hostovského 5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4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3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Hron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3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SOTER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Křižíkova 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4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STASP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Fominova 25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8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Chotěboř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5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Svitava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Nádražní 1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67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63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VeLké Opatov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6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T&amp;L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Smetanovo nám. 197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8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Havlíčkův Brod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7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TBG Čechy a Morava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Vacenovice 3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69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6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Vacenov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8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TEL - TECH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il. Horákové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6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Svitav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29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Umlauf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atúškova 798/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0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Václav Zimmermann - ELOPS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Novovysočanská 10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9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1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VIKI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asarykova 9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3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rlová - Lutyně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2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Ab</w:t>
        <w:tab/>
      </w:r>
      <w:r>
        <w:rPr>
          <w:sz w:val="24"/>
          <w:szCs w:val="24"/>
          <w:lang w:val="en-US" w:eastAsia="en-US"/>
        </w:rPr>
        <w:t>ZAPROS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Okružní 210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9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elhřim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271 742 31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271 742 313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kola@skol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8. ledna 20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Dotaz na možnost vybavení počítačových učeben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schůzce ředitelů základních škol jsme na Vás dostali kontakt jako na dodavatele počítačů v dobrých cenových relací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jímá nás možnost vybavení dvou našich učeben výpočetní technikou. Uvítáme, když nám zašlete ceník a informaci o výši slev pro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še brzká nabídka usnadní naše rozhodnutí využít právě Vašich služeb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Mgr. Karel Abrahám</w:t>
      </w:r>
    </w:p>
    <w:p>
      <w:pPr>
        <w:pStyle w:val="Normal"/>
        <w:rPr/>
      </w:pPr>
      <w:r>
        <w:rPr/>
        <w:t>ředitel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680" w:gutter="0" w:header="454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7:30:00Z</dcterms:created>
  <dc:creator>Petr Hais</dc:creator>
  <dc:description/>
  <cp:keywords/>
  <dc:language>en-US</dc:language>
  <cp:lastModifiedBy>Petr Hais</cp:lastModifiedBy>
  <cp:lastPrinted>2002-11-26T08:09:00Z</cp:lastPrinted>
  <dcterms:modified xsi:type="dcterms:W3CDTF">2007-10-28T17:32:00Z</dcterms:modified>
  <cp:revision>2</cp:revision>
  <dc:subject/>
  <dc:title/>
</cp:coreProperties>
</file>