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 w:eastAsia="en-US"/>
        </w:rPr>
        <w:t>Key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th October 200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rd March 1998 (March 3rd 1998; March 3, 1998; 3 March 199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th September 2001 (September 18th 2001; September 18, 2001; 18 September 20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th February 2005 (February 14th 2005; February 14, 2005; 14 February 200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ch 2nd 19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th August 1994 (August 9th 1994; August 9, 1994; 9 August 199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th December 2006 (December 27th 2006; December 27, 2006; 27 December 2006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Key 2:</w:t>
      </w:r>
      <w:r>
        <w:rPr>
          <w:lang w:val="en-US" w:eastAsia="en-US"/>
        </w:rPr>
        <w:t xml:space="preserve"> 1B, 2C, 3E, 4D, 5A, 6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6:57:00Z</dcterms:created>
  <dc:creator>Petr Hais</dc:creator>
  <dc:description/>
  <cp:keywords/>
  <dc:language>en-US</dc:language>
  <cp:lastModifiedBy>admin</cp:lastModifiedBy>
  <dcterms:modified xsi:type="dcterms:W3CDTF">2008-01-02T11:25:00Z</dcterms:modified>
  <cp:revision>4</cp:revision>
  <dc:subject/>
  <dc:title>Key: 1B, 2C, 3E, 4D, 5A, 6F</dc:title>
</cp:coreProperties>
</file>