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Luxi Serif;times new roman" w:hAnsi="Luxi Serif;times new roman" w:eastAsia="Times New Roman" w:cs="Luxi Serif;times new roman"/>
          <w:b/>
          <w:b/>
          <w:bCs/>
        </w:rPr>
      </w:pPr>
      <w:r>
        <w:rPr>
          <w:rFonts w:eastAsia="Times New Roman" w:cs="Luxi Serif;times new roman" w:ascii="Luxi Serif;times new roman" w:hAnsi="Luxi Serif;times new roman"/>
          <w:b/>
          <w:bCs/>
        </w:rPr>
        <w:t>Typografický testík – zadání</w:t>
      </w:r>
    </w:p>
    <w:p>
      <w:pPr>
        <w:pStyle w:val="Normal"/>
        <w:spacing w:lineRule="auto" w:line="360"/>
        <w:rPr>
          <w:rFonts w:ascii="Luxi Serif;times new roman" w:hAnsi="Luxi Serif;times new roman" w:eastAsia="Times New Roman" w:cs="Luxi Serif;times new roman"/>
          <w:b/>
          <w:b/>
          <w:bCs/>
        </w:rPr>
      </w:pPr>
      <w:r>
        <w:rPr>
          <w:rFonts w:eastAsia="Times New Roman" w:cs="Luxi Serif;times new roman" w:ascii="Luxi Serif;times new roman" w:hAnsi="Luxi Serif;times new roman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Times New Roman" w:cs="Luxi Serif;times new roman" w:ascii="Luxi Serif;times new roman" w:hAnsi="Luxi Serif;times new roman"/>
        </w:rPr>
        <w:t>Milí žáci - a samozřejmě i milé žákyně.Dnes máme na programu – jak jsem vám minule slíbil kontrolní písemku. Na vypracování dávám -- budete–li potřebovat čas až 30 minut, test bude tedy probíhat v</w:t>
      </w:r>
      <w:r>
        <w:rPr>
          <w:rFonts w:eastAsia="Times New Roman" w:cs="Luxi Serif;times new roman" w:ascii="Luxi Serif;times new roman" w:hAnsi="Luxi Serif;times new roman"/>
        </w:rPr>
        <w:t> </w:t>
      </w:r>
      <w:r>
        <w:rPr>
          <w:rFonts w:eastAsia="Times New Roman" w:cs="Luxi Serif;times new roman" w:ascii="Luxi Serif;times new roman" w:hAnsi="Luxi Serif;times new roman"/>
        </w:rPr>
        <w:t>čase 7.30 - 8.00 hod.. Až budete mít písemku hotovou , pošlete ji na moji e–mailovou adresu martin–striz@pisemky.cz. Upozorňuji že práce je samostatná, jediným pomocníkem vám může být Internet, případně česko– německý slovník.</w:t>
      </w:r>
    </w:p>
    <w:p>
      <w:pPr>
        <w:pStyle w:val="Normal"/>
        <w:spacing w:lineRule="auto" w:line="360"/>
        <w:rPr>
          <w:rFonts w:ascii="Luxi Serif;times new roman" w:hAnsi="Luxi Serif;times new roman" w:eastAsia="Times New Roman" w:cs="Luxi Serif;times new roman"/>
        </w:rPr>
      </w:pPr>
      <w:r>
        <w:rPr>
          <w:rFonts w:eastAsia="Times New Roman" w:cs="Luxi Serif;times new roman" w:ascii="Luxi Serif;times new roman" w:hAnsi="Luxi Serif;times new roman"/>
        </w:rPr>
      </w:r>
    </w:p>
    <w:p>
      <w:pPr>
        <w:pStyle w:val="Normal"/>
        <w:spacing w:lineRule="auto" w:line="360"/>
        <w:rPr/>
      </w:pPr>
      <w:r>
        <w:rPr/>
        <w:t>V úterý - resp. nejpozději ve středu–vám všem odpovím na e</w:t>
      </w:r>
      <w:r>
        <w:rPr>
          <w:rFonts w:eastAsia="Times New Roman" w:cs="Luxi Serif;times new roman" w:ascii="Luxi Serif;times new roman" w:hAnsi="Luxi Serif;times new roman"/>
        </w:rPr>
        <w:t>—</w:t>
      </w:r>
      <w:r>
        <w:rPr/>
        <w:t xml:space="preserve">maily a najdete v nich svojí známku . Hodnocení je </w:t>
      </w:r>
      <w:r>
        <w:rPr>
          <w:rFonts w:eastAsia="Times New Roman" w:cs="Luxi Serif;times new roman" w:ascii="Luxi Serif;times new roman" w:hAnsi="Luxi Serif;times new roman"/>
        </w:rPr>
        <w:t>klasické, tedy 1 – 5. Kdo si vyslouží pětku-bude opakovat. Pro takové tu mám připravenou speciální písemku s názvem „Opakování–matka moudrosti“. Budou—li mezi vámi výteční studenti, jako odměnu dostanou zaplacen 3-denní pobyt ve Frýdku - Místku.</w:t>
      </w:r>
    </w:p>
    <w:p>
      <w:pPr>
        <w:pStyle w:val="Normal"/>
        <w:spacing w:lineRule="auto" w:line="360"/>
        <w:rPr>
          <w:rFonts w:ascii="Luxi Serif;times new roman" w:hAnsi="Luxi Serif;times new roman" w:eastAsia="Times New Roman" w:cs="Luxi Serif;times new roman"/>
        </w:rPr>
      </w:pPr>
      <w:r>
        <w:rPr>
          <w:rFonts w:eastAsia="Times New Roman" w:cs="Luxi Serif;times new roman" w:ascii="Luxi Serif;times new roman" w:hAnsi="Luxi Serif;times new roman"/>
        </w:rPr>
      </w:r>
    </w:p>
    <w:p>
      <w:pPr>
        <w:pStyle w:val="Normal"/>
        <w:spacing w:lineRule="auto" w:line="360"/>
        <w:rPr>
          <w:rFonts w:ascii="Luxi Serif;times new roman" w:hAnsi="Luxi Serif;times new roman" w:eastAsia="Times New Roman" w:cs="Luxi Serif;times new roman"/>
        </w:rPr>
      </w:pPr>
      <w:r>
        <w:rPr>
          <w:rFonts w:eastAsia="Times New Roman" w:cs="Luxi Serif;times new roman" w:ascii="Luxi Serif;times new roman" w:hAnsi="Luxi Serif;times new roman"/>
        </w:rPr>
        <w:t>Řekl jsem už asi vše podstatné, tedy - připravte se–pozor – můžete začít pracov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xi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bidi="en-US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8:41:00Z</dcterms:created>
  <dc:creator>Martin Striz</dc:creator>
  <dc:description/>
  <cp:keywords/>
  <dc:language>en-US</dc:language>
  <cp:lastModifiedBy>Petr Hais</cp:lastModifiedBy>
  <cp:lastPrinted>2113-01-01T00:00:00Z</cp:lastPrinted>
  <dcterms:modified xsi:type="dcterms:W3CDTF">2007-11-12T15:51:00Z</dcterms:modified>
  <cp:revision>2</cp:revision>
  <dc:subject/>
  <dc:title/>
</cp:coreProperties>
</file>