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before="120" w:after="120"/>
        <w:jc w:val="both"/>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4410075" cy="4457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4410075" cy="44577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384550</wp:posOffset>
            </wp:positionH>
            <wp:positionV relativeFrom="page">
              <wp:posOffset>4032250</wp:posOffset>
            </wp:positionV>
            <wp:extent cx="1257300"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257300" cy="880110"/>
                    </a:xfrm>
                    <a:prstGeom prst="rect">
                      <a:avLst/>
                    </a:prstGeom>
                  </pic:spPr>
                </pic:pic>
              </a:graphicData>
            </a:graphic>
          </wp:anchor>
        </w:drawing>
        <mc:AlternateContent>
          <mc:Choice Requires="wps">
            <w:drawing>
              <wp:anchor behindDoc="0" distT="0" distB="0" distL="27305" distR="114935" simplePos="0" locked="0" layoutInCell="0" allowOverlap="1" relativeHeight="4">
                <wp:simplePos x="0" y="0"/>
                <wp:positionH relativeFrom="page">
                  <wp:align>center</wp:align>
                </wp:positionH>
                <wp:positionV relativeFrom="page">
                  <wp:posOffset>1260475</wp:posOffset>
                </wp:positionV>
                <wp:extent cx="2514600" cy="1143000"/>
                <wp:effectExtent l="0" t="62865" r="97790" b="163195"/>
                <wp:wrapNone/>
                <wp:docPr id="3" name=""/>
                <a:graphic xmlns:a="http://schemas.openxmlformats.org/drawingml/2006/main">
                  <a:graphicData uri="http://schemas.microsoft.com/office/word/2010/wordprocessingShape">
                    <wps:wsp>
                      <wps:cNvSpPr txBox="1"/>
                      <wps:spPr>
                        <a:xfrm>
                          <a:off x="0" y="0"/>
                          <a:ext cx="2514600" cy="1143000"/>
                        </a:xfrm>
                        <a:prstGeom prst="rect">
                          <a:avLst/>
                        </a:prstGeom>
                      </wps:spPr>
                      <wps:txbx>
                        <w:txbxContent>
                          <w:p>
                            <w:pPr>
                              <w:overflowPunct w:val="false"/>
                              <w:bidi w:val="0"/>
                              <w:spacing w:before="0" w:after="0"/>
                              <w:jc w:val="left"/>
                              <w:rPr/>
                            </w:pPr>
                            <w:r>
                              <w:rPr>
                                <w:sz w:val="24"/>
                                <w:b w:val="false"/>
                                <w:i w:val="false"/>
                                <w:kern w:val="2"/>
                                <w:spacing w:val="1"/>
                                <w:rFonts w:ascii="Impact" w:hAnsi="Impact" w:eastAsia="Impact" w:cs="Impact"/>
                                <w:lang w:val="en-US" w:bidi="hi-IN"/>
                              </w:rPr>
                              <w:t>Brazíli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98.65pt;margin-top:99.25pt;width:197.95pt;height:89.95pt;mso-wrap-style:none;v-text-anchor:middle;mso-position-horizontal:center;mso-position-horizontal-relative:page;mso-position-vertical-relative:page" type="_x0000_t154">
                <v:textbox>
                  <w:txbxContent>
                    <w:p>
                      <w:pPr>
                        <w:overflowPunct w:val="false"/>
                        <w:bidi w:val="0"/>
                        <w:spacing w:before="0" w:after="0"/>
                        <w:jc w:val="left"/>
                        <w:rPr/>
                      </w:pPr>
                      <w:r>
                        <w:rPr>
                          <w:sz w:val="24"/>
                          <w:b w:val="false"/>
                          <w:i w:val="false"/>
                          <w:kern w:val="2"/>
                          <w:spacing w:val="1"/>
                          <w:rFonts w:ascii="Impact" w:hAnsi="Impact" w:eastAsia="Impact" w:cs="Impact"/>
                          <w:lang w:val="en-US" w:bidi="hi-IN"/>
                        </w:rPr>
                        <w:t>Brazílie</w:t>
                      </w:r>
                    </w:p>
                  </w:txbxContent>
                </v:textbox>
                <v:path textpathok="t"/>
                <v:textpath on="t" fitshape="t" string="Brazílie" style="font-family:&quot;Impact&quot;;font-size:12pt"/>
                <v:fill o:detectmouseclick="t" color2="#fe3e02"/>
                <v:stroke color="black" weight="9360" joinstyle="miter" endcap="flat"/>
                <w10:wrap type="none"/>
              </v:shape>
            </w:pict>
          </mc:Fallback>
        </mc:AlternateContent>
      </w:r>
    </w:p>
    <w:p>
      <w:pPr>
        <w:pStyle w:val="Heading1"/>
        <w:rPr/>
      </w:pPr>
      <w:bookmarkStart w:id="0" w:name="_Ref181347137"/>
      <w:r>
        <w:rPr/>
        <w:t>Základní informace o teritoriu</w:t>
      </w:r>
      <w:bookmarkEnd w:id="0"/>
    </w:p>
    <w:p>
      <w:pPr>
        <w:pStyle w:val="Heading2"/>
        <w:rPr/>
      </w:pPr>
      <w:r>
        <w:rPr/>
        <w:t>Oficiální název státu</w:t>
      </w:r>
    </w:p>
    <w:p>
      <w:pPr>
        <w:pStyle w:val="Seznamsodrkami"/>
        <w:numPr>
          <w:ilvl w:val="0"/>
          <w:numId w:val="2"/>
        </w:numPr>
        <w:rPr/>
      </w:pPr>
      <w:r>
        <w:rPr/>
        <w:t>República Federativa do Brasil</w:t>
      </w:r>
    </w:p>
    <w:p>
      <w:pPr>
        <w:pStyle w:val="Seznamsodrkami"/>
        <w:numPr>
          <w:ilvl w:val="0"/>
          <w:numId w:val="2"/>
        </w:numPr>
        <w:rPr/>
      </w:pPr>
      <w:r>
        <w:rPr/>
        <w:t>Brazilská federativní republika – BFR</w:t>
      </w:r>
    </w:p>
    <w:p>
      <w:pPr>
        <w:pStyle w:val="Heading2"/>
        <w:rPr/>
      </w:pPr>
      <w:r>
        <w:rPr/>
        <w:t>Rozloha</w:t>
      </w:r>
    </w:p>
    <w:p>
      <w:pPr>
        <w:pStyle w:val="Seznamsodrkami"/>
        <w:numPr>
          <w:ilvl w:val="0"/>
          <w:numId w:val="2"/>
        </w:numPr>
        <w:rPr/>
      </w:pPr>
      <w:r>
        <w:rPr/>
        <w:t>8 514 208,8 km</w:t>
      </w:r>
      <w:r>
        <w:rPr>
          <w:szCs w:val="22"/>
          <w:vertAlign w:val="superscript"/>
        </w:rPr>
        <w:t>2</w:t>
      </w:r>
    </w:p>
    <w:p>
      <w:pPr>
        <w:pStyle w:val="Heading2"/>
        <w:rPr/>
      </w:pPr>
      <w:r>
        <w:rPr/>
        <w:t>Základní informace o obyvatelstvu</w:t>
      </w:r>
    </w:p>
    <w:p>
      <w:pPr>
        <w:pStyle w:val="StylTunPed10bZa10b"/>
        <w:rPr/>
      </w:pPr>
      <w:r>
        <w:rPr/>
        <w:t>Počet obyvatel</w:t>
      </w:r>
    </w:p>
    <w:p>
      <w:pPr>
        <w:pStyle w:val="Seznamsodrkami"/>
        <w:numPr>
          <w:ilvl w:val="0"/>
          <w:numId w:val="2"/>
        </w:numPr>
        <w:rPr/>
      </w:pPr>
      <w:r>
        <w:rPr/>
        <w:t>188,066 mil. (předpoklad 18. 4. 2007)</w:t>
      </w:r>
    </w:p>
    <w:p>
      <w:pPr>
        <w:pStyle w:val="StylTunPed10bZa10b"/>
        <w:rPr/>
      </w:pPr>
      <w:r>
        <w:rPr/>
        <w:t>Hustota obyvatelstva</w:t>
      </w:r>
    </w:p>
    <w:p>
      <w:pPr>
        <w:pStyle w:val="Seznamsodrkami"/>
        <w:numPr>
          <w:ilvl w:val="0"/>
          <w:numId w:val="2"/>
        </w:numPr>
        <w:rPr/>
      </w:pPr>
      <w:r>
        <w:rPr/>
        <w:t>21,86 obyvatel/km</w:t>
      </w:r>
      <w:r>
        <w:rPr>
          <w:szCs w:val="22"/>
          <w:vertAlign w:val="superscript"/>
        </w:rPr>
        <w:t>2</w:t>
      </w:r>
    </w:p>
    <w:p>
      <w:pPr>
        <w:pStyle w:val="StylTunPed10bZa10b"/>
        <w:rPr/>
      </w:pPr>
      <w:r>
        <w:rPr/>
        <w:t>Podíl ekonomicky činného obyvatelstva</w:t>
      </w:r>
    </w:p>
    <w:p>
      <w:pPr>
        <w:pStyle w:val="Seznamsodrkami"/>
        <w:numPr>
          <w:ilvl w:val="0"/>
          <w:numId w:val="2"/>
        </w:numPr>
        <w:rPr/>
      </w:pPr>
      <w:r>
        <w:rPr/>
        <w:t>55 %</w:t>
      </w:r>
    </w:p>
    <w:p>
      <w:pPr>
        <w:pStyle w:val="StylTunPed10bZa10b"/>
        <w:rPr/>
      </w:pPr>
      <w:r>
        <w:rPr/>
        <w:t>Průměrný roční přírůstek obyvatelstva</w:t>
      </w:r>
    </w:p>
    <w:p>
      <w:pPr>
        <w:pStyle w:val="Seznamsodrkami"/>
        <w:numPr>
          <w:ilvl w:val="0"/>
          <w:numId w:val="2"/>
        </w:numPr>
        <w:rPr/>
      </w:pPr>
      <w:r>
        <w:rPr/>
        <w:t>1,06 %</w:t>
      </w:r>
    </w:p>
    <w:p>
      <w:pPr>
        <w:pStyle w:val="Heading2"/>
        <w:rPr/>
      </w:pPr>
      <w:r>
        <w:rPr/>
        <w:t>Národnostní složení</w:t>
      </w:r>
    </w:p>
    <w:p>
      <w:pPr>
        <w:pStyle w:val="Seznamsodrkami"/>
        <w:numPr>
          <w:ilvl w:val="0"/>
          <w:numId w:val="2"/>
        </w:numPr>
        <w:rPr/>
      </w:pPr>
      <w:r>
        <w:rPr/>
        <w:t>Brazilci (přes 50 % potomci přistěhovalců evropského původu, přes 40 % afrického a míšeného původu, původní indiánské obyvatelstvo 0,5 %)</w:t>
      </w:r>
    </w:p>
    <w:p>
      <w:pPr>
        <w:pStyle w:val="Heading2"/>
        <w:rPr/>
      </w:pPr>
      <w:r>
        <w:rPr/>
        <w:t>Náboženské složení</w:t>
      </w:r>
    </w:p>
    <w:p>
      <w:pPr>
        <w:pStyle w:val="Seznamsodrkami"/>
        <w:numPr>
          <w:ilvl w:val="0"/>
          <w:numId w:val="2"/>
        </w:numPr>
        <w:rPr/>
      </w:pPr>
      <w:r>
        <w:rPr/>
        <w:t>převažuje křesťanství 91,4 % (katolíci 71 %, protestanti 17,8 %, novodobé křesťanské církve 15 % – početní nesoulad způsoben dvojí registrací), tzv. afrobrazilské kulty (4,9 %), bez vyznání 2,4</w:t>
      </w:r>
    </w:p>
    <w:p>
      <w:pPr>
        <w:pStyle w:val="Heading2"/>
        <w:rPr/>
      </w:pPr>
      <w:r>
        <w:rPr/>
        <w:t>Úřední jazyk</w:t>
      </w:r>
    </w:p>
    <w:p>
      <w:pPr>
        <w:pStyle w:val="Seznamsodrkami"/>
        <w:numPr>
          <w:ilvl w:val="0"/>
          <w:numId w:val="2"/>
        </w:numPr>
        <w:rPr/>
      </w:pPr>
      <w:r>
        <w:rPr/>
        <w:t>portugalština</w:t>
      </w:r>
    </w:p>
    <w:p>
      <w:pPr>
        <w:pStyle w:val="StylTunPed10bZa10b"/>
        <w:rPr/>
      </w:pPr>
      <w:r>
        <w:rPr/>
        <w:t>Ostatní nejčastěji používané jazyky:</w:t>
      </w:r>
    </w:p>
    <w:p>
      <w:pPr>
        <w:pStyle w:val="Seznamsodrkami"/>
        <w:numPr>
          <w:ilvl w:val="0"/>
          <w:numId w:val="2"/>
        </w:numPr>
        <w:rPr/>
      </w:pPr>
      <w:r>
        <w:rPr/>
        <w:t>španělština</w:t>
      </w:r>
    </w:p>
    <w:p>
      <w:pPr>
        <w:pStyle w:val="Seznamsodrkami"/>
        <w:numPr>
          <w:ilvl w:val="0"/>
          <w:numId w:val="2"/>
        </w:numPr>
        <w:rPr/>
      </w:pPr>
      <w:r>
        <w:rPr/>
        <w:t>angličtina</w:t>
      </w:r>
    </w:p>
    <w:p>
      <w:pPr>
        <w:pStyle w:val="Normal"/>
        <w:rPr/>
      </w:pPr>
      <w:r>
        <w:rPr/>
        <w:t>Španělština je srozumitelná z důvodu příbuznosti s portugalštinou a komunikace s okolními latinskoamerickými státy. Angličtina je do určité míry rozšířena v obchodních kruzích a mezi mládeží. Znalost cizích jazyků je celkově slabá.</w:t>
      </w:r>
    </w:p>
    <w:p>
      <w:pPr>
        <w:pStyle w:val="Heading2"/>
        <w:rPr/>
      </w:pPr>
      <w:r>
        <w:rPr/>
        <w:t>Administrativně správní členění země</w:t>
      </w:r>
    </w:p>
    <w:p>
      <w:pPr>
        <w:pStyle w:val="Normal"/>
        <w:rPr/>
      </w:pPr>
      <w:r>
        <w:rPr/>
        <w:t>BFR tvoří 26 států a 1 federální distrikt s hlavním městem Brasília. Státy: Acre (AC), Alagoas (AL), Amapá (AP), Amazonas (AM), Bahia (BA), Ceará (CE), Distrito Federal (DF). Espírito Santo (ES), Goiás (GO), Maranhão (MA), Mato Grosso (MT), Mato Grosso do Sul (MS), Minas Gerais (MG), Pará (PA), Paraíba (PB), Paraná (PR), Pernambuco (PE), Piauí (PI), Rio de Janeiro (RJ), Rio Grande do Norte (RN), Rio Grande do Sul (RS), Rondônia (RO), Roraima (RR), Santa Catarina (SC), São Paulo (SP), Sergipe (SE), Tocantins (TO).</w:t>
      </w:r>
    </w:p>
    <w:p>
      <w:pPr>
        <w:pStyle w:val="StylTunPed10bZa10b"/>
        <w:rPr/>
      </w:pPr>
      <w:r>
        <w:rPr/>
        <w:t>Největší města (bez předměstí, počet obyvatel v mil.):</w:t>
      </w:r>
    </w:p>
    <w:p>
      <w:pPr>
        <w:pStyle w:val="Seznamsodrkami"/>
        <w:numPr>
          <w:ilvl w:val="0"/>
          <w:numId w:val="2"/>
        </w:numPr>
        <w:rPr/>
      </w:pPr>
      <w:r>
        <w:rPr/>
        <w:t>São Paulo 11,016</w:t>
      </w:r>
    </w:p>
    <w:p>
      <w:pPr>
        <w:pStyle w:val="Seznamsodrkami"/>
        <w:numPr>
          <w:ilvl w:val="0"/>
          <w:numId w:val="2"/>
        </w:numPr>
        <w:rPr/>
      </w:pPr>
      <w:r>
        <w:rPr/>
        <w:t>Rio de Janeiro 6,137</w:t>
      </w:r>
    </w:p>
    <w:p>
      <w:pPr>
        <w:pStyle w:val="Seznamsodrkami"/>
        <w:numPr>
          <w:ilvl w:val="0"/>
          <w:numId w:val="2"/>
        </w:numPr>
        <w:rPr/>
      </w:pPr>
      <w:r>
        <w:rPr/>
        <w:t>Salvador 2,714</w:t>
      </w:r>
    </w:p>
    <w:p>
      <w:pPr>
        <w:pStyle w:val="Seznamsodrkami"/>
        <w:numPr>
          <w:ilvl w:val="0"/>
          <w:numId w:val="2"/>
        </w:numPr>
        <w:rPr/>
      </w:pPr>
      <w:r>
        <w:rPr/>
        <w:t>Fortaleza 2,417</w:t>
      </w:r>
    </w:p>
    <w:p>
      <w:pPr>
        <w:pStyle w:val="Seznamsodrkami"/>
        <w:numPr>
          <w:ilvl w:val="0"/>
          <w:numId w:val="2"/>
        </w:numPr>
        <w:rPr/>
      </w:pPr>
      <w:r>
        <w:rPr/>
        <w:t>Belo Horizonte 2,400</w:t>
      </w:r>
    </w:p>
    <w:p>
      <w:pPr>
        <w:pStyle w:val="Seznamsodrkami"/>
        <w:numPr>
          <w:ilvl w:val="0"/>
          <w:numId w:val="2"/>
        </w:numPr>
        <w:rPr/>
      </w:pPr>
      <w:r>
        <w:rPr/>
        <w:t>Brasília 2,384</w:t>
      </w:r>
    </w:p>
    <w:p>
      <w:pPr>
        <w:pStyle w:val="Heading2"/>
        <w:rPr/>
      </w:pPr>
      <w:r>
        <w:rPr/>
        <w:t>Měna</w:t>
      </w:r>
    </w:p>
    <w:p>
      <w:pPr>
        <w:pStyle w:val="Normal"/>
        <w:rPr/>
      </w:pPr>
      <w:r>
        <w:rPr/>
        <w:t>Brazilskou měnou je real (brazilské značení R$, mezinárodní značení BRL), dělí se na 100 centavos. Měna není volně směnitelná. Kurs Centrální banky dne 25. 9. 2007 byl 1 USD = 1,87 BRL. Paralelní kurz ve stejný den byl 1 USD = 1,95 BRL.</w:t>
      </w:r>
    </w:p>
    <w:p>
      <w:pPr>
        <w:pStyle w:val="StylTunPed10bZa10b"/>
        <w:rPr/>
      </w:pPr>
      <w:r>
        <w:rPr/>
        <w:t>Používání cizích měn</w:t>
      </w:r>
    </w:p>
    <w:p>
      <w:pPr>
        <w:pStyle w:val="Normal"/>
        <w:rPr/>
      </w:pPr>
      <w:r>
        <w:rPr/>
        <w:t>Hlavní světové devizy, nejlépe USD, je možno směnit v hotelech, bankách a směnárnách. Nedá se spoléhat na možnost platby přímo v USD (mnoho bank nemá licenci k přijímání plateb v USD, resp. v jiných měnách než v brazilské, některé instituce vůbec nesmějí přijímat cizí měnu). Někdy dochází k potížím i při směně jiných měn než USD. Velice rozšířená a bezproblémová je platba mezinárodními platebními kartami.</w:t>
      </w:r>
    </w:p>
    <w:p>
      <w:pPr>
        <w:pStyle w:val="Heading2"/>
        <w:rPr/>
      </w:pPr>
      <w:r>
        <w:rPr/>
        <w:t>Státní svátky</w:t>
      </w:r>
    </w:p>
    <w:p>
      <w:pPr>
        <w:pStyle w:val="Seznamsodrkami"/>
        <w:numPr>
          <w:ilvl w:val="0"/>
          <w:numId w:val="2"/>
        </w:numPr>
        <w:rPr/>
      </w:pPr>
      <w:r>
        <w:rPr/>
        <w:t>1. ledna Den světového bratrství</w:t>
      </w:r>
    </w:p>
    <w:p>
      <w:pPr>
        <w:pStyle w:val="Seznamsodrkami"/>
        <w:numPr>
          <w:ilvl w:val="0"/>
          <w:numId w:val="2"/>
        </w:numPr>
        <w:rPr/>
      </w:pPr>
      <w:r>
        <w:rPr/>
        <w:t>únor Karneval (pohyblivý svátek)</w:t>
      </w:r>
    </w:p>
    <w:p>
      <w:pPr>
        <w:pStyle w:val="Seznamsodrkami"/>
        <w:numPr>
          <w:ilvl w:val="0"/>
          <w:numId w:val="2"/>
        </w:numPr>
        <w:rPr/>
      </w:pPr>
      <w:r>
        <w:rPr/>
        <w:t>březen – duben Velký pátek velikonoční (pohyblivý svátek)</w:t>
      </w:r>
    </w:p>
    <w:p>
      <w:pPr>
        <w:pStyle w:val="Seznamsodrkami"/>
        <w:numPr>
          <w:ilvl w:val="0"/>
          <w:numId w:val="2"/>
        </w:numPr>
        <w:rPr/>
      </w:pPr>
      <w:r>
        <w:rPr/>
        <w:t>21. dubna Tiradentes</w:t>
      </w:r>
    </w:p>
    <w:p>
      <w:pPr>
        <w:pStyle w:val="Seznamsodrkami"/>
        <w:numPr>
          <w:ilvl w:val="0"/>
          <w:numId w:val="2"/>
        </w:numPr>
        <w:rPr/>
      </w:pPr>
      <w:r>
        <w:rPr/>
        <w:t>1. května Svátek práce</w:t>
      </w:r>
    </w:p>
    <w:p>
      <w:pPr>
        <w:pStyle w:val="Seznamsodrkami"/>
        <w:numPr>
          <w:ilvl w:val="0"/>
          <w:numId w:val="2"/>
        </w:numPr>
        <w:rPr/>
      </w:pPr>
      <w:r>
        <w:rPr/>
        <w:t>červen Boží tělo (pohyblivý svátek)</w:t>
      </w:r>
    </w:p>
    <w:p>
      <w:pPr>
        <w:pStyle w:val="Seznamsodrkami"/>
        <w:numPr>
          <w:ilvl w:val="0"/>
          <w:numId w:val="2"/>
        </w:numPr>
        <w:rPr/>
      </w:pPr>
      <w:r>
        <w:rPr/>
        <w:t>7. září Vyhlášení brazilské nezávislosti</w:t>
      </w:r>
    </w:p>
    <w:p>
      <w:pPr>
        <w:pStyle w:val="Seznamsodrkami"/>
        <w:numPr>
          <w:ilvl w:val="0"/>
          <w:numId w:val="2"/>
        </w:numPr>
        <w:rPr/>
      </w:pPr>
      <w:r>
        <w:rPr/>
        <w:t>12. října Den zjevení Panny Marie</w:t>
      </w:r>
    </w:p>
    <w:p>
      <w:pPr>
        <w:pStyle w:val="Seznamsodrkami"/>
        <w:numPr>
          <w:ilvl w:val="0"/>
          <w:numId w:val="2"/>
        </w:numPr>
        <w:rPr/>
      </w:pPr>
      <w:r>
        <w:rPr/>
        <w:t>2. listopadu Památka zesnulých</w:t>
      </w:r>
    </w:p>
    <w:p>
      <w:pPr>
        <w:pStyle w:val="Seznamsodrkami"/>
        <w:numPr>
          <w:ilvl w:val="0"/>
          <w:numId w:val="2"/>
        </w:numPr>
        <w:rPr/>
      </w:pPr>
      <w:r>
        <w:rPr/>
        <w:t>15. listopadu Vyhlášení republiky</w:t>
      </w:r>
    </w:p>
    <w:p>
      <w:pPr>
        <w:pStyle w:val="Seznamsodrkami"/>
        <w:numPr>
          <w:ilvl w:val="0"/>
          <w:numId w:val="2"/>
        </w:numPr>
        <w:rPr/>
      </w:pPr>
      <w:r>
        <w:rPr/>
        <w:t>25. prosince Vánoce</w:t>
      </w:r>
    </w:p>
    <w:p>
      <w:pPr>
        <w:pStyle w:val="Normal"/>
        <w:rPr/>
      </w:pPr>
      <w:r>
        <w:rPr/>
        <w:t>Karneval je největším brazilským svátkem. Jeho datum je pohyblivé, začíná 40 před Velikonocemi a pracovní volno oficiálně trvá dva a půl dne. Z Velikonoc se slaví Velký pátek, zatímco Velikonoční pondělí je již pracovní den. Do vánočních svátků se v Brazílii nezahrnuje 26. 12. Kromě těchto federálních svátků, má každý stát své vlastní svátky – většinou je slaven některý ze svatých patronů.</w:t>
      </w:r>
    </w:p>
    <w:p>
      <w:pPr>
        <w:pStyle w:val="Normal"/>
        <w:rPr/>
      </w:pPr>
      <w:r>
        <w:rPr/>
        <w:t>Obvyklá pracovní doba je těžko určitelná, neboť každá instituce má svou pracovní dobu, která se navíc liší i podle jednotlivých měst a míst. Úřady obvykle fungují dopoledne od 9:00 – 12:00 hodin a odpoledne po polední siestě od 15 – 18 hodin.</w:t>
      </w:r>
    </w:p>
    <w:p>
      <w:pPr>
        <w:pStyle w:val="Normal"/>
        <w:rPr/>
      </w:pPr>
      <w:r>
        <w:rPr/>
        <w:t>Prodejní doba v obchodech je různorodá. Otvírají většinou mezi 8:00 až 10:00 a zavírají okolo 19:00. Řada samoobsluh a supermarketů má otevřeno nonstop.</w:t>
      </w:r>
    </w:p>
    <w:p>
      <w:pPr>
        <w:pStyle w:val="Heading2"/>
        <w:rPr/>
      </w:pPr>
      <w:r>
        <w:rPr/>
        <w:t>Místní zvyklosti</w:t>
      </w:r>
    </w:p>
    <w:p>
      <w:pPr>
        <w:pStyle w:val="Normal"/>
        <w:rPr/>
      </w:pPr>
      <w:r>
        <w:rPr/>
        <w:t>Čeští podnikatelé se mohou v Brazílii setkat s celou řadou nezvyklostí, které vyplývají z odlišných kulturně-sociálních podmínek a obchodních zvyklostí.</w:t>
      </w:r>
    </w:p>
    <w:p>
      <w:pPr>
        <w:pStyle w:val="Normal"/>
        <w:rPr/>
      </w:pPr>
      <w:r>
        <w:rPr/>
        <w:t>Oficiálním jazykem Brazílie je portugalština, a proto je v obchodních jednáních samozřejmě upřednostňována, přestože mnoho obchodníků ovládá do jisté míry angličtinu nebo španělštinu. Drobné chyby jsou tolerantně přehlíženy a oceňuje se snaha učit se portugalštině. Toto však není vhodné při jednání na vyšší úrovni, kdy je radno použít služeb tlumočníka. V hlavním městě Brasília je vzhledem ke koncentraci orgánů státní správy nejužívanějším druhým jazykem angličtina, v některých částech států na jihu země (São Paulo, Paraná, Santa Catarina, Rio Grande do Sul) je v některých případech možné se domluvit německy a v příhraničních oblastech je běžná znalost španělštiny.</w:t>
      </w:r>
    </w:p>
    <w:p>
      <w:pPr>
        <w:pStyle w:val="Normal"/>
        <w:rPr/>
      </w:pPr>
      <w:r>
        <w:rPr/>
        <w:t>Zvýšený důraz by měl být kladen na přípravu rozhovoru s obchodním partnerem, která může do jisté míry předurčit úspěch či neúspěch vlastního obchodního jednání. Velmi příznivě působí, pokud je alespoň část propagační dokumentace připravena v portugalštině. Pokud je nutno zvolit jiný jazyk, rozhodně působí lépe angličtina než případné použití španělské verze.</w:t>
      </w:r>
    </w:p>
    <w:p>
      <w:pPr>
        <w:pStyle w:val="Normal"/>
        <w:rPr/>
      </w:pPr>
      <w:r>
        <w:rPr/>
        <w:t>Na předem domluvenou schůzku je vhodné dostavit se včas, i když se většinou toleruje pozdější příchod o 10 až 15 minut. Pro obchodní jednání je vhodný oblek, bílá košile (na nižší úrovni i s krátkým rukávem) s kravatou. V oblasti Amazonie je košile s krátkým rukávem běžná i bez saka a kravaty.</w:t>
      </w:r>
    </w:p>
    <w:p>
      <w:pPr>
        <w:pStyle w:val="Normal"/>
        <w:rPr/>
      </w:pPr>
      <w:r>
        <w:rPr/>
        <w:t>Obchodního partnera je obvyklé oslovovat křestním jménem, popřípadě s funkcí, kterou zastává (např. Senhor Martin, Senhora Maria). Je to dáno tím, že příjmení jsou mnohočetná a častokrát těžko vyslovitelná. Pokud jednání není příliš formální, není neobvyklé, že Brazilci přechází do specifické formy tykání (tvar „você“), mnohdy záleží na věku, povaze či původu obchodního partnera. Po úvodním představení bývá zvykem výměna vizitek, které mohou být i v angličtině, nejlépe však dvojjazyčné (v portugalštině a v angličtině). Akademické a vědecké hodnosti se na vizitkách nepoužívají.</w:t>
      </w:r>
    </w:p>
    <w:p>
      <w:pPr>
        <w:pStyle w:val="Normal"/>
        <w:rPr/>
      </w:pPr>
      <w:r>
        <w:rPr/>
        <w:t>Samotná jednání jsou pak vedena spíše zdrženlivě, Brazilci jsou seriózní obchodníci a upřednostňují dlouhodobé kontakty, zejména s cizinci. Postup jednání je více založen na osobním kontaktu a může se tak jevit poněkud pomalejší než je tomu například v případě jednání s partnery evropskými. K jednání je mnohdy přistupováno jakoby lehkovážně, což však nepředstavuje lenost či nezájem. Nezbytnou vlastností českého obchodníka tak musí být trpělivost, protože Brazilci jsou neochotní se rozhodovat, čímž se jednání leckdy protahují.</w:t>
      </w:r>
    </w:p>
    <w:p>
      <w:pPr>
        <w:pStyle w:val="Normal"/>
        <w:rPr/>
      </w:pPr>
      <w:r>
        <w:rPr/>
        <w:t>Kontrakty je nutno formulovat co nejpodrobněji a vždy písemně, na ústní dohody nelze absolutně spoléhat. Jedním z předpokladů úspěchu na brazilském trhu je umění respektovat skutečnost, že Brazilci rádi řeší obchodní otázky během posezení u pracovního oběda či večeře, svou roli tedy hraje také alespoň elementární znalost etikety. Jednání spojené s dobrým jídlem a pitím obvykle probíhají ve velmi uvolněné atmosféře. Pozvání do rodiny nebývá obvyklé; pokud k němu dojde, jedná se o projev zvláštních sympatií a důvěry. V takovém případě je nanejvýš vhodné přinést malou pozornost pro hostitelku.</w:t>
      </w:r>
    </w:p>
    <w:p>
      <w:pPr>
        <w:pStyle w:val="Normal"/>
        <w:rPr/>
      </w:pPr>
      <w:r>
        <w:rPr/>
        <w:t>Vzhledem k velice „pružné“ pracovní době lze doporučit jako nejvhodnější hodinu pro obchodní schůzku interval mezi desátou hodinou dopolední a polednem, případně odpoledne po patnácté hodině. V této souvislosti je při plánování obchodní cesty vhodné si ověřit, zda na daný termín nepřipadá nějaký celostátní či místní svátek. Zcela nevhodnou dobou pro podnikání obchodních cest je období kolem Vánoc, Nového roku, Karnevalu (ten se koná po dobu čtyř nocí a tří dnů před Popeleční středou) a Velikonoc (slaví se Velký pátek a Boží hod velikonoční). Vzhledem k období prázdnin a dovolených mezi Novým rokem a Karnevalem lze jen doporučit zohlednění této skutečnosti při plánování obchodních cest do Brazílie.</w:t>
      </w:r>
    </w:p>
    <w:p>
      <w:pPr>
        <w:pStyle w:val="Normal"/>
        <w:rPr/>
      </w:pPr>
      <w:r>
        <w:rPr/>
        <w:t>Při vstupu na brazilský trh je třeba mít na zřeteli, že je nutno přizpůsobit marketingový mix tak, aby vyhovoval specifikám brazilského trhu a spotřebitelů. Brazílie je zemí kontinentálních rozměrů s poměrně rozmanitou strukturou obyvatelstva a do značné míry odlišnými regiony. Je tedy vhodné předem si stanovit, jaký bude eventuální rozměr cílových trhů a z toho odvodit velikost potenciálních prodejů.</w:t>
      </w:r>
    </w:p>
    <w:p>
      <w:pPr>
        <w:pStyle w:val="Normal"/>
        <w:rPr/>
      </w:pPr>
      <w:r>
        <w:rPr/>
        <w:t>Důležitým faktorem, se kterým musí český podnikatel při snaze o průnik na brazilský trh počítat, je korupce, která v závislosti na povaze obchodního případu, místním partnerovi a regionu může nabývat mnoha různých forem.</w:t>
      </w:r>
    </w:p>
    <w:p>
      <w:pPr>
        <w:pStyle w:val="Normal"/>
        <w:rPr/>
      </w:pPr>
      <w:r>
        <w:rPr/>
        <w:t>Brazílie patří k velkým, dynamicky se rozvíjejícím a trvale nenasyceným trhům, které skýtají mnoho exportních příležitostí pro české exportéry. Otázka využití těchto exportních příležitostí je poněkud složitější záležitostí, protože velice mnoho záleží na schopnostech a možnostech jednotlivých firem přizpůsobit se brazilskému trhu, jeho potřebám, odlišnostem brazilského obchodně-podnikatelského prostředí, které mohou do značné míry ovlivnit exportní strategii a rozhodování.</w:t>
      </w:r>
    </w:p>
    <w:p>
      <w:pPr>
        <w:pStyle w:val="Normal"/>
        <w:rPr/>
      </w:pPr>
      <w:r>
        <w:rPr/>
        <w:t>Velmi důležitým faktorem, spíše však podmínkou, je přímý kontakt s brazilským trhem, protože bez osobního kontaktu s brazilskými obchodními partnery je téměř nemožné udržet efektivní, dlouhodobé a dynamicky se vyvíjející obchodní vztahy.</w:t>
      </w:r>
    </w:p>
    <w:p>
      <w:pPr>
        <w:pStyle w:val="Heading2"/>
        <w:rPr/>
      </w:pPr>
      <w:r>
        <w:rPr/>
        <w:t>Víza</w:t>
      </w:r>
    </w:p>
    <w:p>
      <w:pPr>
        <w:pStyle w:val="Normal"/>
        <w:rPr/>
      </w:pPr>
      <w:r>
        <w:rPr/>
        <w:t>Dne 3. 10. 2005 vstoupila v platnost bilaterální dohoda o částečném zrušení vízové povinnosti. Na jejím základě mohou držitelé českých cestovních pasů vstupovat na území Brazílie a přechodně zde pobývat po dobu nejvýše 90 dnů, nebude-li účelem jejich pobytu výkon výdělečné činnosti. Pro držitele diplomatických a služebních pasů ČR byla vízová povinnost zrušena již v r. 1991.</w:t>
      </w:r>
    </w:p>
    <w:p>
      <w:pPr>
        <w:pStyle w:val="Normal"/>
        <w:rPr/>
      </w:pPr>
      <w:r>
        <w:rPr/>
        <w:t>Přihlašovací povinnost za zahraničního hosta automaticky vyřizuje hotel. Pokud doba pobytu překročí 30 dnů, je cizinec povinen sám ohlásit svůj pobyt na Federální policii. Pokud tak neučiní a zažádá si následně o prodloužení pobytu, vystavuje se nebezpečí finanční pokuty či dokonce může být vykázán ze země.</w:t>
      </w:r>
    </w:p>
    <w:p>
      <w:pPr>
        <w:pStyle w:val="Normal"/>
        <w:rPr/>
      </w:pPr>
      <w:r>
        <w:rPr/>
        <w:t>Doklad o očkování (mezinárodní očkovací průkaz) se u občanů evropských zemí nevyžaduje, ovšem při cestách do oblasti Amazonky a vnitrozemí je doporučováno podstoupit očkování proti žluté zimnici. Čeští lékaři doporučují očkování proti hepatitidě typu A a B. Tato doporučení se týkají zejména dlouhodobějších pobytů.</w:t>
      </w:r>
    </w:p>
    <w:p>
      <w:pPr>
        <w:pStyle w:val="Normal"/>
        <w:rPr/>
      </w:pPr>
      <w:r>
        <w:rPr/>
        <w:t>Běžní návštěvníci Brazílie se však mohou setkat i v městských aglomeracích s tropickými onemocněními, proti nimž není žádné očkování (horečka dengue, malárie – ve městě Manaus). Tato situace panuje zejména v letních měsících, což na jižní polokouli znamená leden – březen.</w:t>
      </w:r>
    </w:p>
    <w:p>
      <w:pPr>
        <w:pStyle w:val="Normal"/>
        <w:rPr/>
      </w:pPr>
      <w:r>
        <w:rPr/>
        <w:t>V Brazílii neexistují omezení ohledně dovozu peněz, nicméně je třeba deklarovat částky přesahující 10 000 USD. Český cestovatel při vstupu nemusí prokazovat, že má dostatek prostředků k zajištění pobytu v zemi. Pokud jde o celní předpisy ohledně dováženého zboží osobní potřeby, každý cestovatel musí deklarovat pouze předměty v hodnotě vyšší než 10 000 USD.</w:t>
      </w:r>
    </w:p>
    <w:p>
      <w:pPr>
        <w:pStyle w:val="Heading2"/>
        <w:rPr/>
      </w:pPr>
      <w:r>
        <w:rPr/>
        <w:t>Oblasti se zvýšeným rizikem pro cizince</w:t>
      </w:r>
    </w:p>
    <w:p>
      <w:pPr>
        <w:pStyle w:val="Normal"/>
        <w:rPr/>
      </w:pPr>
      <w:r>
        <w:rPr/>
        <w:t>Brazílie je země s vysokou úrovní kriminality, kterou způsobují propastné sociální rozdíly. Kriminalita se soustřeďuje do městských aglomerací a zde především do chudinských čtvrtí, tzv. favela. Cizinec je svých vzhledem a vystupováním lehce odlišitelný od místního obyvatelstva a stává se snadným terčem pouliční kriminality. Doporučujeme si ponechávat cestovní doklad na hotelovém pokoji a v ulicích měst se pohybovat pouze s jeho kopií a omezeným množstvím finančních prostředků. Při loupežném přepadení se nedoporučuje klást jakýkoli odpor. Svou pouliční kriminalitou je vyhlášené Rio de Janeiro. Přímořská turistická letoviska jsou považována za bezpečná.</w:t>
      </w:r>
    </w:p>
    <w:p>
      <w:pPr>
        <w:pStyle w:val="Heading2"/>
        <w:rPr/>
      </w:pPr>
      <w:r>
        <w:rPr/>
        <w:t>Praktická telefonní čísla</w:t>
      </w:r>
    </w:p>
    <w:p>
      <w:pPr>
        <w:pStyle w:val="Seznamsodrkami"/>
        <w:numPr>
          <w:ilvl w:val="0"/>
          <w:numId w:val="2"/>
        </w:numPr>
        <w:rPr/>
      </w:pPr>
      <w:r>
        <w:rPr/>
        <w:t>Hasiči (Bombeiros) 193</w:t>
      </w:r>
    </w:p>
    <w:p>
      <w:pPr>
        <w:pStyle w:val="Seznamsodrkami"/>
        <w:numPr>
          <w:ilvl w:val="0"/>
          <w:numId w:val="2"/>
        </w:numPr>
        <w:rPr/>
      </w:pPr>
      <w:r>
        <w:rPr/>
        <w:t>Pořádková policie (Polícia Militar) 190</w:t>
      </w:r>
    </w:p>
    <w:p>
      <w:pPr>
        <w:pStyle w:val="Seznamsodrkami"/>
        <w:numPr>
          <w:ilvl w:val="0"/>
          <w:numId w:val="2"/>
        </w:numPr>
        <w:rPr/>
      </w:pPr>
      <w:r>
        <w:rPr/>
        <w:t>Záchranka (Pronto-Socorro) 192</w:t>
      </w:r>
    </w:p>
    <w:p>
      <w:pPr>
        <w:pStyle w:val="Seznamsodrkami"/>
        <w:numPr>
          <w:ilvl w:val="0"/>
          <w:numId w:val="2"/>
        </w:numPr>
        <w:rPr/>
      </w:pPr>
      <w:r>
        <w:rPr/>
        <w:t>Kriminální policie (Polícia Civil) 147</w:t>
      </w:r>
    </w:p>
    <w:p>
      <w:pPr>
        <w:pStyle w:val="Heading2"/>
        <w:rPr/>
      </w:pPr>
      <w:r>
        <w:rPr/>
        <w:t>Internetové informační zdroje</w:t>
      </w:r>
    </w:p>
    <w:p>
      <w:pPr>
        <w:pStyle w:val="Normal"/>
        <w:tabs>
          <w:tab w:val="clear" w:pos="709"/>
          <w:tab w:val="left" w:pos="4536" w:leader="none"/>
        </w:tabs>
        <w:rPr/>
      </w:pPr>
      <w:r>
        <w:rPr/>
        <w:t>Brazilský institut geografie a ekonomie</w:t>
        <w:tab/>
        <w:t>www.ibge.gov.br</w:t>
      </w:r>
    </w:p>
    <w:p>
      <w:pPr>
        <w:pStyle w:val="Normal"/>
        <w:tabs>
          <w:tab w:val="clear" w:pos="709"/>
          <w:tab w:val="left" w:pos="4536" w:leader="none"/>
        </w:tabs>
        <w:rPr/>
      </w:pPr>
      <w:r>
        <w:rPr/>
        <w:t xml:space="preserve">Centrální banka BFR </w:t>
        <w:tab/>
        <w:t>www.bcb.gov.br</w:t>
      </w:r>
    </w:p>
    <w:p>
      <w:pPr>
        <w:pStyle w:val="Normal"/>
        <w:tabs>
          <w:tab w:val="clear" w:pos="709"/>
          <w:tab w:val="left" w:pos="4536" w:leader="none"/>
        </w:tabs>
        <w:rPr/>
      </w:pPr>
      <w:r>
        <w:rPr/>
        <w:t xml:space="preserve">Generální ředitelství cel </w:t>
        <w:tab/>
        <w:t>www.aduaneiras.com.br</w:t>
      </w:r>
    </w:p>
    <w:p>
      <w:pPr>
        <w:pStyle w:val="Normal"/>
        <w:tabs>
          <w:tab w:val="clear" w:pos="709"/>
          <w:tab w:val="left" w:pos="4536" w:leader="none"/>
        </w:tabs>
        <w:rPr/>
      </w:pPr>
      <w:r>
        <w:rPr/>
        <w:t xml:space="preserve">Národní průmyslová konfederace </w:t>
        <w:tab/>
        <w:t>www.cni.org.br</w:t>
      </w:r>
    </w:p>
    <w:p>
      <w:pPr>
        <w:pStyle w:val="Normal"/>
        <w:tabs>
          <w:tab w:val="clear" w:pos="709"/>
          <w:tab w:val="left" w:pos="4536" w:leader="none"/>
        </w:tabs>
        <w:rPr/>
      </w:pPr>
      <w:r>
        <w:rPr/>
        <w:t xml:space="preserve">Národní obchodní konfederace </w:t>
        <w:tab/>
        <w:t>www.cnc.com.br</w:t>
      </w:r>
    </w:p>
    <w:p>
      <w:pPr>
        <w:pStyle w:val="Normal"/>
        <w:tabs>
          <w:tab w:val="clear" w:pos="709"/>
          <w:tab w:val="left" w:pos="4536" w:leader="none"/>
        </w:tabs>
        <w:rPr/>
      </w:pPr>
      <w:r>
        <w:rPr/>
        <w:t xml:space="preserve">Ministerstvo hospodářství </w:t>
        <w:tab/>
        <w:t>www.fazenda.gov.br</w:t>
      </w:r>
    </w:p>
    <w:p>
      <w:pPr>
        <w:pStyle w:val="Normal"/>
        <w:tabs>
          <w:tab w:val="clear" w:pos="709"/>
          <w:tab w:val="left" w:pos="4536" w:leader="none"/>
        </w:tabs>
        <w:rPr/>
      </w:pPr>
      <w:r>
        <w:rPr/>
        <w:t xml:space="preserve">Ministerstvo vnějších vztahů </w:t>
        <w:tab/>
        <w:t>www.mre.gov.br</w:t>
      </w:r>
    </w:p>
    <w:p>
      <w:pPr>
        <w:pStyle w:val="Normal"/>
        <w:tabs>
          <w:tab w:val="clear" w:pos="709"/>
          <w:tab w:val="left" w:pos="4536" w:leader="none"/>
        </w:tabs>
        <w:rPr/>
      </w:pPr>
      <w:r>
        <w:rPr/>
        <w:t xml:space="preserve">Ministerstvo rozvoje, průmyslu a obchodu </w:t>
        <w:tab/>
        <w:t>www.desenvolvimento.gov.br</w:t>
      </w:r>
    </w:p>
    <w:p>
      <w:pPr>
        <w:pStyle w:val="Normal"/>
        <w:tabs>
          <w:tab w:val="clear" w:pos="709"/>
          <w:tab w:val="left" w:pos="4536" w:leader="none"/>
        </w:tabs>
        <w:rPr/>
      </w:pPr>
      <w:r>
        <w:rPr/>
        <w:t xml:space="preserve">Zlaté stránky </w:t>
        <w:tab/>
        <w:t>www.guiaspaginasamarelas.com.br</w:t>
      </w:r>
    </w:p>
    <w:p>
      <w:pPr>
        <w:pStyle w:val="Normal"/>
        <w:tabs>
          <w:tab w:val="clear" w:pos="709"/>
          <w:tab w:val="left" w:pos="4536" w:leader="none"/>
        </w:tabs>
        <w:rPr/>
      </w:pPr>
      <w:r>
        <w:rPr/>
        <w:t xml:space="preserve">Vládní investiční programy </w:t>
        <w:tab/>
        <w:t>www.abrasil.gov.br</w:t>
      </w:r>
    </w:p>
    <w:p>
      <w:pPr>
        <w:pStyle w:val="Normal"/>
        <w:tabs>
          <w:tab w:val="clear" w:pos="709"/>
          <w:tab w:val="left" w:pos="4536" w:leader="none"/>
        </w:tabs>
        <w:rPr/>
      </w:pPr>
      <w:r>
        <w:rPr/>
        <w:t xml:space="preserve">Brazilský svaz vystavovatelů </w:t>
        <w:tab/>
        <w:t>www.ubrafe.com.br</w:t>
      </w:r>
    </w:p>
    <w:p>
      <w:pPr>
        <w:pStyle w:val="Normal"/>
        <w:tabs>
          <w:tab w:val="clear" w:pos="709"/>
          <w:tab w:val="left" w:pos="4536" w:leader="none"/>
        </w:tabs>
        <w:rPr/>
      </w:pPr>
      <w:r>
        <w:rPr/>
        <w:t xml:space="preserve">Svaz obchodu státu São Paulo </w:t>
        <w:tab/>
        <w:t>www.acsp.com.br</w:t>
      </w:r>
    </w:p>
    <w:p>
      <w:pPr>
        <w:pStyle w:val="Normal"/>
        <w:tabs>
          <w:tab w:val="clear" w:pos="709"/>
          <w:tab w:val="left" w:pos="4536" w:leader="none"/>
        </w:tabs>
        <w:rPr/>
      </w:pPr>
      <w:r>
        <w:rPr/>
        <w:t xml:space="preserve">Svaz průmyslu státu São Paulo </w:t>
        <w:tab/>
        <w:t>www.fiesp.org.br</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left" w:pos="4536" w:leader="none"/>
        </w:tabs>
        <w:rPr/>
      </w:pPr>
      <w:r>
        <w:rPr/>
        <w:t xml:space="preserve">Svaz průmyslu státu Rio de Janeiro </w:t>
        <w:tab/>
        <w:t>www.firjan.org.br</w:t>
      </w:r>
    </w:p>
    <w:p>
      <w:pPr>
        <w:pStyle w:val="Heading1"/>
        <w:rPr/>
      </w:pPr>
      <w:bookmarkStart w:id="1" w:name="_Ref181347173"/>
      <w:r>
        <w:rPr/>
        <w:t>Vnitropolitická charakteristika</w:t>
      </w:r>
      <w:bookmarkEnd w:id="1"/>
    </w:p>
    <w:p>
      <w:pPr>
        <w:pStyle w:val="Heading2"/>
        <w:rPr/>
      </w:pPr>
      <w:r>
        <w:rPr/>
        <w:t>Stručná charakteristika politického systému</w:t>
      </w:r>
    </w:p>
    <w:p>
      <w:pPr>
        <w:pStyle w:val="Normal"/>
        <w:rPr/>
      </w:pPr>
      <w:r>
        <w:rPr/>
        <w:t>Politický systém Brazílie je definován ústavou z r. 1988, která garantuje rozdělení moci na výkonnou, zákonodárnou a soudní na úrovni federace, státu a okresu. Nejvyšším představitelem výkonné moci je prezident republiky, jehož mandát trvá 4 roky, přičemž může vykonávat maximálně dvě na sebe navazující funkční období. Na úrovni státu je vykonatelem této moci guvernér a na úrovni okresu prefekt. Brazílie je prezidentskou republikou a prezident republiky stojí v čele vlády, jmenuje a odvolává ministry a má i řadu legislativních pravomocí. Zákonodárnou moc vykonává Národní kongres, který se skládá ze dvou komor – Poslanecké sněmovny a Federálního senátu.</w:t>
      </w:r>
    </w:p>
    <w:p>
      <w:pPr>
        <w:pStyle w:val="Normal"/>
        <w:rPr/>
      </w:pPr>
      <w:r>
        <w:rPr/>
        <w:t>Hlavními politickými stranami jsou (v abecedním pořadí):</w:t>
      </w:r>
    </w:p>
    <w:p>
      <w:pPr>
        <w:pStyle w:val="Seznamsodrkami"/>
        <w:numPr>
          <w:ilvl w:val="0"/>
          <w:numId w:val="2"/>
        </w:numPr>
        <w:rPr/>
      </w:pPr>
      <w:r>
        <w:rPr/>
        <w:t>DEM: Democratas – Demokraté (dřívější liberální PFL, Partido de Frente Liberal)</w:t>
      </w:r>
    </w:p>
    <w:p>
      <w:pPr>
        <w:pStyle w:val="Seznamsodrkami"/>
        <w:numPr>
          <w:ilvl w:val="0"/>
          <w:numId w:val="2"/>
        </w:numPr>
        <w:rPr/>
      </w:pPr>
      <w:r>
        <w:rPr/>
        <w:t>PCdoB: Partido Comunista do Brasil – Komunistická strana Brazílie</w:t>
      </w:r>
    </w:p>
    <w:p>
      <w:pPr>
        <w:pStyle w:val="Seznamsodrkami"/>
        <w:numPr>
          <w:ilvl w:val="0"/>
          <w:numId w:val="2"/>
        </w:numPr>
        <w:rPr/>
      </w:pPr>
      <w:r>
        <w:rPr/>
        <w:t>PDT: Partido Democrático Trabalhista – Demokratická strana pracujících</w:t>
      </w:r>
    </w:p>
    <w:p>
      <w:pPr>
        <w:pStyle w:val="Seznamsodrkami"/>
        <w:numPr>
          <w:ilvl w:val="0"/>
          <w:numId w:val="2"/>
        </w:numPr>
        <w:rPr/>
      </w:pPr>
      <w:r>
        <w:rPr/>
        <w:t>PD: Partido Democrata – Strana demokratická</w:t>
      </w:r>
    </w:p>
    <w:p>
      <w:pPr>
        <w:pStyle w:val="Seznamsodrkami"/>
        <w:numPr>
          <w:ilvl w:val="0"/>
          <w:numId w:val="2"/>
        </w:numPr>
        <w:rPr/>
      </w:pPr>
      <w:r>
        <w:rPr/>
        <w:t>PL: Partido Liberal – Liberální strana</w:t>
      </w:r>
    </w:p>
    <w:p>
      <w:pPr>
        <w:pStyle w:val="Seznamsodrkami"/>
        <w:numPr>
          <w:ilvl w:val="0"/>
          <w:numId w:val="2"/>
        </w:numPr>
        <w:rPr/>
      </w:pPr>
      <w:r>
        <w:rPr/>
        <w:t>PMDB: Partido do Movimento Democrático Brasileiro – Strana brazilského demokratického hnutí</w:t>
      </w:r>
    </w:p>
    <w:p>
      <w:pPr>
        <w:pStyle w:val="Seznamsodrkami"/>
        <w:numPr>
          <w:ilvl w:val="0"/>
          <w:numId w:val="2"/>
        </w:numPr>
        <w:rPr/>
      </w:pPr>
      <w:r>
        <w:rPr/>
        <w:t>PPB: Partido Progressista Brasileiro – Brazilská pokroková strana</w:t>
      </w:r>
    </w:p>
    <w:p>
      <w:pPr>
        <w:pStyle w:val="Seznamsodrkami"/>
        <w:numPr>
          <w:ilvl w:val="0"/>
          <w:numId w:val="2"/>
        </w:numPr>
        <w:rPr/>
      </w:pPr>
      <w:r>
        <w:rPr/>
        <w:t>PPS: Partido Popular Socialista – Lidová socialistická strana</w:t>
      </w:r>
    </w:p>
    <w:p>
      <w:pPr>
        <w:pStyle w:val="Seznamsodrkami"/>
        <w:numPr>
          <w:ilvl w:val="0"/>
          <w:numId w:val="2"/>
        </w:numPr>
        <w:rPr/>
      </w:pPr>
      <w:r>
        <w:rPr/>
        <w:t>PSB: Partido Socialista Brasileiro – Brazilská socialistická strana</w:t>
      </w:r>
    </w:p>
    <w:p>
      <w:pPr>
        <w:pStyle w:val="Seznamsodrkami"/>
        <w:numPr>
          <w:ilvl w:val="0"/>
          <w:numId w:val="2"/>
        </w:numPr>
        <w:rPr/>
      </w:pPr>
      <w:r>
        <w:rPr/>
        <w:t>PSD: Partido Social Democrático – Sociálně demokratická strana</w:t>
      </w:r>
    </w:p>
    <w:p>
      <w:pPr>
        <w:pStyle w:val="Seznamsodrkami"/>
        <w:numPr>
          <w:ilvl w:val="0"/>
          <w:numId w:val="2"/>
        </w:numPr>
        <w:rPr/>
      </w:pPr>
      <w:r>
        <w:rPr/>
        <w:t>PSDB: Partido da Social Democracia Brasileira – Sociálně demokratická strana Brazílie</w:t>
      </w:r>
    </w:p>
    <w:p>
      <w:pPr>
        <w:pStyle w:val="Seznamsodrkami"/>
        <w:numPr>
          <w:ilvl w:val="0"/>
          <w:numId w:val="2"/>
        </w:numPr>
        <w:rPr/>
      </w:pPr>
      <w:r>
        <w:rPr/>
        <w:t>PT: Partido dos Trabalhadores – Strana pracujících</w:t>
      </w:r>
    </w:p>
    <w:p>
      <w:pPr>
        <w:pStyle w:val="Seznamsodrkami"/>
        <w:numPr>
          <w:ilvl w:val="0"/>
          <w:numId w:val="2"/>
        </w:numPr>
        <w:rPr/>
      </w:pPr>
      <w:r>
        <w:rPr/>
        <w:t>PTB: Partido Trabalhista Brasileiro – Brazilská strana pracujících</w:t>
      </w:r>
    </w:p>
    <w:p>
      <w:pPr>
        <w:pStyle w:val="Normal"/>
        <w:spacing w:before="120" w:after="520"/>
        <w:rPr/>
      </w:pPr>
      <w:r>
        <w:rPr/>
        <w:t>Poslední parlamentní volby proběhly 29. 10. 2006 a složení parlamentu je následující:</w:t>
      </w:r>
    </w:p>
    <w:tbl>
      <w:tblPr>
        <w:tblW w:w="6804" w:type="dxa"/>
        <w:jc w:val="center"/>
        <w:tblInd w:w="0" w:type="dxa"/>
        <w:tblLayout w:type="fixed"/>
        <w:tblCellMar>
          <w:top w:w="0" w:type="dxa"/>
          <w:left w:w="108" w:type="dxa"/>
          <w:bottom w:w="0" w:type="dxa"/>
          <w:right w:w="108" w:type="dxa"/>
        </w:tblCellMar>
      </w:tblPr>
      <w:tblGrid>
        <w:gridCol w:w="3402"/>
        <w:gridCol w:w="3402"/>
      </w:tblGrid>
      <w:tr>
        <w:trPr>
          <w:trHeight w:val="680" w:hRule="exac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pPr>
            <w:r>
              <w:rPr/>
              <w:t>Poslanecká sněmovna (složení k 18. 4. 2007)</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pPr>
            <w:r>
              <w:rPr/>
              <w:t>Senát</w:t>
            </w:r>
          </w:p>
        </w:tc>
      </w:tr>
      <w:tr>
        <w:trPr>
          <w:trHeight w:val="680" w:hRule="exac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MDB, PTB, PSC, PTC – 126 křesel</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MDB – 19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T – 82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DEM – 17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B, PDT, PCB, PMN, PHS, PRB – 73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D – 17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DEM – 57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DB – 13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DB – 57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T – 12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P – 42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TB – 6 křesel</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R – 42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DT – 4 křesla</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PS – 14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B – 3 křesla</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V – 13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R – 3 křesla</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OL – 3 kře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RB – 1 křeslo</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TdoB – 1 křes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P – 1 křeslo</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2 poslanci bezpartij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CdoB – 1 křeslo</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SOL – 1 křeslo</w:t>
            </w:r>
          </w:p>
        </w:tc>
      </w:tr>
    </w:tbl>
    <w:p>
      <w:pPr>
        <w:pStyle w:val="Heading2"/>
        <w:spacing w:before="520" w:after="200"/>
        <w:rPr/>
      </w:pPr>
      <w:r>
        <w:rPr/>
        <w:t>Hlava státu</w:t>
      </w:r>
    </w:p>
    <w:p>
      <w:pPr>
        <w:pStyle w:val="Normal"/>
        <w:rPr/>
      </w:pPr>
      <w:r>
        <w:rPr/>
        <w:t>Prezidentem BFR je od 1. 1. 2003 Luiz Inácio Lula da Silva (PT). Do svého druhého mandátu, který započal 1. ledna 2007, byl zvolen ve druhém kole voleb v říjnu 2006. Viceprezidentem je José Alencar Gomes da Silva. Příští prezidentské volby se budou konat v říjnu 2010.</w:t>
      </w:r>
    </w:p>
    <w:p>
      <w:pPr>
        <w:pStyle w:val="Heading2"/>
        <w:rPr/>
      </w:pPr>
      <w:r>
        <w:rPr/>
        <w:t>Složení vlády</w:t>
      </w:r>
    </w:p>
    <w:p>
      <w:pPr>
        <w:pStyle w:val="Normal"/>
        <w:rPr/>
      </w:pPr>
      <w:r>
        <w:rPr/>
        <w:t>V čele vlády stojí prezident republiky. Vládní kabinet se skládá z 27 ministrů, 6 státních tajemníků a 3 dalších členů na ministerské úrovni. Přímo prezidentovi je podřízeno 7 klíčových míst. Složení vlády je aktuální k 18. 4. 2007.</w:t>
      </w:r>
    </w:p>
    <w:p>
      <w:pPr>
        <w:pStyle w:val="Seznamsodrkami"/>
        <w:numPr>
          <w:ilvl w:val="0"/>
          <w:numId w:val="2"/>
        </w:numPr>
        <w:rPr/>
      </w:pPr>
      <w:r>
        <w:rPr/>
        <w:t>Ministerstvo komunikací – Hélio Costa (PMDB)</w:t>
      </w:r>
    </w:p>
    <w:p>
      <w:pPr>
        <w:pStyle w:val="Seznamsodrkami"/>
        <w:numPr>
          <w:ilvl w:val="0"/>
          <w:numId w:val="2"/>
        </w:numPr>
        <w:rPr/>
      </w:pPr>
      <w:r>
        <w:rPr/>
        <w:t>Ministerstvo vědy a technologie – Sérgio Machado Rezende (PSB)</w:t>
      </w:r>
    </w:p>
    <w:p>
      <w:pPr>
        <w:pStyle w:val="Seznamsodrkami"/>
        <w:numPr>
          <w:ilvl w:val="0"/>
          <w:numId w:val="2"/>
        </w:numPr>
        <w:rPr/>
      </w:pPr>
      <w:r>
        <w:rPr/>
        <w:t>Ministerstvo školství – Fernando Haddad (osobní kvóta prezidenta)</w:t>
      </w:r>
    </w:p>
    <w:p>
      <w:pPr>
        <w:pStyle w:val="Seznamsodrkami"/>
        <w:numPr>
          <w:ilvl w:val="0"/>
          <w:numId w:val="2"/>
        </w:numPr>
        <w:rPr/>
      </w:pPr>
      <w:r>
        <w:rPr/>
        <w:t>Ministerstvo dopravy – Alfredo Nascimento (PR)</w:t>
      </w:r>
    </w:p>
    <w:p>
      <w:pPr>
        <w:pStyle w:val="Seznamsodrkami"/>
        <w:numPr>
          <w:ilvl w:val="0"/>
          <w:numId w:val="2"/>
        </w:numPr>
        <w:rPr/>
      </w:pPr>
      <w:r>
        <w:rPr/>
        <w:t>Sekretariát živočišné výroby a rybolovu – Altemir Gregolin (PT)</w:t>
      </w:r>
    </w:p>
    <w:p>
      <w:pPr>
        <w:pStyle w:val="Seznamsodrkami"/>
        <w:numPr>
          <w:ilvl w:val="0"/>
          <w:numId w:val="2"/>
        </w:numPr>
        <w:rPr/>
      </w:pPr>
      <w:r>
        <w:rPr/>
        <w:t>Ministerstvo práce – Carlos Lupi (PDT)</w:t>
      </w:r>
    </w:p>
    <w:p>
      <w:pPr>
        <w:pStyle w:val="Seznamsodrkami"/>
        <w:numPr>
          <w:ilvl w:val="0"/>
          <w:numId w:val="2"/>
        </w:numPr>
        <w:rPr/>
      </w:pPr>
      <w:r>
        <w:rPr/>
        <w:t>Ministerstvo vnější komunikace – Franklin Martins (osobní kvóta prezidenta)</w:t>
      </w:r>
    </w:p>
    <w:p>
      <w:pPr>
        <w:pStyle w:val="Seznamsodrkami"/>
        <w:numPr>
          <w:ilvl w:val="0"/>
          <w:numId w:val="2"/>
        </w:numPr>
        <w:rPr/>
      </w:pPr>
      <w:r>
        <w:rPr/>
        <w:t>Sekretariát pro otázky žen – Nilcéia Freire (PT)</w:t>
      </w:r>
    </w:p>
    <w:p>
      <w:pPr>
        <w:pStyle w:val="Seznamsodrkami"/>
        <w:numPr>
          <w:ilvl w:val="0"/>
          <w:numId w:val="2"/>
        </w:numPr>
        <w:rPr/>
      </w:pPr>
      <w:r>
        <w:rPr/>
        <w:t>Ministerstvo zahraničních věcí – Celso Amorim (osobní kvóta prezidenta)</w:t>
      </w:r>
    </w:p>
    <w:p>
      <w:pPr>
        <w:pStyle w:val="Seznamsodrkami"/>
        <w:numPr>
          <w:ilvl w:val="0"/>
          <w:numId w:val="2"/>
        </w:numPr>
        <w:rPr/>
      </w:pPr>
      <w:r>
        <w:rPr/>
        <w:t>Sekretariát civilních záležitostí – Dilma Rousseff (PT)</w:t>
      </w:r>
    </w:p>
    <w:p>
      <w:pPr>
        <w:pStyle w:val="Seznamsodrkami"/>
        <w:numPr>
          <w:ilvl w:val="0"/>
          <w:numId w:val="2"/>
        </w:numPr>
        <w:rPr/>
      </w:pPr>
      <w:r>
        <w:rPr/>
        <w:t>Ministerstvo národní integrace – Geddel Vieira Lima (PMDB)</w:t>
      </w:r>
    </w:p>
    <w:p>
      <w:pPr>
        <w:pStyle w:val="Seznamsodrkami"/>
        <w:numPr>
          <w:ilvl w:val="0"/>
          <w:numId w:val="2"/>
        </w:numPr>
        <w:rPr/>
      </w:pPr>
      <w:r>
        <w:rPr/>
        <w:t>Ministerstvo kultury – Gilberto Gil (osobní kvóta prezidenta)</w:t>
      </w:r>
    </w:p>
    <w:p>
      <w:pPr>
        <w:pStyle w:val="Seznamsodrkami"/>
        <w:numPr>
          <w:ilvl w:val="0"/>
          <w:numId w:val="2"/>
        </w:numPr>
        <w:rPr/>
      </w:pPr>
      <w:r>
        <w:rPr/>
        <w:t>Ministerstvo financí – Guido Mantega (PT)</w:t>
      </w:r>
    </w:p>
    <w:p>
      <w:pPr>
        <w:pStyle w:val="Seznamsodrkami"/>
        <w:numPr>
          <w:ilvl w:val="0"/>
          <w:numId w:val="2"/>
        </w:numPr>
        <w:rPr/>
      </w:pPr>
      <w:r>
        <w:rPr/>
        <w:t>Ministerstvo agrárního rozvoje – Guilherme Cassel (PT)</w:t>
      </w:r>
    </w:p>
    <w:p>
      <w:pPr>
        <w:pStyle w:val="Seznamsodrkami"/>
        <w:numPr>
          <w:ilvl w:val="0"/>
          <w:numId w:val="2"/>
        </w:numPr>
        <w:rPr/>
      </w:pPr>
      <w:r>
        <w:rPr/>
        <w:t>Centrální banka – Henrique Meirelles (osobní kvóta prezidenta)</w:t>
      </w:r>
    </w:p>
    <w:p>
      <w:pPr>
        <w:pStyle w:val="Seznamsodrkami"/>
        <w:numPr>
          <w:ilvl w:val="0"/>
          <w:numId w:val="2"/>
        </w:numPr>
        <w:rPr/>
      </w:pPr>
      <w:r>
        <w:rPr/>
        <w:t>Sekretariát pro institucionální záležitosti – Walfrido Silvino dos Mares (osobní kvóta prezidenta)</w:t>
      </w:r>
    </w:p>
    <w:p>
      <w:pPr>
        <w:pStyle w:val="Seznamsodrkami"/>
        <w:numPr>
          <w:ilvl w:val="0"/>
          <w:numId w:val="2"/>
        </w:numPr>
        <w:rPr/>
      </w:pPr>
      <w:r>
        <w:rPr/>
        <w:t>Nejvyšší kontrolní úřad – Jorge Hage Sobrinho (PT)</w:t>
      </w:r>
    </w:p>
    <w:p>
      <w:pPr>
        <w:pStyle w:val="Seznamsodrkami"/>
        <w:numPr>
          <w:ilvl w:val="0"/>
          <w:numId w:val="2"/>
        </w:numPr>
        <w:rPr/>
      </w:pPr>
      <w:r>
        <w:rPr/>
        <w:t>Unie advokátů – José Antonio Dias Toffoli (PT)</w:t>
      </w:r>
    </w:p>
    <w:p>
      <w:pPr>
        <w:pStyle w:val="Seznamsodrkami"/>
        <w:numPr>
          <w:ilvl w:val="0"/>
          <w:numId w:val="2"/>
        </w:numPr>
        <w:rPr/>
      </w:pPr>
      <w:r>
        <w:rPr/>
        <w:t>Ministerstvo zdravotnictví – José Gomes Temporao (PMDB)</w:t>
      </w:r>
    </w:p>
    <w:p>
      <w:pPr>
        <w:pStyle w:val="Seznamsodrkami"/>
        <w:numPr>
          <w:ilvl w:val="0"/>
          <w:numId w:val="2"/>
        </w:numPr>
        <w:rPr/>
      </w:pPr>
      <w:r>
        <w:rPr/>
        <w:t>Generální sekretariát prezidentství – Luiz Dulci (PT)</w:t>
      </w:r>
    </w:p>
    <w:p>
      <w:pPr>
        <w:pStyle w:val="Seznamsodrkami"/>
        <w:numPr>
          <w:ilvl w:val="0"/>
          <w:numId w:val="2"/>
        </w:numPr>
        <w:rPr/>
      </w:pPr>
      <w:r>
        <w:rPr/>
        <w:t>Ministerstvo městských záležitosti – Márcio Fortes de Almeida (PP)</w:t>
      </w:r>
    </w:p>
    <w:p>
      <w:pPr>
        <w:pStyle w:val="Seznamsodrkami"/>
        <w:numPr>
          <w:ilvl w:val="0"/>
          <w:numId w:val="2"/>
        </w:numPr>
        <w:rPr/>
      </w:pPr>
      <w:r>
        <w:rPr/>
        <w:t>Ministerstvo důchodového zabezpečení – Luiz Marinho (PT)</w:t>
      </w:r>
    </w:p>
    <w:p>
      <w:pPr>
        <w:pStyle w:val="Seznamsodrkami"/>
        <w:numPr>
          <w:ilvl w:val="0"/>
          <w:numId w:val="2"/>
        </w:numPr>
        <w:rPr/>
      </w:pPr>
      <w:r>
        <w:rPr/>
        <w:t>Ministerstvo životního prostředí – Marina Silva (PT)</w:t>
      </w:r>
    </w:p>
    <w:p>
      <w:pPr>
        <w:pStyle w:val="Seznamsodrkami"/>
        <w:numPr>
          <w:ilvl w:val="0"/>
          <w:numId w:val="2"/>
        </w:numPr>
        <w:rPr/>
      </w:pPr>
      <w:r>
        <w:rPr/>
        <w:t>Ministerstvo turistiky – Marta Suplicy (PT), bývalá starostka São Paula</w:t>
      </w:r>
    </w:p>
    <w:p>
      <w:pPr>
        <w:pStyle w:val="Seznamsodrkami"/>
        <w:numPr>
          <w:ilvl w:val="0"/>
          <w:numId w:val="2"/>
        </w:numPr>
        <w:rPr/>
      </w:pPr>
      <w:r>
        <w:rPr/>
        <w:t>Sekretariát pro rasovou rovnost – Matilde Ribeiro (PT)</w:t>
      </w:r>
    </w:p>
    <w:p>
      <w:pPr>
        <w:pStyle w:val="Seznamsodrkami"/>
        <w:numPr>
          <w:ilvl w:val="0"/>
          <w:numId w:val="2"/>
        </w:numPr>
        <w:rPr/>
      </w:pPr>
      <w:r>
        <w:rPr/>
        <w:t>Ministerstvo rozvoje – Miguel Jorge Filho (osobní kvóta prezidenta)</w:t>
      </w:r>
    </w:p>
    <w:p>
      <w:pPr>
        <w:pStyle w:val="Seznamsodrkami"/>
        <w:numPr>
          <w:ilvl w:val="0"/>
          <w:numId w:val="2"/>
        </w:numPr>
        <w:rPr/>
      </w:pPr>
      <w:r>
        <w:rPr/>
        <w:t>Ministerstvo sportu – Orlando Silva (PCB)</w:t>
      </w:r>
    </w:p>
    <w:p>
      <w:pPr>
        <w:pStyle w:val="Seznamsodrkami"/>
        <w:numPr>
          <w:ilvl w:val="0"/>
          <w:numId w:val="2"/>
        </w:numPr>
        <w:rPr/>
      </w:pPr>
      <w:r>
        <w:rPr/>
        <w:t>Ministerstvo boje s hladem – Patrus Ananias da Silva (PT)</w:t>
      </w:r>
    </w:p>
    <w:p>
      <w:pPr>
        <w:pStyle w:val="Seznamsodrkami"/>
        <w:numPr>
          <w:ilvl w:val="0"/>
          <w:numId w:val="2"/>
        </w:numPr>
        <w:rPr/>
      </w:pPr>
      <w:r>
        <w:rPr/>
        <w:t>Ministerstvo plánování – Paulo Bernardo (PT)</w:t>
      </w:r>
    </w:p>
    <w:p>
      <w:pPr>
        <w:pStyle w:val="Seznamsodrkami"/>
        <w:numPr>
          <w:ilvl w:val="0"/>
          <w:numId w:val="2"/>
        </w:numPr>
        <w:rPr/>
      </w:pPr>
      <w:r>
        <w:rPr/>
        <w:t>Ministerstvo lidských práv – Paulo de Tarso Vannuchi (PT)</w:t>
      </w:r>
    </w:p>
    <w:p>
      <w:pPr>
        <w:pStyle w:val="Seznamsodrkami"/>
        <w:numPr>
          <w:ilvl w:val="0"/>
          <w:numId w:val="2"/>
        </w:numPr>
        <w:rPr/>
      </w:pPr>
      <w:r>
        <w:rPr/>
        <w:t>Sekretariát přístavů – Pedro Brito (PSB)</w:t>
      </w:r>
    </w:p>
    <w:p>
      <w:pPr>
        <w:pStyle w:val="Seznamsodrkami"/>
        <w:numPr>
          <w:ilvl w:val="0"/>
          <w:numId w:val="2"/>
        </w:numPr>
        <w:rPr/>
      </w:pPr>
      <w:r>
        <w:rPr/>
        <w:t>Ministerstvo zemědělství – Reinhold Stephanes (PMDB)</w:t>
      </w:r>
    </w:p>
    <w:p>
      <w:pPr>
        <w:pStyle w:val="Seznamsodrkami"/>
        <w:numPr>
          <w:ilvl w:val="0"/>
          <w:numId w:val="2"/>
        </w:numPr>
        <w:rPr/>
      </w:pPr>
      <w:r>
        <w:rPr/>
        <w:t>Ministerstvo dolů a energie – Nelson José Hubner Moreira (PMDB)</w:t>
      </w:r>
    </w:p>
    <w:p>
      <w:pPr>
        <w:pStyle w:val="Seznamsodrkami"/>
        <w:numPr>
          <w:ilvl w:val="0"/>
          <w:numId w:val="2"/>
        </w:numPr>
        <w:rPr/>
      </w:pPr>
      <w:r>
        <w:rPr/>
        <w:t>Ministerstvo spravedlnosti – Tarso Genro (PT)</w:t>
      </w:r>
    </w:p>
    <w:p>
      <w:pPr>
        <w:pStyle w:val="Seznamsodrkami"/>
        <w:numPr>
          <w:ilvl w:val="0"/>
          <w:numId w:val="2"/>
        </w:numPr>
        <w:rPr/>
      </w:pPr>
      <w:r>
        <w:rPr/>
        <w:t>Ministerstvo obrany – Nelson Azevedo Jobim (PMDB)</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Seznamsodrkami"/>
        <w:numPr>
          <w:ilvl w:val="0"/>
          <w:numId w:val="2"/>
        </w:numPr>
        <w:rPr/>
      </w:pPr>
      <w:r>
        <w:rPr/>
        <w:t>Ministerstvo institucionálních záležitostí – Walfrido Mares Guia (PTB)</w:t>
      </w:r>
    </w:p>
    <w:p>
      <w:pPr>
        <w:pStyle w:val="Heading1"/>
        <w:rPr/>
      </w:pPr>
      <w:bookmarkStart w:id="2" w:name="_Ref181347193"/>
      <w:r>
        <w:rPr/>
        <w:t>Zahraničně-politická orientace</w:t>
      </w:r>
      <w:bookmarkEnd w:id="2"/>
    </w:p>
    <w:p>
      <w:pPr>
        <w:pStyle w:val="Heading2"/>
        <w:rPr/>
      </w:pPr>
      <w:r>
        <w:rPr/>
        <w:t>Členství v mezinárodních organizacích a regionálních uskupeních</w:t>
      </w:r>
    </w:p>
    <w:p>
      <w:pPr>
        <w:pStyle w:val="Normal"/>
        <w:rPr/>
      </w:pPr>
      <w:r>
        <w:rPr/>
        <w:t>BFR je členem většiny významných celosvětových a regionálních mezinárodních organizací, kromě jiného: OSN, WTO, MMF, WIPO, Organizace amerických států (OAS), regionální uskupení MERCOSUL, Skupina Rio, Meziamerická dohoda o vzájemné pomoci (TIAR), Dohoda z Tlatelolca a Amazonský pakt.</w:t>
      </w:r>
    </w:p>
    <w:p>
      <w:pPr>
        <w:pStyle w:val="Heading2"/>
        <w:rPr/>
      </w:pPr>
      <w:r>
        <w:rPr/>
        <w:t>Účast země na mnohostranných smlouvách a dohodách</w:t>
      </w:r>
    </w:p>
    <w:p>
      <w:pPr>
        <w:pStyle w:val="Normal"/>
        <w:rPr/>
      </w:pPr>
      <w:r>
        <w:rPr/>
        <w:t>BFR je aktivní při utváření neformálních skupin zemí, s jejichž pomocí se snaží prosazovat své partikulární zájmy, např.: G-20 – lobbystická skupina rozvojových zemí, která usiluje o co největší liberalizaci světového obchodu se zemědělskými výrobky, G-3+1 – sdružuje Brazílii, Německo, Japonsko a Indii za účelem prosazení svého stálého členství v Radě Bezpečnosti OSN, G-3 – Brazílie, Indie a JAR se sdružují na základě svého postavení regionálních velmocí a příslušnosti k „emerging markets“.</w:t>
      </w:r>
    </w:p>
    <w:p>
      <w:pPr>
        <w:pStyle w:val="Heading2"/>
        <w:rPr/>
      </w:pPr>
      <w:r>
        <w:rPr/>
        <w:t>Přehled bilaterálních smluv s ČR (včetně data vstupu)</w:t>
      </w:r>
    </w:p>
    <w:p>
      <w:pPr>
        <w:pStyle w:val="Seznamsodrkami"/>
        <w:numPr>
          <w:ilvl w:val="0"/>
          <w:numId w:val="2"/>
        </w:numPr>
        <w:rPr/>
      </w:pPr>
      <w:r>
        <w:rPr/>
        <w:t>Základní dohoda o technické a vědecké spolupráci mezi Československou socialistickou republikou a Spojenými státy brazilskými (Praha, 27. února 1964)</w:t>
      </w:r>
    </w:p>
    <w:p>
      <w:pPr>
        <w:pStyle w:val="Seznamsodrkami"/>
        <w:numPr>
          <w:ilvl w:val="0"/>
          <w:numId w:val="2"/>
        </w:numPr>
        <w:rPr/>
      </w:pPr>
      <w:r>
        <w:rPr/>
        <w:t>Zrušení legalizačních poplatků za konzulární ověření obchodních dokladů na základě vzájemnosti (výměna nót, 13. 10. 1966/17. 1. 1967) – (Praha, 17. ledna 1967)</w:t>
      </w:r>
    </w:p>
    <w:p>
      <w:pPr>
        <w:pStyle w:val="Seznamsodrkami"/>
        <w:numPr>
          <w:ilvl w:val="0"/>
          <w:numId w:val="2"/>
        </w:numPr>
        <w:rPr/>
      </w:pPr>
      <w:r>
        <w:rPr/>
        <w:t>Dohoda mezi vládou ČSSR a vládou Brazilské federativní republiky o kulturní spolupráci (Praha, 7. dubna 1989, č. 359/1990 Sb.)</w:t>
      </w:r>
    </w:p>
    <w:p>
      <w:pPr>
        <w:pStyle w:val="Seznamsodrkami"/>
        <w:numPr>
          <w:ilvl w:val="0"/>
          <w:numId w:val="2"/>
        </w:numPr>
        <w:rPr/>
      </w:pPr>
      <w:r>
        <w:rPr/>
        <w:t>Memorandum o ujednání mezi vládou ČSFR a vládou Brazilské federativní republiky (Praha, 2. října 1990)</w:t>
      </w:r>
    </w:p>
    <w:p>
      <w:pPr>
        <w:pStyle w:val="Seznamsodrkami"/>
        <w:numPr>
          <w:ilvl w:val="0"/>
          <w:numId w:val="2"/>
        </w:numPr>
        <w:rPr/>
      </w:pPr>
      <w:r>
        <w:rPr/>
        <w:t>Protokol o záměrech mezi vládou ČSFR a vládou Brazilské federativní republiky (Praha, 2. října 1990)</w:t>
      </w:r>
    </w:p>
    <w:p>
      <w:pPr>
        <w:pStyle w:val="Seznamsodrkami"/>
        <w:numPr>
          <w:ilvl w:val="0"/>
          <w:numId w:val="2"/>
        </w:numPr>
        <w:rPr/>
      </w:pPr>
      <w:r>
        <w:rPr/>
        <w:t>Ujednání mezi vládou České a Slovenské Federativní Republiky a vládou Brazilské federativní republiky o zrušení vízové povinnosti pro držitele diplomatických a služebních pasů (Brasília, 15. července 1991, č. 370/1991 Sb.)</w:t>
      </w:r>
    </w:p>
    <w:p>
      <w:pPr>
        <w:pStyle w:val="Seznamsodrkami"/>
        <w:numPr>
          <w:ilvl w:val="0"/>
          <w:numId w:val="2"/>
        </w:numPr>
        <w:rPr/>
      </w:pPr>
      <w:r>
        <w:rPr/>
        <w:t>Protokol o konzultacích mezi Ministerstvem zahraničních věcí České republiky a Ministerstvem zahraničních věcí Brazilské federativní republiky (Brasília, 23. srpna 1993)</w:t>
      </w:r>
    </w:p>
    <w:p>
      <w:pPr>
        <w:pStyle w:val="Seznamsodrkami"/>
        <w:numPr>
          <w:ilvl w:val="0"/>
          <w:numId w:val="2"/>
        </w:numPr>
        <w:rPr/>
      </w:pPr>
      <w:r>
        <w:rPr/>
        <w:t>Dohoda o zaměstnání rodinných příslušníků diplomatů a pracovníků diplomatických misí (v platnosti od října 1999)</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Seznamsodrkami"/>
        <w:numPr>
          <w:ilvl w:val="0"/>
          <w:numId w:val="2"/>
        </w:numPr>
        <w:rPr/>
      </w:pPr>
      <w:r>
        <w:rPr/>
        <w:t>Dohoda mezi vládou České republiky a vládou Brazilské federativní republiky o částečném zrušení vízové povinnosti (podepsána 29. 4. 2004, v platnost vstoupila 2. 10. 2005).</w:t>
      </w:r>
    </w:p>
    <w:p>
      <w:pPr>
        <w:pStyle w:val="Heading1"/>
        <w:rPr/>
      </w:pPr>
      <w:bookmarkStart w:id="3" w:name="_Ref181347205"/>
      <w:r>
        <w:rPr/>
        <w:t>Ekonomická charakteristika země</w:t>
      </w:r>
      <w:bookmarkEnd w:id="3"/>
    </w:p>
    <w:p>
      <w:pPr>
        <w:pStyle w:val="Heading2"/>
        <w:rPr/>
      </w:pPr>
      <w:r>
        <w:rPr/>
        <w:t>Hospodářský vývoj za minulý rok, předpověď dalšího vývoje</w:t>
      </w:r>
    </w:p>
    <w:p>
      <w:pPr>
        <w:pStyle w:val="Normal"/>
        <w:rPr/>
      </w:pPr>
      <w:r>
        <w:rPr/>
        <w:t>Růst brazilské ekonomiky činil v loňském roce po přepočtení novou metodikou 3,7 % (podle původní metodiky to bylo 2,9 %, což by byl po Haiti s 2,5 % nejhorší výsledek v celé Latinské Americe). Konečný výsledek je o více než procento slabší, než s jakým počítal vládní plán na počátku loňského roku. Na růstu HDP se poněkud překvapivě silně podílely soukromé investice (růst o 6,3 %), o poznání nižší byl podíl soukromé spotřeby (+3,8 %). Hlavní příčinou slabší růstové dynamiky byl volební rok, kdy trhy s nervozitou očekávaly, zda se prezidentu Lulovi podaří získat svůj druhý mandát v čele země. K hlavním brzdícím faktorům brazilské ekonomiky patří také stále odkládané reformy, vysoká úroková míra a v neposlední řadě i silná měna.</w:t>
      </w:r>
    </w:p>
    <w:p>
      <w:pPr>
        <w:pStyle w:val="Normal"/>
        <w:rPr/>
      </w:pPr>
      <w:r>
        <w:rPr/>
        <w:t>Byť pro rok 2007 počítá vláda s růstem ve výši 4,5 %, trh je tradičně realističtější a opět předpovídá o procento horší výsledek. Centrální banka očekává růst o 3,7 %, přičemž počítá se zvýšením produkce zemědělství o 3,7 % a zvýšením průmyslové výroby o 4,7 %. Vývoj ekonomiky ve 4. čtvrtletí 2006 (růst HDP o 3,8 %) a růstový trend v případě průmyslové výroby počátkem roku 2007 opravňují k celkovému opatrnému optimismu. Podle posledních zveřejněných údajů brazilská ekonomika ve 2. čtvrtletí 2007 posílila oproti stejnému období roku 2006 o 5,4 %. Významný podíl na tomto výsledku má průmysl, jehož produkce se v hmotném vyjádření zvýšila sice jen o 1,3 %, nicméně přidaná hodnota vzrostla o 6,8 %. Pozitivní výsledky způsobily i korekce, pokud jde o odhad růstu ekonomiky za letošní rok; nyní již i trh předvídá růst nad 4,5 % a některé instituce předpovídají dokonce více než pětiprocentní růst.</w:t>
      </w:r>
    </w:p>
    <w:p>
      <w:pPr>
        <w:pStyle w:val="Normal"/>
        <w:rPr/>
      </w:pPr>
      <w:r>
        <w:rPr/>
        <w:t>Inflace dosáhla v minulém roce nejnižší výše od roku 1998. Rozšířený index spotřebitelských cen – IPCA vzrostl o 3,14 % (v roce 2005 jeho hodnota činila 5,69 %). Koncem ledna prolomila takto měřená inflace hodnotu 3 % a dosáhla výše 2,99 % za posledních 12 měsíců. Vládního inflačního cíle ve výši 4,5 % se téměř jistě podaří dosáhnout, některé prognózy dokonce počítají s o jedno procento nižší inflací.</w:t>
      </w:r>
    </w:p>
    <w:p>
      <w:pPr>
        <w:pStyle w:val="Normal"/>
        <w:rPr/>
      </w:pPr>
      <w:r>
        <w:rPr/>
        <w:t>Centrální banka během celého roku přistupovala k pozvolnému snižování základní úrokové míry ekonomiky – SELIC, a to z 18,0 % v lednu 2006 až na 13,0 % v lednu 2007. Přílišná opatrnost CB, pokud jde o snižování úrokové míry, je terčem kritiky ze strany podnikatelských a výrobních svazů a ekonomických analytiků. Je také označována za hlavního viníka velmi slabého ekonomického růstu. CB se brání poukazováním na vysoké riziko roztočení inflační spirály díky zvýšené domácí poptávce v případě většího tempa snižování úrokové míry. Tento argument je však kritiky současné politiky trvale bagatelizován. Úroková míra SELIC byla naposledy snížena počátkem září 2007 o 0,25 % na nynějších 11,25 %. Do konce roku se očekává další snížení SELIC celkem o 0,25 % až 0,5 %. Podle nejsilnějšího podnikatelského svazu v zemi – FIESP – je však současná výše SELIC stále o dvě procenta vyšší, než kolik by bylo zapotřebí pro nastartování dlouhodobého zdravého vývoje ekonomiky. Reálná úroková míra je stále vysoká; činí cca 8 %, což Brazílii staví po boku Turecka do čela žebříčku zemí s nejvyššími reálnými úroky na světě.</w:t>
      </w:r>
    </w:p>
    <w:p>
      <w:pPr>
        <w:pStyle w:val="Normal"/>
        <w:rPr/>
      </w:pPr>
      <w:r>
        <w:rPr/>
        <w:t>Primární přebytek veřejných rozpočtů dosáhl v loňském roce hodnoty 4,32 % HDP, čímž byl nepatrně překročen stanovený cíl ve výši 4,25 % HDP. Hodnota konsolidovaného veřejného dluhu představovala v prosinci cca 50 % HDP proti 51,5 % HDP na počátku roku. Vzhledem k avizovanému dalšímu poklesu úrokových sazeb v letošním roce lze očekávat, že se podíl veřejného dluhu na HDP bude dále významně snižovat.</w:t>
      </w:r>
    </w:p>
    <w:p>
      <w:pPr>
        <w:pStyle w:val="Normal"/>
        <w:rPr/>
      </w:pPr>
      <w:r>
        <w:rPr/>
        <w:t>Negativním rysem vývoje fiskálního sektoru je nadále skutečnost, že stability je dosahováno především díky zvyšujícímu se výběru daní a nikoliv omezováním vládních výdajů, které během posledních čtyř let rostly v průměru o 10 % ročně. Výše daňové kvóty činila v roce 2006 cca 39 % HDP.</w:t>
      </w:r>
    </w:p>
    <w:p>
      <w:pPr>
        <w:pStyle w:val="Normal"/>
        <w:rPr/>
      </w:pPr>
      <w:r>
        <w:rPr/>
        <w:t>Vývoj zahraničního obchodu v roce 2006 lze označit jako pozitivní. Bylo dosaženo přebytku 46,1 mld. USD při exportu ve výši 137,5 mld. USD a importu v hodnotě 91,4 mld. USD. Obě tato čísla jsou největší v brazilské historii. Přes celkově velice dobrý výsledek je zde několik faktorů, které zasluhují pozornost:</w:t>
      </w:r>
    </w:p>
    <w:p>
      <w:pPr>
        <w:pStyle w:val="Seznamsodrkami"/>
        <w:numPr>
          <w:ilvl w:val="0"/>
          <w:numId w:val="2"/>
        </w:numPr>
        <w:rPr/>
      </w:pPr>
      <w:r>
        <w:rPr/>
        <w:t>80 % růstu hodnoty exportu připadá na zvýšení cen vyvážených surovin;</w:t>
      </w:r>
    </w:p>
    <w:p>
      <w:pPr>
        <w:pStyle w:val="Seznamsodrkami"/>
        <w:numPr>
          <w:ilvl w:val="0"/>
          <w:numId w:val="2"/>
        </w:numPr>
        <w:rPr/>
      </w:pPr>
      <w:r>
        <w:rPr/>
        <w:t>vyjádřeny v domácí měně, jsou všechny růstové ukazatele mnohem slabší díky jejímu posílení vůči USD o cca 10 % v minulém roce;</w:t>
      </w:r>
    </w:p>
    <w:p>
      <w:pPr>
        <w:pStyle w:val="Seznamsodrkami"/>
        <w:numPr>
          <w:ilvl w:val="0"/>
          <w:numId w:val="2"/>
        </w:numPr>
        <w:rPr/>
      </w:pPr>
      <w:r>
        <w:rPr/>
        <w:t>posílení realu, způsobené především silnou zahraniční poptávkou po zemědělských komoditách a nerostných surovinách, snížilo konkurenceschopnost mnoha tradičních průmyslových odvětví (např. textilní, obuvnický a nábytkářský průmysl);</w:t>
      </w:r>
    </w:p>
    <w:p>
      <w:pPr>
        <w:pStyle w:val="Seznamsodrkami"/>
        <w:numPr>
          <w:ilvl w:val="0"/>
          <w:numId w:val="2"/>
        </w:numPr>
        <w:rPr/>
      </w:pPr>
      <w:r>
        <w:rPr/>
        <w:t>růst dovozu (24,2 %) byl podstatně větší než růst vývozu (16,2%); v lednu 2007 činil meziroční růst dokonce 31 %; vzhledem k tomuto vývoji lze očekávat snížení přebytku obchodní bilance na cca 35 mld. USD v letošním roce.</w:t>
      </w:r>
    </w:p>
    <w:p>
      <w:pPr>
        <w:pStyle w:val="Normal"/>
        <w:rPr/>
      </w:pPr>
      <w:r>
        <w:rPr/>
        <w:t>Celková finanční pozice Brazílie vůči zahraničí se v uplynulém roce dále významně zlepšila. Přebytek běžného účtu platební bilance dosáhl 13,5 mld. USD, což byl téměř stejný výsledek jako v předešlém roce (14 mld. USD) Devizové rezervy se zvýšily z počátečních 53,8 mld. USD na 89,8 mld. USD ke konci roku, přičemž koncem února 2007 již přesáhly úroveň 100 mld. USD. Veřejný zahraniční dluh se dále snížil na 75,9 mld. USD (tj. méně, než kolik činí devizové rezervy). Do země přitekly zahraniční investice ve výši 18,78 mld. USD, což bylo o 20 % více než v roce 2005. Hodnota tzv. „risku Brazílie“ neboli indexu úvěrového rizika země (EMBI+) od začátku roku klesla z hodnoty 194 bodů z konce prosince a v únoru dosáhla nového historického minima 179 bodů.</w:t>
      </w:r>
    </w:p>
    <w:p>
      <w:pPr>
        <w:pStyle w:val="StylTunPed10bZa10b"/>
        <w:rPr/>
      </w:pPr>
      <w:r>
        <w:rPr/>
        <w:t>Výhled na rok 2007</w:t>
      </w:r>
    </w:p>
    <w:p>
      <w:pPr>
        <w:pStyle w:val="Normal"/>
        <w:rPr/>
      </w:pPr>
      <w:r>
        <w:rPr/>
        <w:t>Pokud jde o další vývoj brazilské ekonomiky v roce 2007, lze očekávat mírné zvýšení růstové dynamiky, nicméně je téměř jasné, že země bude nadále silně zaostávat za svými latinskoamerickými sousedy a za partnery v tzv. skupině BRIC, tj. RF, Indií a Čínou. Prezident Lula sice slavnostně vyhlásil na počátku svého druhého mandátu Program pro zrychlení růstu – PAC, ale mnozí pochybují o jeho schopnosti nějakým zásadním způsobem nastartovat ekonomický růst. Zejména není jisté, zda navrhovaná prorůstová opatření budou schválena parlamentem, podobně jako to, jestli jednotlivé články státní správy budou schopny tato opatření efektivně implementovat a administrovat investiční projekty, na nichž celý PAC stojí. Mezi další problémy budou nadále patřit byrokracie, daňový systém, pracovní právo a vysoké výdaje státu na zaměstnance a sociální zabezpečení. Zásadní reformy těchto oblastí jsou nadále nutnou podmínkou pro relevantní zvýšení soukromých investic a dosažení vyššího a udržitelného růstu ekonomiky. Sám prezident Lula však zavádění nových politik a projektů na počátku druhého volebního období příliš nepomohl. Skládání nového vládního týmu mu trvalo více než tři měsíce.</w:t>
      </w:r>
    </w:p>
    <w:p>
      <w:pPr>
        <w:pStyle w:val="Heading2"/>
        <w:rPr/>
      </w:pPr>
      <w:r>
        <w:rPr/>
        <w:t>Průmysl</w:t>
      </w:r>
    </w:p>
    <w:p>
      <w:pPr>
        <w:pStyle w:val="Normal"/>
        <w:rPr/>
      </w:pPr>
      <w:r>
        <w:rPr/>
        <w:t>Brazilská průmyslová výroba zaznamenala v roce 2006 růst ve výši 2,8 %, což je mírné zhoršení proti výsledku v předchozím roce a zejména proti roku 2004 (8,3 %), kdy byl růst brazilského průmyslu nejlepší od roku 1986. Zůstal nicméně zachován již ustálený trend – od poloviny roku 2003 byl meziroční ukazatel neustále kladný, což je nejlepší výsledek od června 2001.</w:t>
      </w:r>
    </w:p>
    <w:p>
      <w:pPr>
        <w:pStyle w:val="Normal"/>
        <w:rPr/>
      </w:pPr>
      <w:r>
        <w:rPr/>
        <w:t>Ve srovnání s rokem 2005 vzrostla výroba kapitálových statků o 5,7 %, spotřebního zboží pro dlouhodobou spotřebu o 5,8 %, polotovarů o 2,1 % a zboží pro okamžitou a střednědobou spotřebu o 2,7 %.</w:t>
      </w:r>
    </w:p>
    <w:p>
      <w:pPr>
        <w:pStyle w:val="Normal"/>
        <w:rPr/>
      </w:pPr>
      <w:r>
        <w:rPr/>
        <w:t>Pokud jde o vývoj různých sektorů, došlo k meziročnímu růstu u těžebního průmyslu ve výši 7,4 %, což bylo, podobně jako v minulých letech, ovlivněno především těžbou železné rudy a ropy. Co se týče zpracujících oborů, byl zaznamenán růst u převážné většiny z 26 sledovaných odvětví. V tomto segmentu se velkou výkonností vyznačovala především výroba kancelářských a IT zařízení (+51,6 %), elektrických strojů, přístrojů a materiálů (+8,7 %), nápojů (+7,0 %) a strojů a zařízení (+4,0 %). K největšímu poklesu došlo v případě dřevařského (–6,9 %) a oděvního (–5,0 %) průmyslu.</w:t>
      </w:r>
    </w:p>
    <w:p>
      <w:pPr>
        <w:pStyle w:val="Normal"/>
        <w:rPr/>
      </w:pPr>
      <w:r>
        <w:rPr/>
        <w:t>Index celkového růstu průmyslové výroby byl opět nejvýrazněji podpořen růstem výroby statků určených pro dlouhodobou spotřebu, i když se nejednalo o tak významné číslo jako v roce 2005. Největšími tahouny tohoto segmentu byla výroba domácích elektrospotřebičů (+10,0 %) a automobilový průmysl (+5,0 %). Co se týče kapitálových statků, výrazně kladné hodnoty byly zaznamenány u strojů a zařízení pro energetiku (+22,2 %) a stavebních strojů (+8,2 %). Naopak poklesla výroba zemědělských (–16,5 %) dopravních (–1,6 %) kapitálových statků.</w:t>
      </w:r>
    </w:p>
    <w:p>
      <w:pPr>
        <w:pStyle w:val="Heading2"/>
        <w:rPr/>
      </w:pPr>
      <w:r>
        <w:rPr/>
        <w:t>Stavebnictví</w:t>
      </w:r>
    </w:p>
    <w:p>
      <w:pPr>
        <w:pStyle w:val="Normal"/>
        <w:rPr/>
      </w:pPr>
      <w:r>
        <w:rPr/>
        <w:t>Stavebnictví je statisticky v BFR zahrnováno do odvětví průmyslu a není podrobně sledováno. Podle dostupných údajů vzrostla tzv. civilní stavební výroba v loňském roce o 4,6 %, zatímco růst v roce 2005 činil pouze 1,3 %. V roce 2007 je v tomto sektoru očekáván růst okolo 7 %.</w:t>
      </w:r>
    </w:p>
    <w:p>
      <w:pPr>
        <w:pStyle w:val="Normal"/>
        <w:rPr/>
      </w:pPr>
      <w:r>
        <w:rPr/>
        <w:t>V Brazílii je v souvislosti s vývojem stavební výroby sledován zejména vývoj spotřeby základních vstupů. V případě oceli byl v loňském roce zaznamenán růst ve výši 11,1 % (proti poklesu ve výši 3 % v roce 2005), růst spotřeby cementu činil 8,5 % (3,0 % v roce 2005), když bylo celkově spotřebováno 40,4 mil. tun cementu, čímž byl v podstatě vyrovnán předchozí rekord z roku 1999.</w:t>
      </w:r>
    </w:p>
    <w:p>
      <w:pPr>
        <w:pStyle w:val="Heading2"/>
        <w:rPr/>
      </w:pPr>
      <w:r>
        <w:rPr/>
        <w:t>Zemědělství</w:t>
      </w:r>
    </w:p>
    <w:p>
      <w:pPr>
        <w:pStyle w:val="Normal"/>
        <w:rPr/>
      </w:pPr>
      <w:r>
        <w:rPr/>
        <w:t>Brazílie se v posledním desetiletí zařadila mezi největší zemědělské velmoci na světě. Její strmý vzestup ovlivnilo mnoho faktorů, z nichž mezi nejdůležitější patří masivní investice do výzkumu a technologií, zvýšení produktivity, snížení státních intervencí a odstranění většiny regulativních opatření a v neposlední řadě také otevření domácí ekonomiky a její stabilizace, která byla, alespoň v první fázi, následkem tzv. Plano Real z roku 1994, prvního opravdu úspěšného „balíčku ekonomických opatření“ po mnoha letech.</w:t>
      </w:r>
    </w:p>
    <w:p>
      <w:pPr>
        <w:pStyle w:val="Normal"/>
        <w:rPr/>
      </w:pPr>
      <w:r>
        <w:rPr/>
        <w:t>Diverzifikované klima, pravidelné srážky, v podstatě permanentní sluneční svit, téměř 13 % veškerého vodstva na Zemi, to jsou hlavní přírodní podmínky, které mají příznivý vliv na brazilskou zemědělskou produkci. Země dnes disponuje 388 mil. ha úrodné zemědělské půdy, z nichž 90 mil. ha doposud není využíváno.</w:t>
      </w:r>
    </w:p>
    <w:p>
      <w:pPr>
        <w:pStyle w:val="Normal"/>
        <w:rPr/>
      </w:pPr>
      <w:r>
        <w:rPr/>
        <w:t>Vezmeme-li v úvahu pouze hodnotu primární produkce, podílí se zemědělství na brazilském HDP z 6 % (ještě v roce 2005 bylo udáváno 10 – 12 %). Nicméně tzv. agrobyznys, do kterého je započtena i přidaná hodnota vázaná na zemědělskou produkci, je dnes zodpovědný za 33 % HDP Brazílie a 37 % jejího exportu (a de facto 100 % přebytku celkové obchodní bilance), mimo to také zaměstnává 37 % veškeré pracovní síly.</w:t>
      </w:r>
    </w:p>
    <w:p>
      <w:pPr>
        <w:pStyle w:val="Normal"/>
        <w:rPr/>
      </w:pPr>
      <w:r>
        <w:rPr/>
        <w:t>Hlavní vlna vzestupu agrobyznysu nastala po roce 2000, v souvislosti se znehodnocením domácí měny – realu. Jako příklad dynamiky tohoto procesu lze uvést sklizeň tzv. zrn (obiloviny, luštěniny, olejniny, káva), která vzrostla z 57,8 mil. tun v letech 1990/91 na očekávaných 131,1 mil. tun v letech 2006/07. V druhé polovině 90. let minulého století došlo k eliminaci subvencí a státem určovaných cen, otevření ekonomiky, hlubší integraci sdružení Mercosul a ovládnutí do té doby největšího nepřítele dlouhodobě udržitelného rozvoje všech oblastí ekonomiky – inflace, která ještě krátce předtím běžně dosahovala hodnot v řádech stovek či tisíců procent ročně. Důsledkem těchto pozitivních změn se zemědělství stalo efektivnější a tím pádem konkurenceschopnější (za současného extenzivního i intenzivního růstu), důležitým faktorem byla silná vnitřní i vnější poptávka.</w:t>
      </w:r>
    </w:p>
    <w:p>
      <w:pPr>
        <w:pStyle w:val="Normal"/>
        <w:rPr/>
      </w:pPr>
      <w:r>
        <w:rPr/>
        <w:t>Brazílie je dnes největším světovým producentem cukru a alkoholu na bázi cukrové třtiny, kávy a ovocných šťáv. Na prvním místě na světě je rovněž, pokud jde o vývoz sóji, hovězího a kuřecího masa, tabáku a kůží. Během několika let se stane absolutním lídrem v produkci bavlny a rostlinných olejů. Mezi další významné komodity vyráběné brazilským zemědělsko-dobytkářským komplexem patří kukuřice, rýže, ovoce, kakao, ořechy, vepřové maso a ryby.</w:t>
      </w:r>
    </w:p>
    <w:p>
      <w:pPr>
        <w:pStyle w:val="Normal"/>
        <w:rPr/>
      </w:pPr>
      <w:r>
        <w:rPr/>
        <w:t>Země zároveň patří mezi největší spotřebitelské trhy zemědělské produkce; domácí trh jí vstřebává cca 80%. V posledních letech je vyváženo na 2 tis. různých zemědělských produktů do 200 zemí světa. Hlavními trhy jsou EU, USA a země sdružení Mercosul, nicméně v posledních letech dochází k teritoriální diverzifikaci exportu také do Asie, Afriky a zemí Blízkého Východu.</w:t>
      </w:r>
    </w:p>
    <w:p>
      <w:pPr>
        <w:pStyle w:val="Normal"/>
        <w:rPr/>
      </w:pPr>
      <w:r>
        <w:rPr/>
        <w:t>Bylo by mylné se domnívat, že za rostoucí výkonností brazilského zemědělství a dobytkářství stojí pouze nekonečná rozloha lánů a pastvin či silná zahraniční poptávka zaručující znamenité exportní výsledky. Brazílie vynakládá již dlouhá léta obrovské prostředky na výzkum a vývoj nových zemědělských technik a technologií. Za tímto účelem byl již v roce 1973 založen institut EMBRAPA, který je napojen na ministerstvo zemědělství a představuje naprostou světovou špičku ve svém oboru. Letošní rozpočet EMBRAPA, zaměstnávajícího 8,6 tis. lidí, činí v přepočtu cca 11 mld. Kč.</w:t>
      </w:r>
    </w:p>
    <w:p>
      <w:pPr>
        <w:pStyle w:val="Normal"/>
        <w:rPr/>
      </w:pPr>
      <w:r>
        <w:rPr/>
        <w:t>Brazílie je největším světovým producentem cukrové třtiny; na 6 mil. ha půdy se jí během sklizně 2006/2007 dohromady sklidí 455 mil. tun, ze kterých bude vyrobeno 30,6 mil. tun cukru a 17,9 mld. litrů alkoholu. Ten se v Brazílii již od 70. let používá jako palivo pro motorová vozidla. V posledních pěti letech se v zemi velice rychle rozšířila výroba automobilů s tzv. „flex“ motorem, který dovoluje spalovat benzín a alkohol v libovolném poměru. V současné době představuje výroba automobilů s tímto pohonem cca 70 % výroby všech dopravních prostředků v Brazílii (2,61 mil. vozidel v roce 2005). Alkohol coby biopalivo se jeví jako nejnadějnější nástupce paliv vyráběných na základě drahé ropy, čehož si je Brazílie velice dobře vědoma a mohutně se snaží podporovat jeho rozšíření v celosvětovém měřítku. V tomto kontextu zní takřka neuvěřitelně loňský výrok ministra financí G. Mantegy, že země by byla v případě dostatečné poptávky schopna zvýšit produkci cukrové třtiny až dvacetinásobně.</w:t>
      </w:r>
    </w:p>
    <w:p>
      <w:pPr>
        <w:pStyle w:val="Normal"/>
        <w:rPr/>
      </w:pPr>
      <w:r>
        <w:rPr/>
        <w:t>Pokud jde o sóju, je Brazílie po USA jejím druhým největším producentem a zároveň největším vývozcem na světě. Loňská produkce činila 56,3 mil. tun, sójou bylo oseto 20,6 mil. ha půdy. Do 80. let minulého století byla sója pěstována pouze v jižních státech Brazílie, nicméně díky vyšlechtění přizpůsobivějších odrůd se ji v posledních dvou desetiletích podařilo rozšířit i do států brazilského Středozápadu a částečně i Severovýchodu.</w:t>
      </w:r>
    </w:p>
    <w:p>
      <w:pPr>
        <w:pStyle w:val="Normal"/>
        <w:rPr/>
      </w:pPr>
      <w:r>
        <w:rPr/>
        <w:t>Ovoce se v Brazílii pěstuje na 3,4 mil. ha půdy. Necelá polovina produkce, která dosahuje cca 43 mil. tun ročně (3. největší na světě po Číně a Indii), jde na export. Země je největším světovým producentem a exportérem pomerančové šťávy. Kromě pomerančů Brazílie dnes produkuje a vyváží především jablka (ještě v 80. letech minulého století se v Brazílii téměř nepěstovala), banány, mango, hroznové víno a papáju.</w:t>
      </w:r>
    </w:p>
    <w:p>
      <w:pPr>
        <w:pStyle w:val="Normal"/>
        <w:rPr/>
      </w:pPr>
      <w:r>
        <w:rPr/>
        <w:t>Celková sklizeň kávy v cyklu 2006/2007 by měla dosáhnout 40,62 mil. žoků (1 žok = 60 kg), což představuje růst o 23,3 % proti předchozí sklizni. Přibližně 76 % sklizně připadne na nejkvalitnější kávu odrůdy Arabica. Výrazný nárůst produkce je dán především příznivými klimatickými podmínkami během uplynulého roku. Na Brazílii připadá cca 30 % světového trhu s nepraženou kávou.</w:t>
      </w:r>
    </w:p>
    <w:p>
      <w:pPr>
        <w:pStyle w:val="Normal"/>
        <w:rPr/>
      </w:pPr>
      <w:r>
        <w:rPr/>
        <w:t>Podobně jako tomu bylo u rostlinné výroby, zaznamenala nevídaný růst v posledních letech i výroba živočišná. V období 1990 – 2006 vzrostla výroba hovězího masa o 120 % z 4,1 mil. tun na 9,0 mil. tun. Růst výroby vepřového masa byl ještě větší, v posledních 16 letech se produkce téměř ztrojnásobila (1 mil. tun v roce 1990; 2,9 mil. tun v roce 2006). Zdaleka největší skok byl však zaznamenán u výroby kuřecího masa (2,4 mil. tun v roce 1990; 9,3 mil. tun v roce 2006). Země dnes disponuje 183 milióny hlav hovězího dobytka, což je de facto jedna na obyvatele.</w:t>
      </w:r>
    </w:p>
    <w:p>
      <w:pPr>
        <w:pStyle w:val="Normal"/>
        <w:rPr/>
      </w:pPr>
      <w:r>
        <w:rPr/>
        <w:t>Státní pomoc zemědělcům je v Brazílii velice limitovaná a omezuje se v podstatě na zvýhodněné a hodnotově nikterak vysoké úvěry pro právnické a fyzické osoby podnikající v oboru. Průměrná úroková sazba těchto úvěrů je přitom z hlediska vyspělých zemí velmi vysoká – činí v průměru 8,75 % p.a. (v dubnu 2007 činila základní úroková sazba Centrální banky 12,5 % p.a.). V letech 2006/07 činí celková výše zemědělských úvěrů cca 28 mld. USD. Další formou pomoci státu zemědělcům je zvýhodněné pojištění proti neúrodě, na které je v posledních letech určena zanedbatelná částka v řádu jednotek mil. USD, přičemž maximální výše pojistného plnění pro jednotlivého zemědělce byla stanovena na cca 10 tis. USD, nezávisle na jeho velikosti a právní formě.</w:t>
      </w:r>
    </w:p>
    <w:p>
      <w:pPr>
        <w:pStyle w:val="Normal"/>
        <w:rPr/>
      </w:pPr>
      <w:r>
        <w:rPr/>
        <w:t>V rozmezí let 1990 a 2005 Brazílie dosáhla průměrného ročního nárůstu zemědělského exportu ve výši 6,3 % a zařadila se tak na třetí místo žebříčku největších světových exportérů za USA a EU. Ve stejném období byly růsty vývozu všech hlavních konkurentů na světových trzích podstatně nižší (USA 2 %, EU-15 2,7 %, Čína 4,4 %, Austrálie 2,6 %, Kanada 4,9 %, Argentina 5,3 %). V roce 2006 vzrostl brazilský zemědělský export o cca 11 %.</w:t>
      </w:r>
    </w:p>
    <w:p>
      <w:pPr>
        <w:pStyle w:val="Normal"/>
        <w:rPr/>
      </w:pPr>
      <w:r>
        <w:rPr/>
        <w:t>Podíl agrobyznysu na celkovém exportu Brazílie v roce 2006 činil cca 37 %. V porovnání s rokem 2005 došlo k absolutnímu nárůstu hodnoty zemědělského exportu z 43,6 mld. USD na 49,4 mld. USD. Dovoz zemědělských produktů dosáhl v roce 2006 výše 6,7 mld. USD, což představovalo nárůst proti roku 2005 (5,1 mld. USD) o 31 %.</w:t>
      </w:r>
    </w:p>
    <w:p>
      <w:pPr>
        <w:pStyle w:val="Normal"/>
        <w:rPr/>
      </w:pPr>
      <w:r>
        <w:rPr/>
        <w:t>Zemědělský dovoz do Brazílie se v roce 2006 meziročně zvýšil o 31 % z 5,11 mld. USD na 6,70 mld. USD. K největším patřily dovozy pšenice (989 mil. USD), přírodního kaučuku (385 mil. USD), rýže (175 mil. USD), bavlny (101 mil. USD) a kukuřice (79 mil. USD). Až na pšenici, rýži a přírodní kaučuk je však Brazílie čistým vývozcem i v případě ostatních jmenovaných komodit.</w:t>
      </w:r>
    </w:p>
    <w:p>
      <w:pPr>
        <w:pStyle w:val="Heading2"/>
        <w:rPr/>
      </w:pPr>
      <w:r>
        <w:rPr/>
        <w:t>Služby</w:t>
      </w:r>
    </w:p>
    <w:p>
      <w:pPr>
        <w:pStyle w:val="Normal"/>
        <w:rPr/>
      </w:pPr>
      <w:r>
        <w:rPr/>
        <w:t>Organizace, síť a systém služeb odpovídá v mnoha státech federace běžnému evropskému standardu a zejména v severovýchodních státech je viditelná maximální snaha Brazílie využít přírodních krás a atrakcí jako např. karnevalu, případně vítání Nového roku, k přilákání co největšího počtu turistů do země.</w:t>
      </w:r>
    </w:p>
    <w:p>
      <w:pPr>
        <w:pStyle w:val="StylTunPed10bZa10b"/>
        <w:rPr/>
      </w:pPr>
      <w:r>
        <w:rPr/>
        <w:t>Turistika</w:t>
      </w:r>
    </w:p>
    <w:p>
      <w:pPr>
        <w:pStyle w:val="Normal"/>
        <w:rPr/>
      </w:pPr>
      <w:r>
        <w:rPr/>
        <w:t>V roce 2006 navštívilo Brazílii podle předběžných údajů 5,5 mil. zahraničních turistů, kteří měli podle údajů Brazilského turistického institutu (EMBRATUR) utratit 4,3 mld. USD, což je o 11,4 % více než v roce 2005 (3,86 mld. USD). Na rozdíl od předchozího roku však především díky posílení domácí měny zaznamenáno záporné saldo turistického ruchu ve výši 1,4 mld. USD. Kladné saldo turistického ruchu v roce 2005 činilo 300 mil. USD.</w:t>
      </w:r>
    </w:p>
    <w:p>
      <w:pPr>
        <w:pStyle w:val="Normal"/>
        <w:rPr/>
      </w:pPr>
      <w:r>
        <w:rPr/>
        <w:t>Dlouhodobě nejatraktivnější cíl zahraničních turistů v Brazílii – město Rio de Janeiro – v posledních letech trvale zaostává za svým potenciálem. Důvodem je vysoká a nesystémově řešená kriminalita ve městě, jejíž obětí bývají v mnoha případech zahraniční turisté. Naopak na popularitě stále více získávají přímořská letoviska na severovýchodě země, která patří mezi oblíbené cíle letů provozovaných evropskými charterovými společnostmi. Velký potenciál dále skýtá tzv. ekologická turistika, která se v posledních letech dynamicky rozvíjí. V tomto směru se majitelé tzv. ekologických farem, které se vyznačují prakticky nedotčenou přírodou, prozatím mnohdy soustředí pouze na domácí obyvatelstvo.</w:t>
      </w:r>
    </w:p>
    <w:p>
      <w:pPr>
        <w:pStyle w:val="Normal"/>
        <w:rPr/>
      </w:pPr>
      <w:r>
        <w:rPr/>
        <w:t>Cílem Národního turistického plánu, který v dubnu 2003 představilo Ministerstvo turistiky, byla návštěva 9 miliónů zahraničních turistů a útrata 8 mld. USD v roce 2007. Vzhledem ke konání Panamerických her v Rio de Janeiru v červenci 2007 a dále k normalizaci leteckého sektoru, který byl loni negativně poznamenán krizí národního dopravce Varig a mnoha protestními akcemi pracovníků kontroly letového provozu, lze očekávat zvýšení počtu zahraničních turistů, nicméně cíle ve výši 9 miliónů lidí se jistě dosáhnout nepodaří.</w:t>
      </w:r>
    </w:p>
    <w:p>
      <w:pPr>
        <w:pStyle w:val="Normal"/>
        <w:rPr/>
      </w:pPr>
      <w:r>
        <w:rPr/>
        <w:t>V souvislosti s poskytováním služeb zejména zahraničním zákazníkům, jejich úrovní a rozsahem nabídky doporučujeme všem českým cestovním agenturám účast na každoročních veletrzích turistiky a s ní spojených služeb. Tyto výstavy poskytují ucelený přehled o brazilských podmínkách a nabídkách (více na www.abav.com.br).</w:t>
      </w:r>
    </w:p>
    <w:p>
      <w:pPr>
        <w:pStyle w:val="StylTunPed10bZa10b"/>
        <w:rPr/>
      </w:pPr>
      <w:r>
        <w:rPr/>
        <w:t>Maloobchod</w:t>
      </w:r>
    </w:p>
    <w:p>
      <w:pPr>
        <w:pStyle w:val="Normal"/>
        <w:rPr/>
      </w:pPr>
      <w:r>
        <w:rPr/>
        <w:t>Podle údajů Brazilského geografického a statistického institutu (IBGE) zaznamenal sektor maloobchodu v loňském roce růst ve výši 6,2 %, což bylo o něco méně než v roce 2005 (6,5 %). Největší přínos výsledku posledních let podle IBGE spočívá v tom, že byly kompenzovány ztráty nahromaděné v letech 2001-2003 a sektor se drží na vzestupné trajektorii. Podle analytiků stojí za růstem sektoru zejména větší nabídka úvěrů a lepší podmínky na pracovním trhu. Dále přispěl masový rozmach používání moderních technologií jako např. počítačů, DVD, mobilních telefonů, digitálních fotoaparátů a kamer, atd. Největší nárůst byl registrován u prodejů papírových výrobků a materiálu souvisejícího s IT (30 %) a dále u výrobků pro osobní a domácenské použití (17,1 %) a také u nábytku a elektrospotřebičů (10,1 %). K celkovému výsledku svou vahou nejvíce přispěly prodeje potravin a nápojů, které vzrostly o 6,8 %.</w:t>
      </w:r>
    </w:p>
    <w:p>
      <w:pPr>
        <w:pStyle w:val="Normal"/>
        <w:rPr/>
      </w:pPr>
      <w:r>
        <w:rPr/>
        <w:t>Není bez zajímavosti, že na maloobchodním prodeji se stále více podílí i elektronický obchod, který v loňském roce utržil v přepočtu cca 2,1 mld. USD, což bylo o více než 76 % více než v roce 2005. Nejprodávanějším zbožím s podílem přesahujícím 17 % byla CD a DVD, vysoký podíl měla také elektronika (15 %) a knihy a časopisy (13 %). Více než 68 % všech elektronických nákupů bylo realizováno prostřednictvím kreditních karet.</w:t>
      </w:r>
    </w:p>
    <w:p>
      <w:pPr>
        <w:pStyle w:val="Heading2"/>
        <w:rPr/>
      </w:pPr>
      <w:r>
        <w:rPr/>
        <w:t>Infrastruktura</w:t>
      </w:r>
    </w:p>
    <w:p>
      <w:pPr>
        <w:pStyle w:val="Normal"/>
        <w:rPr/>
      </w:pPr>
      <w:r>
        <w:rPr/>
        <w:t>Osobní doprava je závislá převážně na leteckém spojení a to zejména s ohledem na obrovské vzdálenosti mezi jednotlivými místy. Mezi městy São Paulo a Rio de Janeiro je v provozu letecký most se spoji v průměru každých 30 minut během všedních dnů. V BFR působí několik domácích leteckých společností na celonárodní úrovni, v poslední době lze pozorovat také nástup nízkonákladových dopravců (Gol), podobně jako je tomu v Evropě. V roce 2006 otřáslo sektorem osobní letecké dopravy několik faktorů. Prvním byla finanční krize „národního dopravce“, společnosti Varig (založena v r. 1927), které hrozil bankrot a musela značně zredukovat svoji flotilu a tím pádem i frekvence na linkách, což bylo nejvíce citelné především u mezinárodních letů. Počátkem roku 2007 se majitelem Varigu stala dravá nízkonákladová společnost Gol, která hodlá firmu definitivně stabilizovat a pokusit se obnovit její někdejší slávu, a to nadále pod značkou Varig. Dalším nepříznivým faktorem se staly problémy v oblasti řízení letového provozu, které vznikly po tragické srážce boeingu společnosti Gol a menšího soukromého letadla nad Amazonií koncem září 2006, která si vyžádala 154 obětí na životech. Systém řízení letového provozu nese na nehodě svůj díl odpovědnosti, s čímž se nechtějí smířit jeho pracovníci, kteří poukazují na zastaralé až dezolátní zařízení, se kterým jsou nuceni pracovat, přetíženost, nedostatečný počet pracovníků, nízké platy, apod. Protestují formou „vzorových akcí“, během kterých se přísně řídí mezinárodně platnými normami, čímž se letecký provoz vždy dostává do mnohahodinových skluzů, projevujících se mj. přeplněnými letišti, chaosem, informačními nesoulady a především ohromným množstvím unavených a rozzlobených cestujících. Zatím nelze jednoznačně odhadnout, kdy by se situace v tomto směru měla definitivně stabilizovat; bude otázka minimálně několika příštích let.</w:t>
      </w:r>
    </w:p>
    <w:p>
      <w:pPr>
        <w:pStyle w:val="Normal"/>
        <w:rPr/>
      </w:pPr>
      <w:r>
        <w:rPr/>
        <w:t>Bez ohledu na letecké spojení je díky relativně husté silniční síti dosažitelná převážná část území pomocí autobusových linek, obsazených kvalitními a klimatizovanými dálkovými vozy.</w:t>
      </w:r>
    </w:p>
    <w:p>
      <w:pPr>
        <w:pStyle w:val="Normal"/>
        <w:rPr/>
      </w:pPr>
      <w:r>
        <w:rPr/>
        <w:t>Právě díky rozsáhlé silniční síti je i vnitrostátní doprava zboží z větší části uskutečňována kamiony. Vodní doprava je při pobřeží a na hlavních vodních tocích rovněž velmi rozšířená a v současné době je připravována řada projektů majících za cíl její větší využití, protože stávající silniční síť je přetížená. Brazilská železniční síť má délku pouhých 27 tis. km, přičemž drtivá většina byla vystavěna před rokem 1930. To je jeden z důvodů, proč je železnice tak málo využívána k dopravě nákladů oproti silniční dopravě. Brazilská vláda připravuje řadu nových projektů k rozšíření železniční sítě, a to zejména ve střední části země, kde je nutné přepravovat obrovské množství zemědělských plodin (odhaduje se na 100 mil. tun ročně). V dlouhodobém horizontu je plánováno rozšíření železniční sítě o cca 15 tis. km. Zde se naskýtá určitá příležitost i pro naše podniky.</w:t>
      </w:r>
    </w:p>
    <w:p>
      <w:pPr>
        <w:pStyle w:val="Normal"/>
        <w:rPr/>
      </w:pPr>
      <w:r>
        <w:rPr/>
        <w:t>Telekomunikace byly částečně privatizovány ve druhé polovině 90. let a přilákaly investice ve výši 20 mld. USD. Privatizace přinesla značný nárůst využívání telefonního spojení, zejména na úseku mobilních telefonů, kde rostoucí konkurence tlačí ceny dolů. Přístroje jsou domácí výroby, byť v licenčním provedení (Nokia, Motorola, Siemens atd). Služby internetu jsou užívané stále širším okruhem zájemců. V posledních letech expanduje zejména širokopásmové připojení k internetu využívající technologii kabelových televizí ADSL a Wi-Fi.</w:t>
      </w:r>
    </w:p>
    <w:p>
      <w:pPr>
        <w:pStyle w:val="StylTunPed10bZa10b"/>
        <w:rPr/>
      </w:pPr>
      <w:r>
        <w:rPr/>
        <w:t>Energetika</w:t>
      </w:r>
    </w:p>
    <w:p>
      <w:pPr>
        <w:pStyle w:val="Normal"/>
        <w:rPr/>
      </w:pPr>
      <w:r>
        <w:rPr/>
        <w:t>Brazilský trh s elektrickou energií zaznamenává v posledních letech růst v řádu o cca 4,5 % ročně, přičemž se očekává, že bude podobným tempem růst i nadále. Za této situace vláda ve střednědobém horizontu předpokládá nutnost investic do energetického sektoru ve výši cca 3 mld. USD ročně. Instalovaný výkon brazilských elektráren by měl pokořit hranici 100 GW v roce 2008. Počátkem roku 2006 bylo v Brazílii v provozu 1 543 zařízení generujících elektrickou energii o celkové výrobní kapacitě 94,8 GW.</w:t>
      </w:r>
    </w:p>
    <w:p>
      <w:pPr>
        <w:pStyle w:val="Normal"/>
        <w:rPr/>
      </w:pPr>
      <w:r>
        <w:rPr/>
        <w:t>Sektor výroby a distribuce elektrické energie prochází v posledních letech zásadními změnami. Počátkem roku 2004 vstoupil v platnost nový model, jehož hlavními znaky je snaha o efektivnost, projevující se v co nejnižších cenách energie pro spotřebitele, a plánování v střednědobém a dlouhodobém časovém horizontu, které by mělo zabezpečit dostatek energie za současného růstu poptávky. Nový model byl koncipován na základě událostí z let 2001 a 2002, kdy zejména díky nedostatku dešťů prošla Brazílie energetickou krizí, která se mj. projevila i omezováním dodávek energie pro spotřebitele. Souběžným cílem modelu je snížení závislosti země na vodních zdrojích, jejichž prostřednictvím se nyní vyrábí 75 % energie. Tepelné elektrárny se na celkové výrobě podílejí z 21 %, atomové ze 2% a malé vodní elektrárny z cca 1,7 %.</w:t>
      </w:r>
    </w:p>
    <w:p>
      <w:pPr>
        <w:pStyle w:val="StylTunPed10bZa10b"/>
        <w:rPr/>
      </w:pPr>
      <w:r>
        <w:rPr/>
        <w:t>Mezi hlavní nástroje nového modelu patří:</w:t>
      </w:r>
    </w:p>
    <w:p>
      <w:pPr>
        <w:pStyle w:val="Seznamsodrkami"/>
        <w:numPr>
          <w:ilvl w:val="0"/>
          <w:numId w:val="2"/>
        </w:numPr>
        <w:rPr/>
      </w:pPr>
      <w:r>
        <w:rPr/>
        <w:t>pravidelné dražby energie vyráběné v současných i v budoucnu instalovaných kapacitách; vítězové těchto tendrů obdrží dlouhodobé smlouvy (15-20 let);</w:t>
      </w:r>
    </w:p>
    <w:p>
      <w:pPr>
        <w:pStyle w:val="Seznamsodrkami"/>
        <w:numPr>
          <w:ilvl w:val="0"/>
          <w:numId w:val="2"/>
        </w:numPr>
        <w:rPr/>
      </w:pPr>
      <w:r>
        <w:rPr/>
        <w:t>zákaz nákupu energie distributorem od výrobce patřícího do stejné ekonomické skupiny (v zájmu zabránění umělého navyšování cen a opomíjení levnějších zdrojů);</w:t>
      </w:r>
    </w:p>
    <w:p>
      <w:pPr>
        <w:pStyle w:val="Seznamsodrkami"/>
        <w:numPr>
          <w:ilvl w:val="0"/>
          <w:numId w:val="2"/>
        </w:numPr>
        <w:rPr/>
      </w:pPr>
      <w:r>
        <w:rPr/>
        <w:t>podpora výroby energie z alternativních zdrojů;</w:t>
      </w:r>
    </w:p>
    <w:p>
      <w:pPr>
        <w:pStyle w:val="Seznamsodrkami"/>
        <w:numPr>
          <w:ilvl w:val="0"/>
          <w:numId w:val="2"/>
        </w:numPr>
        <w:rPr/>
      </w:pPr>
      <w:r>
        <w:rPr/>
        <w:t>nutnost hlášení plánované poptávky ze strany distributorů s předstihem alespoň 5 let a současný požadavek na odkoupení 100 % nabídky od výrobců.</w:t>
      </w:r>
    </w:p>
    <w:p>
      <w:pPr>
        <w:pStyle w:val="Normal"/>
        <w:rPr/>
      </w:pPr>
      <w:r>
        <w:rPr/>
        <w:t>Brazílie se v letech 2001 a 2002 potýkala díky nízkému úhrnu vodních srážek s nedostatkem energie, v následujících letech jí naopak měla mírný přebytek. Tento vývoj přivedl odpovědné orgány k rozhodnutí více diverzifikovat energetické zdroje a snížit tak de facto závislost na vodních zdrojích, jejichž prostřednictvím se nyní vyrábí více než 75 % energie. V současné době jsou v Brazílii podle údajů Národního úřadu pro elektrickou energii (ANEEL) rozestavěny elektrárny o celkovém výkonu téměř 3,8 MW, dalších 22,9 MW výkonu (z toho 10,3 MW tepelné a 4,9 MW velké vodní elektrárny) představují schválené, avšak dosud nerealizované projekty.</w:t>
      </w:r>
    </w:p>
    <w:p>
      <w:pPr>
        <w:pStyle w:val="Normal"/>
        <w:rPr/>
      </w:pPr>
      <w:r>
        <w:rPr/>
        <w:t>S aktuální situací úzce souvisí i konkrétní úvahy o pokračování ve výstavbě jaderné elektrárny Angra III, stejně jako úsilí o dynamizaci výstavby elektráren tepelných. V roce 2006 by měli být v tendrech vybráni dodavatelé na výstavbu vodních elektráren o kapacitě cca 3000 MW a zároveň projektanti a dodavatelé cca 3-4 tis. km vysokonapěťových transmisních sítí. Vznikne tak množství zajímavých příležitosti pro české subjekty, které by se na projektech mohly podle svých možností podílet přímo nebo jako subdodavatelé vítězů vypsaných tendrů.</w:t>
      </w:r>
    </w:p>
    <w:p>
      <w:pPr>
        <w:pStyle w:val="Normal"/>
        <w:rPr/>
      </w:pPr>
      <w:r>
        <w:rPr/>
        <w:t>Veřejný sektor není díky své zadluženosti schopen mnohé energetické projekty ani zahájit, přestože je Národní banka pro hospodářský a sociální rozvoj (BNDES) připravena na nich participovat asi ze 40 %. Důvodem tohoto stavu je opožděná privatizace výroby a rozvodu elektrické energie v zemi pro silnou opozici v parlamentu. Vláda v této souvislosti vkládá značné naděje do projektů na bázi partnerství veřejného a soukromého sektoru (PPP), jejichž právní rámec je vymezen zákonem č. 11.079/2004 z 30. prosince 2004. První projekty by měly být zahájeny na přelomu letošního a příštího roku, přičemž se předpokládá, že budou využívány i při výstavbě menších energetických zařízení.</w:t>
      </w:r>
    </w:p>
    <w:p>
      <w:pPr>
        <w:pStyle w:val="Normal"/>
        <w:rPr/>
      </w:pPr>
      <w:r>
        <w:rPr/>
        <w:t>Důležitou roli bude jistě hrát nově zavedený schvalovací proces při výstavbě každé elektrárny, kdy bude mnohem přísněji dbáno na posouzení projektů všemi dotčenými subjekty, včetně lokálních a ekologických (institut IBAMA). Cílem je vyvarovat se situací, ke kterým docházelo v minulosti, kdy byly realizace projektů zahajovány pouze na bázi zpracovaných studií proveditelnosti, jejichž kvalita se mnohdy velice lišila, a až během samotné výstavby bylo nutno řešit řadu problémů, které během schvalovacího procesu nebyly známy nebo na ně nebyl brán zřetel. Měla by tak být zároveň zaručena jistota pro zahraniční investory, kteří se budou na projektech v budoucnu podílet.</w:t>
      </w:r>
    </w:p>
    <w:p>
      <w:pPr>
        <w:pStyle w:val="Normal"/>
        <w:rPr/>
      </w:pPr>
      <w:r>
        <w:rPr/>
        <w:t>Ministerstvo hutí a energetiky představilo v roce 2002 program výroby elektrické energie pomocí obnovitelných zdrojů – PROINFA, který by měl do konce roku 2006 zajistit vybudování 3300 MW kapacit rozdělených po 1100 MW mezi energii větrnou, energii vyrobenou prostřednictvím spalování biomasy a energii získanou v malých vodních elektrárnách. První kontrakty byly podepsány v dubnu 2004. Nastavené podmínky programu PROINFA však téměř vylučují účast zahraničních subjektů.</w:t>
      </w:r>
    </w:p>
    <w:p>
      <w:pPr>
        <w:pStyle w:val="Normal"/>
        <w:rPr/>
      </w:pPr>
      <w:r>
        <w:rPr/>
        <w:t>Podle prognózy státní organizace Eletrobrás se spotřeba elektrické energie bude postupně zvyšovat ze současných cca 335 TWh na 510 TWh v roce 2009.</w:t>
      </w:r>
    </w:p>
    <w:p>
      <w:pPr>
        <w:pStyle w:val="StylTunPed10bZa10b"/>
        <w:rPr/>
      </w:pPr>
      <w:r>
        <w:rPr/>
        <w:t>Jaderná energetika</w:t>
      </w:r>
    </w:p>
    <w:p>
      <w:pPr>
        <w:pStyle w:val="Normal"/>
        <w:rPr/>
      </w:pPr>
      <w:r>
        <w:rPr/>
        <w:t>V Brazílii jsou v současné době v provozu dvě jaderné elektrárny – Angra I o výkonu 657 MW (spuštěna v roce 1982) a Angra II o výkonu 1300 MW (od roku 2000).</w:t>
      </w:r>
    </w:p>
    <w:p>
      <w:pPr>
        <w:pStyle w:val="Normal"/>
        <w:rPr/>
      </w:pPr>
      <w:r>
        <w:rPr/>
        <w:t>Projekt výstavby elektrárny Angra III o plánovaném výkonu 1300 MW je od roku 1986 pozastaven a teprve v posledních měsících výrazněji oživen. Konečné rozhodnutí o výstavbě mělo padnout v průběhu roku 2005, nicméně se tak stále nestalo. Od roku 1986 bylo pro tento projekt dodáno přes 10 tisíc tun (43 %) zařízení, které je od té doby nákladně skladováno. Některá zařízení určená na výstavbu elektrárny Angra III však již byla využita při realizaci elektrárny Angra II, a budou muset být nahrazena. Z hlediska příležitostí pro české podniky je zřejmě nejzajímavější skutečnost, že SRN, která byla hlavním partnerem Brazílie v oblasti jaderné energetiky (zařízení od firmy Siemens), se vzhledem ke změně své energetické koncepce již na brazilských projektech dále podílet nebude. Podle brazilských zdrojů bude o dodávky nových zařízení pro Angra III usilovat řada významných hráčů v tomto oboru, jako např. Westinghouse, Duke Energy a Asea Brown Boveri.</w:t>
      </w:r>
    </w:p>
    <w:p>
      <w:pPr>
        <w:pStyle w:val="StylTunPed10bZa10b"/>
        <w:rPr/>
      </w:pPr>
      <w:r>
        <w:rPr/>
        <w:t>Alkoholový program</w:t>
      </w:r>
    </w:p>
    <w:p>
      <w:pPr>
        <w:pStyle w:val="Normal"/>
        <w:rPr/>
      </w:pPr>
      <w:r>
        <w:rPr/>
        <w:t>Z hlediska palivové základny stojí za zmínku i brazilský alkoholový program. V posledních třech letech zaznamenává boom využívání motorů typu „flex fuel“ v osobních automobilech; v roce 2005 činil jejich podíl na celkové výrobě téměř 54 %, v roce 2006 to bylo již cca 70 %. Tyto motory spalují libovolnou kombinaci benzínu a alkoholu z cukrové třetiny a kromě asijských automobilek je využívají již prakticky všechny značky etablované v Brazílii.</w:t>
      </w:r>
    </w:p>
    <w:p>
      <w:pPr>
        <w:pStyle w:val="Normal"/>
        <w:rPr/>
      </w:pPr>
      <w:r>
        <w:rPr/>
        <w:t>Brazílie má velký zájem na prosazení využívání alkoholu i v zahraničí; v této souvislosti nejdále pokročila nejprve jednání se Švédskem a Německem (výměnou za know-how na výrobu bionafty). Alkohol se také stal hlavním tématem svou jednání prezidenta Luly s prezidentem USA Bushem počátkem toku 2007. Obě země se zavázaly prohloubit spolupráci v oblasti biopaliv, přičemž jedním z prvních výsledků by měly být společné projekty v zemích Střední Ameriky, vesměs bohatých na plantáže cukrové třetiny.</w:t>
      </w:r>
    </w:p>
    <w:p>
      <w:pPr>
        <w:pStyle w:val="Heading2"/>
        <w:rPr/>
      </w:pPr>
      <w:r>
        <w:rPr/>
        <w:t>Přijímaná a poskytovaná rozvojová pomoc</w:t>
      </w:r>
    </w:p>
    <w:p>
      <w:pPr>
        <w:pStyle w:val="Normal"/>
        <w:rPr/>
      </w:pPr>
      <w:r>
        <w:rPr/>
        <w:t>Konsolidovaná data o přijímané a poskytované pomoci nejsou z brazilských zdrojů k dispozici. Podle posledních dostupných údajů OECD přijala Brazílie v roce 2005 čistou rozvojovou pomoc (tj. rozdíl mezi přijatou a poskytnutou pomocí) v hodnotě 192 mil. USD; k největším dárcům patřilo Japonsko (130 mil. USD), SRN (80 mil. USD), Francie (51 mil. USD), USA (22 mil. USD), Nizozemí (16 mil. USD), EU (16 mil. USD) a Mezinárodní rozvojová banka (14 mil. USD). Nejvíce prostředků směřovalo na speciální rozvojové programy a do rozvoje školství.</w:t>
      </w:r>
    </w:p>
    <w:p>
      <w:pPr>
        <w:pStyle w:val="Normal"/>
        <w:widowControl/>
        <w:bidi w:val="0"/>
        <w:spacing w:before="120" w:after="120"/>
        <w:jc w:val="both"/>
        <w:rPr/>
      </w:pPr>
      <w:r>
        <w:rPr/>
        <w:t>Brazílie také rozvojovou pomoc poskytuje, a to zejména formou zakládání školících středisek vedených brazilskými experty. Mezi příjemce brazilské rozvojové pomoci patří Haiti, Angola, Guiné Bissau, Východní Timor, Paraguay a Kuba. Celková hodnota rozvojové pomoci není zveřejňována.</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 xml:space="preserve">Počet znaků: </w:t>
    </w:r>
    <w:r>
      <w:rPr/>
      <w:fldChar w:fldCharType="begin"/>
    </w:r>
    <w:r>
      <w:rPr/>
      <w:instrText xml:space="preserve"> DOCPROPERTY "CharactersWithSpaces"</w:instrText>
    </w:r>
    <w:r>
      <w:rPr/>
      <w:fldChar w:fldCharType="separate"/>
    </w:r>
    <w:r>
      <w:rPr/>
      <w:t>517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00" w:val="clear"/>
      <w:spacing w:before="120" w:after="120"/>
      <w:jc w:val="center"/>
      <w:rPr>
        <w:sz w:val="20"/>
        <w:szCs w:val="18"/>
      </w:rPr>
    </w:pPr>
    <w:r>
      <w:rPr>
        <w:sz w:val="20"/>
        <w:szCs w:val="18"/>
      </w:rPr>
      <w:t xml:space="preserve">Brazílie: </w:t>
    </w:r>
    <w:r>
      <w:rPr>
        <w:sz w:val="20"/>
        <w:szCs w:val="18"/>
      </w:rPr>
      <w:fldChar w:fldCharType="begin"/>
    </w:r>
    <w:r>
      <w:rPr>
        <w:sz w:val="20"/>
        <w:szCs w:val="18"/>
      </w:rPr>
      <w:instrText xml:space="preserve"> REF _Ref181347137 \h </w:instrText>
    </w:r>
    <w:r>
      <w:rPr>
        <w:sz w:val="20"/>
        <w:szCs w:val="18"/>
      </w:rPr>
      <w:fldChar w:fldCharType="separate"/>
    </w:r>
    <w:r>
      <w:rPr>
        <w:sz w:val="20"/>
        <w:szCs w:val="18"/>
      </w:rPr>
      <w:t>Základní informace o teritoriu</w:t>
    </w:r>
    <w:r>
      <w:rPr>
        <w:sz w:val="20"/>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8000" w:val="clear"/>
      <w:spacing w:before="120" w:after="120"/>
      <w:jc w:val="center"/>
      <w:rPr>
        <w:sz w:val="20"/>
      </w:rPr>
    </w:pPr>
    <w:r>
      <w:rPr>
        <w:sz w:val="20"/>
      </w:rPr>
      <w:t xml:space="preserve">Brazílie: </w:t>
    </w:r>
    <w:r>
      <w:rPr>
        <w:sz w:val="20"/>
      </w:rPr>
      <w:fldChar w:fldCharType="begin"/>
    </w:r>
    <w:r>
      <w:rPr>
        <w:sz w:val="20"/>
      </w:rPr>
      <w:instrText xml:space="preserve"> REF _Ref181347173 \h </w:instrText>
    </w:r>
    <w:r>
      <w:rPr>
        <w:sz w:val="20"/>
      </w:rPr>
      <w:fldChar w:fldCharType="separate"/>
    </w:r>
    <w:r>
      <w:rPr>
        <w:sz w:val="20"/>
      </w:rPr>
      <w:t>Vnitropolitická charakteristika</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00" w:val="clear"/>
      <w:spacing w:before="120" w:after="120"/>
      <w:jc w:val="center"/>
      <w:rPr>
        <w:sz w:val="20"/>
      </w:rPr>
    </w:pPr>
    <w:r>
      <w:rPr>
        <w:sz w:val="20"/>
      </w:rPr>
      <w:t xml:space="preserve">Brazílie: </w:t>
    </w:r>
    <w:r>
      <w:rPr>
        <w:sz w:val="20"/>
      </w:rPr>
      <w:fldChar w:fldCharType="begin"/>
    </w:r>
    <w:r>
      <w:rPr>
        <w:sz w:val="20"/>
      </w:rPr>
      <w:instrText xml:space="preserve"> REF _Ref181347193 \h </w:instrText>
    </w:r>
    <w:r>
      <w:rPr>
        <w:sz w:val="20"/>
      </w:rPr>
      <w:fldChar w:fldCharType="separate"/>
    </w:r>
    <w:r>
      <w:rPr>
        <w:sz w:val="20"/>
      </w:rPr>
      <w:t>Zahraničně-politická orientace</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8000" w:val="clear"/>
      <w:spacing w:before="120" w:after="120"/>
      <w:jc w:val="center"/>
      <w:rPr>
        <w:sz w:val="20"/>
      </w:rPr>
    </w:pPr>
    <w:r>
      <w:rPr>
        <w:sz w:val="20"/>
      </w:rPr>
      <w:t xml:space="preserve">Brazílie: </w:t>
    </w:r>
    <w:r>
      <w:rPr>
        <w:sz w:val="20"/>
      </w:rPr>
      <w:fldChar w:fldCharType="begin"/>
    </w:r>
    <w:r>
      <w:rPr>
        <w:sz w:val="20"/>
      </w:rPr>
      <w:instrText xml:space="preserve"> REF _Ref181347205 \h </w:instrText>
    </w:r>
    <w:r>
      <w:rPr>
        <w:sz w:val="20"/>
      </w:rPr>
      <w:fldChar w:fldCharType="separate"/>
    </w:r>
    <w:r>
      <w:rPr>
        <w:sz w:val="20"/>
      </w:rPr>
      <w:t>Ekonomická charakteristika země</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567"/>
      </w:pPr>
      <w:rPr>
        <w:u w:val="none"/>
        <w:color w:val="FF0000"/>
      </w:rPr>
    </w:lvl>
    <w:lvl w:ilvl="1">
      <w:start w:val="1"/>
      <w:pStyle w:val="Heading2"/>
      <w:numFmt w:val="decimal"/>
      <w:lvlText w:val="%1.%2"/>
      <w:lvlJc w:val="left"/>
      <w:pPr>
        <w:tabs>
          <w:tab w:val="num" w:pos="0"/>
        </w:tabs>
        <w:ind w:left="0" w:hanging="567"/>
      </w:pPr>
      <w:rPr>
        <w:u w:val="none"/>
        <w:color w:val="FF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510"/>
        </w:tabs>
        <w:ind w:left="51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Times New Roman" w:hAnsi="Arial;Times New Roman" w:eastAsia="Times New Roman" w:cs="Arial;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400" w:after="240"/>
      <w:jc w:val="left"/>
      <w:outlineLvl w:val="0"/>
    </w:pPr>
    <w:rPr>
      <w:rFonts w:cs="Arial;Times New Roman"/>
      <w:b/>
      <w:bCs/>
      <w:caps/>
      <w:color w:val="FF0000"/>
      <w:kern w:val="2"/>
      <w:sz w:val="30"/>
      <w:szCs w:val="30"/>
    </w:rPr>
  </w:style>
  <w:style w:type="paragraph" w:styleId="Heading2">
    <w:name w:val="Heading 2"/>
    <w:basedOn w:val="Normal"/>
    <w:next w:val="Normal"/>
    <w:qFormat/>
    <w:pPr>
      <w:keepNext w:val="true"/>
      <w:numPr>
        <w:ilvl w:val="1"/>
        <w:numId w:val="1"/>
      </w:numPr>
      <w:spacing w:before="320" w:after="200"/>
      <w:jc w:val="left"/>
      <w:outlineLvl w:val="1"/>
    </w:pPr>
    <w:rPr>
      <w:rFonts w:cs="Arial;Times New Roman"/>
      <w:b/>
      <w:bCs/>
      <w:iCs/>
      <w:color w:val="FF0000"/>
      <w:sz w:val="2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u w:val="none"/>
    </w:rPr>
  </w:style>
  <w:style w:type="character" w:styleId="WW8Num10z2">
    <w:name w:val="WW8Num10z2"/>
    <w:qFormat/>
    <w:rPr/>
  </w:style>
  <w:style w:type="character" w:styleId="WW8Num11z0">
    <w:name w:val="WW8Num11z0"/>
    <w:qFormat/>
    <w:rPr>
      <w:color w:val="FF0000"/>
      <w:u w:val="singl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FF0000"/>
      <w:u w:val="single"/>
    </w:rPr>
  </w:style>
  <w:style w:type="character" w:styleId="WW8Num15z2">
    <w:name w:val="WW8Num15z2"/>
    <w:qFormat/>
    <w:rPr/>
  </w:style>
  <w:style w:type="character" w:styleId="WW8Num16z0">
    <w:name w:val="WW8Num16z0"/>
    <w:qFormat/>
    <w:rPr>
      <w:color w:val="FF0000"/>
      <w:u w:val="single"/>
    </w:rPr>
  </w:style>
  <w:style w:type="character" w:styleId="WW8Num16z1">
    <w:name w:val="WW8Num16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2"/>
      </w:numPr>
      <w:spacing w:before="80" w:after="80"/>
      <w:jc w:val="left"/>
    </w:pPr>
    <w:rPr>
      <w:i/>
    </w:rPr>
  </w:style>
  <w:style w:type="paragraph" w:styleId="StylTunPed10bZa10b">
    <w:name w:val="Styl Tučné Před:  10 b. Za:  10 b."/>
    <w:basedOn w:val="Normal"/>
    <w:qFormat/>
    <w:pPr>
      <w:spacing w:before="200" w:after="200"/>
    </w:pPr>
    <w:rPr>
      <w:rFonts w:ascii="Arial;Times New Roman" w:hAnsi="Arial;Times New Roman" w:cs="Arial;Times New Roman"/>
      <w:b/>
      <w:bCs/>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29:00Z</dcterms:created>
  <dc:creator>Petr Hais</dc:creator>
  <dc:description/>
  <cp:keywords/>
  <dc:language>en-US</dc:language>
  <cp:lastModifiedBy>Petr Hais</cp:lastModifiedBy>
  <dcterms:modified xsi:type="dcterms:W3CDTF">2007-10-28T17:47:00Z</dcterms:modified>
  <cp:revision>15</cp:revision>
  <dc:subject/>
  <dc:title>Brazílie: Základní informace o teritoriu</dc:title>
</cp:coreProperties>
</file>