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8"/>
      </w:tblGrid>
      <w:tr>
        <w:trPr>
          <w:trHeight w:val="2155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íbil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Access Travel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Třebohostická 14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10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0031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Bím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Adventura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Voroněžská 20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10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0100</w:t>
            </w:r>
          </w:p>
        </w:tc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Radk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St. Germain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AR Tour Ondráček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Charkovská 22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10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0100</w:t>
            </w:r>
          </w:p>
        </w:tc>
      </w:tr>
      <w:tr>
        <w:trPr>
          <w:trHeight w:val="2155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iloš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odpěra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China Tours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Voroněžská 20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10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0100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Horešovský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Shock s.r.o.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V Úžlabině 1490/70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10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0100</w:t>
            </w:r>
          </w:p>
        </w:tc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Daniel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Šolc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EUROAGENTUR PRAHA - Viliam Sivek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 Horkam 56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10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0200</w:t>
            </w:r>
          </w:p>
        </w:tc>
      </w:tr>
      <w:tr>
        <w:trPr>
          <w:trHeight w:val="2155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Nezveda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Enko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Rezlerova 276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10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0900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Gross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ACTIVE TRAVEL Ltd.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Nekázanka 9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1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1000</w:t>
            </w:r>
          </w:p>
        </w:tc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Štěpánk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učírk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AVANTI Travel Agency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limentská 30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1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1000</w:t>
            </w:r>
          </w:p>
        </w:tc>
      </w:tr>
      <w:tr>
        <w:trPr>
          <w:trHeight w:val="2155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arel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Vochozka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Bena Tour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Vodičkova 20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1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1000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arie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Fial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Caldana Praha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Novomlýnská 5/1373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1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1000</w:t>
            </w:r>
          </w:p>
        </w:tc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Benda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Conti Promotor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Elišky Krásnohorské 14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1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1000</w:t>
            </w:r>
          </w:p>
        </w:tc>
      </w:tr>
      <w:tr>
        <w:trPr>
          <w:trHeight w:val="2155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Lenk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Fančík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Destination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Ve Smečkách 22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1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1000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Viktor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Dvořák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Dvorak, Rent A Car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Revoluční 25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1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1000</w:t>
            </w:r>
          </w:p>
        </w:tc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Ann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acht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Expo-tour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Lannova 8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1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1000</w:t>
            </w:r>
          </w:p>
        </w:tc>
      </w:tr>
      <w:tr>
        <w:trPr>
          <w:trHeight w:val="2155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Anwar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Ahmad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Four SeasonsTravel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V celnici 7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1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1000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Adam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asawat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Grafikon s.r.o.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Na Poříčí 30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1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1000</w:t>
            </w:r>
          </w:p>
        </w:tc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artin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Sekyra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Guarant spol. s r.o.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Opletalova 22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1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1000</w:t>
            </w:r>
          </w:p>
        </w:tc>
      </w:tr>
      <w:tr>
        <w:trPr>
          <w:trHeight w:val="2155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Sylv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Skaličk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H &amp; Hotels, Inc.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Vaclavske n. 7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1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1000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učera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Ingtours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Národní 28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1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1000</w:t>
            </w:r>
          </w:p>
        </w:tc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Richter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.V.P. Gastro, a.s.  Restaurace "U Císařů"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Loretánská 175/5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1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1000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8"/>
      </w:tblGrid>
      <w:tr>
        <w:trPr>
          <w:trHeight w:val="2155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Vier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astrnák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Laterna Magica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Václavské nám. 15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1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1000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Han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Simajchl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ARTIN TOUR Prague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Štěpánská 61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1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1000</w:t>
            </w:r>
          </w:p>
        </w:tc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Otakar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John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ondial Destination Management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U Prašné brány 3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1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1000</w:t>
            </w:r>
          </w:p>
        </w:tc>
      </w:tr>
      <w:tr>
        <w:trPr>
          <w:trHeight w:val="2155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ristýn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ihol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Odeon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etrská 29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1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1000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Terez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aňhal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DM Blaguss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onviktská 24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1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1000</w:t>
            </w:r>
          </w:p>
        </w:tc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Jitk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Lehovc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egasus International s.r.o.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Opletalova 55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1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1000</w:t>
            </w:r>
          </w:p>
        </w:tc>
      </w:tr>
      <w:tr>
        <w:trPr>
          <w:trHeight w:val="2155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arie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assar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gue International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Senovážné nám. 23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1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1000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upidlovský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gue Venice - River Canal Boat Trip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latnéřská 4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1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1000</w:t>
            </w:r>
          </w:p>
        </w:tc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Brunner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Rollpa Travel Club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Václavské nám. 43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1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1000</w:t>
            </w:r>
          </w:p>
        </w:tc>
      </w:tr>
      <w:tr>
        <w:trPr>
          <w:trHeight w:val="2155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Štěpánek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Skycorps spol. s. r. o.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Benediktská 8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1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1000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Roman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Santolík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Snail Travel - Roman Santolík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Veleslavínova 6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1000</w:t>
            </w:r>
          </w:p>
        </w:tc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ilušk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Davídk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Sport-S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Václavské náměstí 36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1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1000</w:t>
            </w:r>
          </w:p>
        </w:tc>
      </w:tr>
      <w:tr>
        <w:trPr>
          <w:trHeight w:val="2155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Adámk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Terma Czech Republic, spol.s.r.o.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Národní 138/10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1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1000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arie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Sedláčk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Top Tour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Revoluční 24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1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1000</w:t>
            </w:r>
          </w:p>
        </w:tc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artin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ác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Via Pragensis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Dlouhá 35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1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1000</w:t>
            </w:r>
          </w:p>
        </w:tc>
      </w:tr>
      <w:tr>
        <w:trPr>
          <w:trHeight w:val="2155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Jarmil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Škorík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axin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Benediktská 2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1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1005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Jonas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Thomsen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Codan Agentura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Zlatnická 10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.O.Box 38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1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1121</w:t>
            </w:r>
          </w:p>
        </w:tc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arkét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Athanasiad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Čedok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Na Příkopě 18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1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1135</w:t>
            </w:r>
          </w:p>
        </w:tc>
      </w:tr>
      <w:tr>
        <w:trPr>
          <w:trHeight w:val="2155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Žižka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Z EURUS Travel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Opletalova 4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1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1376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René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Havelka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Intercontact Praha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Tržiště 1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1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1800</w:t>
            </w:r>
          </w:p>
        </w:tc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ichal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Sekowski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ABANTE - Premier Golfing Tours Prague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Chodská 22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2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2000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8"/>
      </w:tblGrid>
      <w:tr>
        <w:trPr>
          <w:trHeight w:val="2155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Bedřich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níže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BAB, s.r.o.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Ječná 2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2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2000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avel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Veselý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Čezproka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Jenštejnská 3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2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2000</w:t>
            </w:r>
          </w:p>
        </w:tc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okorný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IFB Bohemia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Nám. Míru 15/341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2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2000</w:t>
            </w:r>
          </w:p>
        </w:tc>
      </w:tr>
      <w:tr>
        <w:trPr>
          <w:trHeight w:val="2155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Erik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ovář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ary´s Travel and Tourist Services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Italská 31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2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2000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Benda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axin Prague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Vinohradská 25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2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2000</w:t>
            </w:r>
          </w:p>
        </w:tc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artin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Baumruk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OK-Tours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Jana Masaryka 39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2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2000</w:t>
            </w:r>
          </w:p>
        </w:tc>
      </w:tr>
      <w:tr>
        <w:trPr>
          <w:trHeight w:val="2155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Smrčk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Oriana tours spol. s. r. o.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Italská 11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2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2000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Novák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OTUS Ltd.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Legerova 36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2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2000</w:t>
            </w:r>
          </w:p>
        </w:tc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Dagmar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Halamíčk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SALVE tour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Balbínova 30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2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2000</w:t>
            </w:r>
          </w:p>
        </w:tc>
      </w:tr>
      <w:tr>
        <w:trPr>
          <w:trHeight w:val="2155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Libor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Svaton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TBS, s.r.o. (Travel and Business Service)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oubkova 13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2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2000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František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ertl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Agentura Carolina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Albertov 7/3a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2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2801</w:t>
            </w:r>
          </w:p>
        </w:tc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Simon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otk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S.C.S. Business Travel s.r.o.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Botičská 4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2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2801</w:t>
            </w:r>
          </w:p>
        </w:tc>
      </w:tr>
      <w:tr>
        <w:trPr>
          <w:trHeight w:val="2155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Daniel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alina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ITC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oněvova 41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3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3000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Dvořák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Jason Travel, s. r. o.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Chelčického 13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3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3000</w:t>
            </w:r>
          </w:p>
        </w:tc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Roman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uželk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OZART - Jan Kuželka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Chrudimská 2a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3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3000</w:t>
            </w:r>
          </w:p>
        </w:tc>
      </w:tr>
      <w:tr>
        <w:trPr>
          <w:trHeight w:val="2155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Lyach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gInt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okopova 9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3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3000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František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Zemjánek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TIP TOP ART AGENCY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ubelíkova 22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3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3000</w:t>
            </w:r>
          </w:p>
        </w:tc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Radovan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Douša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Exim Tours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Na Dvorcích 14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4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4000</w:t>
            </w:r>
          </w:p>
        </w:tc>
      </w:tr>
      <w:tr>
        <w:trPr>
          <w:trHeight w:val="2155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aleček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Green and Gold - agence de voyages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Družstevní ochoz 24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4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4000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Evženie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Bílk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Happy Journey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lamínkové 19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4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4000</w:t>
            </w:r>
          </w:p>
        </w:tc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Han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Nezbed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Travel Club Prague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Zastrčená 5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4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4000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8"/>
      </w:tblGrid>
      <w:tr>
        <w:trPr>
          <w:trHeight w:val="2155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Alexandr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ovačević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ADR International Travel co.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Budějovická 3a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4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4021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arhoul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Czech-in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gue Congress Centre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5. května 65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4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4021</w:t>
            </w:r>
          </w:p>
        </w:tc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ristin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opáčk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Hana Tour Ltd.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ichelská 51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4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4100</w:t>
            </w:r>
          </w:p>
        </w:tc>
      </w:tr>
      <w:tr>
        <w:trPr>
          <w:trHeight w:val="2155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Svoboda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Číla Tours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 dolům 58/51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4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4300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Ivo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ostelac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IncoCzech Travel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Gregorova 2115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4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4800</w:t>
            </w:r>
          </w:p>
        </w:tc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Lenk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Rabiňák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BOND Ltd.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upeckého 843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4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4900</w:t>
            </w:r>
          </w:p>
        </w:tc>
      </w:tr>
      <w:tr>
        <w:trPr>
          <w:trHeight w:val="2155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Drbohlav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Ave Travel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od Barvířkou 6/747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5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5000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Julie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Tyl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ePraha.info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lzenská 224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5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5000</w:t>
            </w:r>
          </w:p>
        </w:tc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Simon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Tománk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OLAREX Travel Agency Ltd.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Na Václavce 35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5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5000</w:t>
            </w:r>
          </w:p>
        </w:tc>
      </w:tr>
      <w:tr>
        <w:trPr>
          <w:trHeight w:val="2155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Nekol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ABA Prague Travel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Archeologická 2256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5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5500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Tylšar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Air Tours ČSA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olejní 2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6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6000</w:t>
            </w:r>
          </w:p>
        </w:tc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Jessie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Hroneš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CTC - Czech Travel Center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ladenská 9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6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6000</w:t>
            </w:r>
          </w:p>
        </w:tc>
      </w:tr>
      <w:tr>
        <w:trPr>
          <w:trHeight w:val="2155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arel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Vyrut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D.I.R. Bohemia s.r.o.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Zelena 4/744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6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6000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Thomas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Gerschpacher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Liberty Incentives and Congresses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Na Míčánce 39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6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6000</w:t>
            </w:r>
          </w:p>
        </w:tc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Vácha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SIS Tour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Evropská 15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6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6000</w:t>
            </w:r>
          </w:p>
        </w:tc>
      </w:tr>
      <w:tr>
        <w:trPr>
          <w:trHeight w:val="2155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Amal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öttner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Tomera Conference and Incentive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Na Míčánce 36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6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6000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Jaromír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achl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 xml:space="preserve">Estec 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Vaníčkova 5/1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6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6900</w:t>
            </w:r>
          </w:p>
        </w:tc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Viktor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Hlaváč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Estec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Vaníčkova 5/1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6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6900</w:t>
            </w:r>
          </w:p>
        </w:tc>
      </w:tr>
      <w:tr>
        <w:trPr>
          <w:trHeight w:val="2155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Uli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Rumpel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Frankenland Reisen - Richard Wichler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Bělohorská 10/165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6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6900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ošnar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Golem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U Ladronky 21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6900</w:t>
            </w:r>
          </w:p>
        </w:tc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Tomáš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arpíšek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ey Travel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Liborova 405/14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6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6900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8"/>
      </w:tblGrid>
      <w:tr>
        <w:trPr>
          <w:trHeight w:val="2155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Raffl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La Bohéme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Závěrka 4/412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6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6900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ilan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Dědek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All Prague Reservation Bureau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ilady Horákové 82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7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7000</w:t>
            </w:r>
          </w:p>
        </w:tc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Velinsk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Eurorama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Dělnická 12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7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7000</w:t>
            </w:r>
          </w:p>
        </w:tc>
      </w:tr>
      <w:tr>
        <w:trPr>
          <w:trHeight w:val="2155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Dubský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Special Tours Prague s.r.o.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Heřmanova 40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7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7000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Veljko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Dakič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RETOUR s.r.o.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Zenklova 305/11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8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8000</w:t>
            </w:r>
          </w:p>
        </w:tc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Soni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adlec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AIMS, s.r.o.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omezní 7/1387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8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8200</w:t>
            </w:r>
          </w:p>
        </w:tc>
      </w:tr>
      <w:tr>
        <w:trPr>
          <w:trHeight w:val="2155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ach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F.A.J.N. Agency, s.r.o.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ísečná 455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8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8200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amil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Čepl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EUROPEAK s.r.o.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Thámova 7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8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8600</w:t>
            </w:r>
          </w:p>
        </w:tc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Ing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Fial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Olympik Holding a.s - ITA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Sokolovská 138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ha 8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18600</w:t>
            </w:r>
          </w:p>
        </w:tc>
      </w:tr>
      <w:tr>
        <w:trPr>
          <w:trHeight w:val="2155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Zdenk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Šafránk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Daizy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Olbrachtova 392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Brandýs nad Labem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25001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Vladimír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Glaser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gueplus.Cz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opaninská 189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Ořech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25225</w:t>
            </w:r>
          </w:p>
        </w:tc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Bečvář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Lobkowicz Travel Services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Nelahozeves Castle,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Nelahozeves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27751</w:t>
            </w:r>
          </w:p>
        </w:tc>
      </w:tr>
      <w:tr>
        <w:trPr>
          <w:trHeight w:val="2155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ilan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ittner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Daen international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Bezručova 1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lzeň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30113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arie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Bláh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Liguria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Radčice 208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ilsen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32200</w:t>
            </w:r>
          </w:p>
        </w:tc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Veselák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Campanatour, v.o.s.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Náměstí 131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dyně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34506</w:t>
            </w:r>
          </w:p>
        </w:tc>
      </w:tr>
      <w:tr>
        <w:trPr>
          <w:trHeight w:val="2155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Helen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Jungman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ASTRA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Lázeňská 5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arlovy Vary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36001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Libuše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Tich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SATUR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I.P. Pavlova 4/Hotel Kolonáda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arlovy Vary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36001</w:t>
            </w:r>
          </w:p>
        </w:tc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arolín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Valter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Caroli Tours Travel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Velký Rybník 403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.O. Box 22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Hroznětín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36233</w:t>
            </w:r>
          </w:p>
        </w:tc>
      </w:tr>
      <w:tr>
        <w:trPr>
          <w:trHeight w:val="2155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Alexandr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loboučník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Jihotrans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Lannova 15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České Budějovice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37001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amil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rupka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Quicktour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Biskupská 12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České Budějovice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37010</w:t>
            </w:r>
          </w:p>
        </w:tc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Renat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ikl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Adria-Neptun Travel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asarykovo nám. 107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Třeboň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37901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8"/>
      </w:tblGrid>
      <w:tr>
        <w:trPr>
          <w:trHeight w:val="2155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Jaromír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Siblík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CZ Eurotour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Dolejší 69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irovice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39806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Antonín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Fedorjak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´Plus Travel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asarykova 57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Ústí nad Labem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40106</w:t>
            </w:r>
          </w:p>
        </w:tc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ilan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Nemrava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Gast Tour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Dům kultury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írové nám. 2950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Teplice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41501</w:t>
            </w:r>
          </w:p>
        </w:tc>
      </w:tr>
      <w:tr>
        <w:trPr>
          <w:trHeight w:val="2155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artin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rčmář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Cat Tour CZ s.r.o.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oskevská 55/26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Liberec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46001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Zdeňk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Astl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Transpan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Doubská 339/14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Liberec 6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46006</w:t>
            </w:r>
          </w:p>
        </w:tc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amil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Tuvor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CK TOURIST SERVICE LIBEREC s.r.o.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Nitranská 1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Liberec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46012</w:t>
            </w:r>
          </w:p>
        </w:tc>
      </w:tr>
      <w:tr>
        <w:trPr>
          <w:trHeight w:val="2155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ichal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oravec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B&amp;K TOUR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omenského 249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Hradec Králové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50002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Renat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Svobod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Czech Paradise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Denisova 585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Jičín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50601</w:t>
            </w:r>
          </w:p>
        </w:tc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Loužensk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Absolute Agency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inoritská 10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Brno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60200</w:t>
            </w:r>
          </w:p>
        </w:tc>
      </w:tr>
      <w:tr>
        <w:trPr>
          <w:trHeight w:val="2155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Ann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Bruzl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Alinea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obližná 19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Brno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60200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arián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Janov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AWER TOUR, s.r.o.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Kobližná 19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Brno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60200</w:t>
            </w:r>
          </w:p>
        </w:tc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Alice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Bočk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DDS cestovní a pořadatelská agentura s.r.o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Josefská 25/27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Brno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60200</w:t>
            </w:r>
          </w:p>
        </w:tc>
      </w:tr>
      <w:tr>
        <w:trPr>
          <w:trHeight w:val="2155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ichal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Burian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European Centre for Eco and Agro Tourism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Šumavská 31b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Brno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61254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Tomáš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Leskovjan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Greenways Travel Club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Náměstí 24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ikulov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69201</w:t>
            </w:r>
          </w:p>
        </w:tc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Jaroslav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inařík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Romantic Czech Tours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Blatnička č. 86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Blatnice pod Sv. Ant.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69671</w:t>
            </w:r>
          </w:p>
        </w:tc>
      </w:tr>
      <w:tr>
        <w:trPr>
          <w:trHeight w:val="2155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Stanislav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Špirk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Study Travel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ichálkovická 1810/181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Ostrava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71000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Šárk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oloch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Rapotour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Malé Náměstí 99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Frýdek-Místek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73802</w:t>
            </w:r>
          </w:p>
        </w:tc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Věra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Faldýnov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Agentura 21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U cukrovaru 611/22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Olomouc-Holice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78371</w:t>
            </w:r>
          </w:p>
        </w:tc>
      </w:tr>
      <w:tr>
        <w:trPr>
          <w:trHeight w:val="2155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Aleš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Valnoha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Praděd Inter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Valová 2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Zábřeh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78901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Josef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Ryljak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ATIS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Fugnerova 7</w:t>
            </w:r>
          </w:p>
          <w:p>
            <w:pPr>
              <w:pStyle w:val="Normal"/>
              <w:spacing w:before="0" w:after="120"/>
              <w:rPr>
                <w:rFonts w:ascii="Arial;Times New Roman" w:hAnsi="Arial;Times New Roman" w:cs="Arial;Times New Roman"/>
                <w:b/>
                <w:b/>
                <w:bCs/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Bruntál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lang w:val="en-US" w:eastAsia="en-US"/>
              </w:rPr>
              <w:t>79211</w:t>
            </w:r>
          </w:p>
        </w:tc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before="0" w:after="40"/>
        <w:rPr/>
      </w:pPr>
      <w:r>
        <w:rPr/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0"/>
    </w:pPr>
    <w:rPr>
      <w:rFonts w:ascii="Verdana" w:hAnsi="Verdana" w:eastAsia="Times New Roman" w:cs="Verdana"/>
      <w:color w:val="auto"/>
      <w:sz w:val="1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b/>
      <w:bCs/>
      <w:sz w:val="3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300"/>
      <w:outlineLvl w:val="1"/>
    </w:pPr>
    <w:rPr>
      <w:rFonts w:cs="Arial;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;Times New Roman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60"/>
      <w:outlineLvl w:val="4"/>
    </w:pPr>
    <w:rPr>
      <w:b/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hanging="0"/>
      <w:outlineLvl w:val="5"/>
    </w:pPr>
    <w:rPr>
      <w:b/>
      <w:bCs/>
      <w:sz w:val="1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ind w:left="284" w:hanging="0"/>
      <w:outlineLvl w:val="6"/>
    </w:pPr>
    <w:rPr>
      <w:b/>
      <w:color w:val="292929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b/>
      <w:iCs/>
      <w:color w:val="808080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709" w:hanging="0"/>
      <w:outlineLvl w:val="8"/>
    </w:pPr>
    <w:rPr>
      <w:rFonts w:cs="Arial;Times New Roman"/>
      <w:b/>
      <w:color w:val="999999"/>
      <w:sz w:val="1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b/>
      <w:sz w:val="16"/>
    </w:rPr>
  </w:style>
  <w:style w:type="character" w:styleId="InternetLink">
    <w:name w:val="Hyperlink"/>
    <w:rPr>
      <w:b/>
      <w:color w:val="3366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tnpsmo">
    <w:name w:val="Soutěžní písmo"/>
    <w:basedOn w:val="Normal"/>
    <w:qFormat/>
    <w:pPr/>
    <w:rPr>
      <w:rFonts w:ascii="Courier New" w:hAnsi="Courier New" w:cs="Courier Ne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8505" w:leader="dot"/>
      </w:tabs>
      <w:spacing w:before="400" w:after="200"/>
    </w:pPr>
    <w:rPr>
      <w:rFonts w:ascii="Arial;Times New Roman" w:hAnsi="Arial;Times New Roman" w:cs="Arial;Times New Roman"/>
      <w:b/>
      <w:bCs/>
      <w:caps/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505" w:leader="dot"/>
      </w:tabs>
      <w:spacing w:before="200" w:after="200"/>
      <w:ind w:left="142" w:hanging="0"/>
    </w:pPr>
    <w:rPr>
      <w:rFonts w:ascii="Arial;Times New Roman" w:hAnsi="Arial;Times New Roman" w:cs="Arial;Times New Roman"/>
      <w:b/>
      <w:bCs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02" w:leader="none"/>
        <w:tab w:val="right" w:pos="8505" w:leader="dot"/>
      </w:tabs>
      <w:spacing w:before="160" w:after="160"/>
      <w:ind w:left="284" w:hanging="0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8505" w:leader="dot"/>
      </w:tabs>
      <w:spacing w:before="80" w:after="80"/>
      <w:ind w:left="425" w:hanging="0"/>
    </w:pPr>
    <w:rPr>
      <w:rFonts w:ascii="Times New Roman" w:hAnsi="Times New Roman" w:cs="Times New Roman"/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20" w:after="40"/>
      <w:ind w:left="799" w:hanging="0"/>
    </w:pPr>
    <w:rPr>
      <w:rFonts w:ascii="Arial;Times New Roman" w:hAnsi="Arial;Times New Roman" w:cs="Arial;Times New Roman"/>
      <w:i/>
      <w:sz w:val="16"/>
    </w:rPr>
  </w:style>
  <w:style w:type="paragraph" w:styleId="Pozn">
    <w:name w:val="pozn"/>
    <w:qFormat/>
    <w:pPr>
      <w:widowControl/>
      <w:bidi w:val="0"/>
      <w:spacing w:before="40" w:after="40"/>
      <w:ind w:left="567" w:hanging="0"/>
    </w:pPr>
    <w:rPr>
      <w:rFonts w:ascii="Verdana" w:hAnsi="Verdana" w:eastAsia="Times New Roman" w:cs="Verdana"/>
      <w:i/>
      <w:color w:val="333333"/>
      <w:sz w:val="16"/>
      <w:szCs w:val="20"/>
      <w:lang w:val="cs-CZ" w:bidi="ar-SA" w:eastAsia="zh-CN"/>
    </w:rPr>
  </w:style>
  <w:style w:type="paragraph" w:styleId="Norm">
    <w:name w:val="norm"/>
    <w:basedOn w:val="Normal"/>
    <w:qFormat/>
    <w:pPr>
      <w:ind w:left="113" w:hanging="0"/>
    </w:pPr>
    <w:rPr>
      <w:color w:val="111111"/>
    </w:rPr>
  </w:style>
  <w:style w:type="paragraph" w:styleId="Norm2">
    <w:name w:val="norm2"/>
    <w:basedOn w:val="Normal"/>
    <w:qFormat/>
    <w:pPr>
      <w:spacing w:before="0" w:after="20"/>
      <w:ind w:left="284" w:hanging="0"/>
    </w:pPr>
    <w:rPr>
      <w:color w:val="292929"/>
      <w:sz w:val="16"/>
    </w:rPr>
  </w:style>
  <w:style w:type="paragraph" w:styleId="P">
    <w:name w:val="P"/>
    <w:basedOn w:val="Normal"/>
    <w:qFormat/>
    <w:pPr>
      <w:spacing w:before="0" w:after="120"/>
    </w:pPr>
    <w:rPr>
      <w:color w:val="800000"/>
    </w:rPr>
  </w:style>
  <w:style w:type="paragraph" w:styleId="Normlnweb">
    <w:name w:val="Normální (web)"/>
    <w:basedOn w:val="Normal"/>
    <w:qFormat/>
    <w:pPr>
      <w:spacing w:before="280" w:after="2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  <w:spacing w:before="0" w:after="0"/>
    </w:pPr>
    <w:rPr>
      <w:b/>
      <w:color w:val="808080"/>
      <w:sz w:val="16"/>
    </w:rPr>
  </w:style>
  <w:style w:type="paragraph" w:styleId="Kol">
    <w:name w:val="úkol"/>
    <w:basedOn w:val="Normal"/>
    <w:qFormat/>
    <w:pPr>
      <w:pBdr>
        <w:top w:val="single" w:sz="8" w:space="1" w:color="FFFF00"/>
        <w:left w:val="single" w:sz="8" w:space="4" w:color="FFFF00"/>
        <w:bottom w:val="single" w:sz="8" w:space="1" w:color="FFFF00"/>
        <w:right w:val="single" w:sz="8" w:space="4" w:color="FFFF00"/>
      </w:pBdr>
      <w:spacing w:before="240" w:after="240"/>
      <w:ind w:left="-284" w:hanging="0"/>
      <w:jc w:val="center"/>
    </w:pPr>
    <w:rPr>
      <w:b/>
      <w:color w:val="FF0000"/>
      <w:sz w:val="20"/>
    </w:rPr>
  </w:style>
  <w:style w:type="paragraph" w:styleId="Uvod">
    <w:name w:val="uvod"/>
    <w:qFormat/>
    <w:pPr>
      <w:keepNext w:val="true"/>
      <w:widowControl/>
      <w:bidi w:val="0"/>
      <w:spacing w:lineRule="auto" w:line="360" w:before="480" w:after="360"/>
      <w:outlineLvl w:val="0"/>
    </w:pPr>
    <w:rPr>
      <w:rFonts w:ascii="Arial;Times New Roman" w:hAnsi="Arial;Times New Roman" w:eastAsia="Times New Roman" w:cs="Arial;Times New Roman"/>
      <w:b/>
      <w:color w:val="auto"/>
      <w:sz w:val="32"/>
      <w:szCs w:val="20"/>
      <w:lang w:val="cs-CZ" w:bidi="ar-SA" w:eastAsia="zh-CN"/>
    </w:rPr>
  </w:style>
  <w:style w:type="paragraph" w:styleId="Uvod2">
    <w:name w:val="uvod2"/>
    <w:qFormat/>
    <w:pPr>
      <w:keepNext w:val="true"/>
      <w:widowControl/>
      <w:bidi w:val="0"/>
      <w:spacing w:lineRule="auto" w:line="360" w:before="360" w:after="240"/>
      <w:outlineLvl w:val="1"/>
    </w:pPr>
    <w:rPr>
      <w:rFonts w:ascii="Arial;Times New Roman" w:hAnsi="Arial;Times New Roman" w:eastAsia="Times New Roman" w:cs="Arial;Times New Roman"/>
      <w:b/>
      <w:color w:val="auto"/>
      <w:sz w:val="26"/>
      <w:szCs w:val="20"/>
      <w:lang w:val="cs-CZ" w:bidi="ar-SA" w:eastAsia="zh-CN"/>
    </w:rPr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spacing w:before="200" w:after="200"/>
    </w:pPr>
    <w:rPr>
      <w:rFonts w:ascii="Times New Roman" w:hAnsi="Times New Roman" w:cs="Times New Roman"/>
      <w:sz w:val="20"/>
    </w:rPr>
  </w:style>
  <w:style w:type="paragraph" w:styleId="N1">
    <w:name w:val="N1"/>
    <w:qFormat/>
    <w:pPr>
      <w:keepNext w:val="true"/>
      <w:pageBreakBefore/>
      <w:widowControl/>
      <w:bidi w:val="0"/>
      <w:spacing w:before="360" w:after="360"/>
      <w:outlineLvl w:val="0"/>
    </w:pPr>
    <w:rPr>
      <w:rFonts w:ascii="Verdana" w:hAnsi="Verdana" w:eastAsia="Times New Roman" w:cs="Verdana"/>
      <w:b/>
      <w:color w:val="auto"/>
      <w:sz w:val="32"/>
      <w:szCs w:val="20"/>
      <w:lang w:val="cs-CZ" w:bidi="ar-SA" w:eastAsia="zh-CN"/>
    </w:rPr>
  </w:style>
  <w:style w:type="paragraph" w:styleId="Semestralka">
    <w:name w:val="semestralka"/>
    <w:basedOn w:val="Normal"/>
    <w:qFormat/>
    <w:pPr>
      <w:spacing w:lineRule="auto" w:line="360" w:before="120" w:after="120"/>
      <w:ind w:firstLine="709"/>
      <w:jc w:val="both"/>
    </w:pPr>
    <w:rPr>
      <w:rFonts w:ascii="Times New Roman" w:hAnsi="Times New Roman" w:cs="Times New Roman"/>
      <w:sz w:val="24"/>
    </w:rPr>
  </w:style>
  <w:style w:type="paragraph" w:styleId="Web">
    <w:name w:val="web"/>
    <w:qFormat/>
    <w:pPr>
      <w:widowControl/>
      <w:bidi w:val="0"/>
      <w:spacing w:before="60" w:after="60"/>
      <w:ind w:left="567" w:hanging="0"/>
    </w:pPr>
    <w:rPr>
      <w:rFonts w:ascii="Verdana" w:hAnsi="Verdana" w:eastAsia="Times New Roman" w:cs="Verdana"/>
      <w:b/>
      <w:color w:val="3366FF"/>
      <w:sz w:val="16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9:29:00Z</dcterms:created>
  <dc:creator>Petr Sekanina</dc:creator>
  <dc:description/>
  <cp:keywords/>
  <dc:language>en-US</dc:language>
  <cp:lastModifiedBy>Petr Hais</cp:lastModifiedBy>
  <dcterms:modified xsi:type="dcterms:W3CDTF">2007-11-11T15:13:00Z</dcterms:modified>
  <cp:revision>2</cp:revision>
  <dc:subject/>
  <dc:title>«Jméno» «Příjmení»</dc:title>
</cp:coreProperties>
</file>