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Exercise: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rrect the following part taken from a business lette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5838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eter Mark</w:t>
                              <w:tab/>
                              <w:t>České dráhy, a. 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ighland Street 45</w:t>
                              <w:tab/>
                              <w:t>nábř. Ludvíka Svobody 12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5K 7PI  LONDON</w:t>
                              <w:tab/>
                              <w:t>PRAHA 1  110 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United Kingdom</w:t>
                              <w:tab/>
                              <w:t>Czech Republ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72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rPr/>
                      </w:pPr>
                      <w:r>
                        <w:rPr>
                          <w:lang w:val="en-US" w:eastAsia="en-US"/>
                        </w:rPr>
                        <w:t>Peter Mark</w:t>
                        <w:tab/>
                        <w:t>České dráhy, a. 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rPr/>
                      </w:pPr>
                      <w:r>
                        <w:rPr>
                          <w:lang w:val="en-US" w:eastAsia="en-US"/>
                        </w:rPr>
                        <w:t>Highland Street 45</w:t>
                        <w:tab/>
                        <w:t>nábř. Ludvíka Svobody 12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rPr/>
                      </w:pPr>
                      <w:r>
                        <w:rPr>
                          <w:lang w:val="en-US" w:eastAsia="en-US"/>
                        </w:rPr>
                        <w:t>45K 7PI  LONDON</w:t>
                        <w:tab/>
                        <w:t>PRAHA 1  110 1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rPr/>
                      </w:pPr>
                      <w:r>
                        <w:rPr>
                          <w:lang w:val="en-US" w:eastAsia="en-US"/>
                        </w:rPr>
                        <w:t>United Kingdom</w:t>
                        <w:tab/>
                        <w:t>Czech Republ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30:00Z</dcterms:created>
  <dc:creator>Petr Hais</dc:creator>
  <dc:description/>
  <cp:keywords/>
  <dc:language>en-US</dc:language>
  <cp:lastModifiedBy>Petr Hais</cp:lastModifiedBy>
  <dcterms:modified xsi:type="dcterms:W3CDTF">2007-11-11T16:08:00Z</dcterms:modified>
  <cp:revision>3</cp:revision>
  <dc:subject/>
  <dc:title>Task</dc:title>
</cp:coreProperties>
</file>