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26/2007-H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7-11-28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94/2007-Bří</w:t>
        <w:tab/>
        <w:t>Safex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n Haberman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lepač</w:t>
        <w:tab/>
        <w:t>Stromovk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88 425 362</w:t>
        <w:tab/>
        <w:t>637 00 BRN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88 425 363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magnumgc@magnumgc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2-0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mítnutí nabíd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inženýre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e zájmem jsme prostudovali Vaši nabídku skříňových trezorů na zbraně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Bohužel musíme konstatovat, že ani jeden z typů, které nabízíte, nám nevyhovuje. Jejich vnitřní uspořádání a rozměry totiž neumožňují uskladnit dlouhé palné zbraně, o které nám jde především. Máme výhrady i k ceně, která neodpovídá výrobkům této kategori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v budoucnu najdeme jiné příležitosti ke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>
          <w:szCs w:val="24"/>
        </w:rPr>
      </w:pPr>
      <w:r>
        <w:rPr/>
        <w:t xml:space="preserve">Ing. Petr </w:t>
      </w:r>
      <w:r>
        <w:rPr>
          <w:szCs w:val="24"/>
        </w:rPr>
        <w:t>Bříz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6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7-10-26T15:02:00Z</dcterms:modified>
  <cp:revision>15</cp:revision>
  <dc:subject/>
  <dc:title>_</dc:title>
</cp:coreProperties>
</file>