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  <w:t>Key:</w:t>
      </w:r>
    </w:p>
    <w:p>
      <w:pPr>
        <w:pStyle w:val="Normal"/>
        <w:tabs>
          <w:tab w:val="clear" w:pos="708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5838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r Peter Mark</w:t>
                              <w:tab/>
                              <w:t>České dráhy, a. 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5 Highland Street</w:t>
                              <w:tab/>
                              <w:t>nábř. Ludvíka Svobody 12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5K 7PI  London</w:t>
                              <w:tab/>
                              <w:t>110 15  Praha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NITED KINGDOM</w:t>
                              <w:tab/>
                              <w:t>CZECH REPUBL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72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rPr/>
                      </w:pPr>
                      <w:r>
                        <w:rPr>
                          <w:lang w:val="en-US" w:eastAsia="en-US"/>
                        </w:rPr>
                        <w:t>Mr Peter Mark</w:t>
                        <w:tab/>
                        <w:t>České dráhy, a. 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rPr/>
                      </w:pPr>
                      <w:r>
                        <w:rPr>
                          <w:lang w:val="en-US" w:eastAsia="en-US"/>
                        </w:rPr>
                        <w:t>45 Highland Street</w:t>
                        <w:tab/>
                        <w:t>nábř. Ludvíka Svobody 12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5K 7PI  London</w:t>
                        <w:tab/>
                        <w:t>110 15  Praha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UNITED KINGDOM</w:t>
                        <w:tab/>
                        <w:t>CZECH REPUBL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6:29:00Z</dcterms:created>
  <dc:creator>Petr Hais</dc:creator>
  <dc:description/>
  <cp:keywords/>
  <dc:language>en-US</dc:language>
  <cp:lastModifiedBy>Petr Hais</cp:lastModifiedBy>
  <dcterms:modified xsi:type="dcterms:W3CDTF">2007-11-11T16:08:00Z</dcterms:modified>
  <cp:revision>2</cp:revision>
  <dc:subject/>
  <dc:title>Key:</dc:title>
</cp:coreProperties>
</file>