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ind w:right="454" w:hanging="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/>
        <w:tab/>
        <w:t>341/07-Je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ZE DNE:</w:t>
      </w:r>
      <w:r>
        <w:rPr/>
        <w:tab/>
        <w:t>2007-12-10</w:t>
      </w:r>
      <w:r>
        <w:rPr>
          <w:rFonts w:cs="Arial" w:ascii="Arial" w:hAnsi="Arial"/>
        </w:rPr>
        <w:tab/>
      </w: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/>
        <w:tab/>
        <w:t>335/2007-Ma</w:t>
        <w:tab/>
        <w:t>KP Papírnictví, s. r. o.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/>
        <w:tab/>
        <w:tab/>
        <w:t>pí Jitka Jeníková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/>
        <w:tab/>
        <w:t>Kosařová</w:t>
        <w:tab/>
        <w:t>vedoucí prodejny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/>
        <w:tab/>
        <w:t>274 801 150</w:t>
        <w:tab/>
        <w:t>Černokostelecká 1278/34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FAX:</w:t>
      </w:r>
      <w:r>
        <w:rPr/>
        <w:tab/>
        <w:t>274 801 155</w:t>
        <w:tab/>
        <w:t>100 00 PRAHA 10</w:t>
      </w:r>
      <w:r>
        <w:rPr>
          <w:rFonts w:cs="Symbol" w:ascii="Symbol" w:hAnsi="Symbol"/>
          <w:vertAlign w:val="subscript"/>
        </w:rPr>
        <w:tab/>
      </w:r>
      <w:r>
        <w:rPr>
          <w:rFonts w:cs="Symbol" w:ascii="Symbol" w:hAnsi="Symbol"/>
          <w:vanish/>
          <w:vertAlign w:val="subscript"/>
        </w:rPr>
        <w:t></w:t>
      </w:r>
      <w:r>
        <w:rPr>
          <w:rFonts w:cs="Symbol" w:ascii="Symbol" w:hAnsi="Symbol"/>
          <w:vertAlign w:val="subscript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/>
        <w:tab/>
        <w:t>prodej@pask.cz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lineRule="exact" w:line="2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/>
        <w:tab/>
        <w:t>2007-12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/>
      </w:pPr>
      <w:r>
        <w:rPr>
          <w:sz w:val="24"/>
        </w:rPr>
        <w:t xml:space="preserve">Potvrzení objednávky kancelářských potřeb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sme rádi, že jste si z našeho aktuálního katalogu vybrali kancelářské potřeby, které ve své prodejně potřebujete. Vaši objednávku potvrzujeme v plném rozsah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Cena prezentačních pořadačů je skutečně shodná pro všechny tloušťky hřbetů, jak jsme uvedli v přiloženém katalogu. Autodopravce Vám zboží přiveze 19. prosince 2007 v dopoledních hodinách. Pro úhradu můžete zvolit bezhotovostní způsob placen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budete s kvalitou dodávky spokojeni a že bude naše spolupráce dále pokračova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Jan Mach</w:t>
        <w:br/>
        <w:t>vedoucí prodeje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0" w:after="240"/>
      <w:textAlignment w:val="baseline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6:58:00Z</dcterms:created>
  <dc:creator>J + M</dc:creator>
  <dc:description/>
  <cp:keywords/>
  <dc:language>en-US</dc:language>
  <cp:lastModifiedBy>Petr Hais</cp:lastModifiedBy>
  <dcterms:modified xsi:type="dcterms:W3CDTF">2007-11-05T17:19:00Z</dcterms:modified>
  <cp:revision>4</cp:revision>
  <dc:subject/>
  <dc:title/>
</cp:coreProperties>
</file>