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631/2008-Ba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  <w:szCs w:val="24"/>
        </w:rPr>
      </w:pPr>
      <w:r>
        <w:rPr>
          <w:sz w:val="24"/>
        </w:rPr>
        <w:tab/>
        <w:tab/>
        <w:t>Michal Bílek –</w:t>
      </w:r>
      <w:r>
        <w:rPr>
          <w:sz w:val="24"/>
          <w:szCs w:val="24"/>
        </w:rPr>
        <w:t xml:space="preserve"> pneuservis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jméno žáka</w:t>
        <w:tab/>
        <w:t>Smetanova 106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17 436 787</w:t>
        <w:tab/>
        <w:t>517 54 VAMBERK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517 436 877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gama.vamberk@iol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8-11-07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Upomínka platby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Bílku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upozorňujeme Vás, že jste do dnešního dne neuhradil naši fakturu č. 1120/2008 na částku 29 900,-- Kč za poloautomatickou zouvačku – typ 503, kterou jsme Vám dodali. Fakturu jsme vystavili 24. října t. r. se splatností 4. listopadu t. r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Žádáme Vás, abyste dlužnou částku převedl na náš účet do 14. listopadu t. r. Pokud dluh do nově stanoveného termínu neuhradíte, budeme Vám podle ujednání účtovat úrok z prodlení ve výši 0,2 % z ceny zboží za každý den prodlení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96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Eva Babková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720"/>
        <w:ind w:right="454" w:hanging="0"/>
        <w:rPr/>
      </w:pPr>
      <w:r>
        <w:rPr/>
        <w:t>účetní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720"/>
        <w:ind w:right="454" w:hanging="0"/>
        <w:rPr>
          <w:b/>
          <w:b/>
        </w:rPr>
      </w:pPr>
      <w:r>
        <w:rPr>
          <w:b/>
        </w:rPr>
        <w:t xml:space="preserve">Kopie faktury 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8:04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8-10-07T19:34:00Z</dcterms:modified>
  <cp:revision>6</cp:revision>
  <dc:subject/>
  <dc:title>_</dc:title>
</cp:coreProperties>
</file>