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58/2008-Mu</w:t>
        <w:tab/>
        <w:t>Techwood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Tomáš Pelikán, 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jméno žáka</w:t>
        <w:tab/>
        <w:t>Brodská 151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14 258 111</w:t>
        <w:tab/>
        <w:t>583 01 CHOTĚBOŘ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>314 258 111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mudra.truhlarstvi@seznam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08-11-24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Žádost o splátkový kalendář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ne 10. listopadu t. r. jste mi dodali formátovací pilu typ S5200 za cenu 92 000,-- Kč. Obdržel jsem také fakturu č. 2008/531, kterou jste vystavili 11. listopadu se splatností 21. listopadu t. r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 době, kdy jste mi přivezli objednaný stroj, jsem měl mít na účtu dostatek finančních prostředků z tržby za zhotovené dílo. Odběratel však do dnešního dne úhradu neprovedl a tím mi způsobil finanční problémy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Z výše uvedených důvodů Vás žádám, vážený pane jednateli, abyste mi umožnil splácet dluh za dodanou formátovací pilu po částech podle splátkového kalendáře, který přikládá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Jsem Vaším stálým zákazníkem, naše obchodní vztahy byly vždy korektní a moje platební morálka dobrá. Věřím proto, že moji dočasnou situaci pochopíte a žádosti vyhovít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720"/>
        <w:ind w:right="454" w:hanging="0"/>
        <w:rPr/>
      </w:pPr>
      <w:r>
        <w:rPr/>
        <w:t>Děkuji Vám a jsem 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Roman Mudra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10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10-07T19:36:00Z</dcterms:modified>
  <cp:revision>6</cp:revision>
  <dc:subject/>
  <dc:title>_</dc:title>
</cp:coreProperties>
</file>