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alizovat mezer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9900" w:leader="none"/>
        </w:tabs>
        <w:ind w:right="1" w:hanging="0"/>
        <w:rPr/>
      </w:pPr>
      <w:r>
        <w:rPr>
          <w:rFonts w:cs="Courier New" w:ascii="Courier New" w:hAnsi="Courier New"/>
        </w:rPr>
        <w:t>K tomuto odvážnému činu se odhodlal jeden řečník, když prohlásil:</w:t>
        <w:tab/>
        <w:t>68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V tomto roce jsme měli ve své práci některé mezery, v příštím</w:t>
        <w:tab/>
        <w:t>131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roce však musíme tyto mezery realizovat. Nepochybujeme, že to</w:t>
        <w:tab/>
        <w:t>194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myslil dobře, jenže to špatně řekl. Příčinou tohoto jazykového</w:t>
        <w:tab/>
        <w:t>258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kotrmelce je tak častý výskyt slovesa realizovat, že se jeho</w:t>
        <w:tab/>
        <w:t>319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užívání už téměř zautomatizovalo. To souvisí kromě jiného také</w:t>
        <w:tab/>
        <w:t>383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s tím, že si někteří autoři neuvědomují, že toto sloveso lze</w:t>
        <w:tab/>
        <w:t>444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docela dobře nahradit slovesy českými: uskutečnit, uskutečňovat,</w:t>
        <w:tab/>
        <w:t>512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provést, provádět, splnit, splňovat a jiné. Povšimněme si, že</w:t>
        <w:tab/>
        <w:t>577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uvedené náhrady mají ještě jednu výhodu – jsou schopny vyjádřit</w:t>
        <w:tab/>
        <w:t>641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slovesný vid. A jsou i významově přiléhavější, přesnější. Co tedy</w:t>
        <w:tab/>
        <w:t>709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se slovesem realizovat a příbuzným podstatným jménem realizace</w:t>
        <w:tab/>
        <w:t>772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uděláme? Pošleme je do vyhnanství, nebo je zakážeme, nebo si</w:t>
        <w:tab/>
        <w:t>835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vymyslíme ještě některá jiná opatření proti němu? Samo o sobě</w:t>
        <w:tab/>
        <w:t>899</w:t>
      </w:r>
    </w:p>
    <w:p>
      <w:pPr>
        <w:pStyle w:val="Normal"/>
        <w:tabs>
          <w:tab w:val="clear" w:pos="708"/>
          <w:tab w:val="left" w:pos="9720" w:leader="none"/>
        </w:tabs>
        <w:ind w:right="1" w:hanging="0"/>
        <w:rPr/>
      </w:pPr>
      <w:r>
        <w:rPr>
          <w:rFonts w:cs="Courier New" w:ascii="Courier New" w:hAnsi="Courier New"/>
        </w:rPr>
        <w:t>sloveso realizovat nesprávné není. Vadí na něm jeho nadměrné,</w:t>
        <w:tab/>
        <w:t>962</w:t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/>
      </w:pPr>
      <w:r>
        <w:rPr>
          <w:rFonts w:cs="Courier New" w:ascii="Courier New" w:hAnsi="Courier New"/>
        </w:rPr>
        <w:t>mechanické a někdy i bezmyšlenkovité užívání, jeho příliš široký</w:t>
        <w:tab/>
        <w:t>1027</w:t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/>
      </w:pPr>
      <w:r>
        <w:rPr>
          <w:rFonts w:cs="Courier New" w:ascii="Courier New" w:hAnsi="Courier New"/>
        </w:rPr>
        <w:t>rozsah a menší výstižnost. Je to tedy jakási jazyková inflace.</w:t>
        <w:tab/>
        <w:t>1091</w:t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/>
      </w:pPr>
      <w:r>
        <w:rPr>
          <w:rFonts w:cs="Courier New" w:ascii="Courier New" w:hAnsi="Courier New"/>
        </w:rPr>
        <w:t>Nadměrný a slohově nevhodný výskyt tohoto slovesa souvisí jednak</w:t>
        <w:tab/>
        <w:t>1157</w:t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/>
      </w:pPr>
      <w:r>
        <w:rPr>
          <w:rFonts w:cs="Courier New" w:ascii="Courier New" w:hAnsi="Courier New"/>
        </w:rPr>
        <w:t>s málo pohotovou znalostí české slovní zásoby, jednak s vlivy</w:t>
        <w:tab/>
        <w:t>1219</w:t>
      </w:r>
    </w:p>
    <w:p>
      <w:pPr>
        <w:pStyle w:val="Normal"/>
        <w:tabs>
          <w:tab w:val="clear" w:pos="708"/>
          <w:tab w:val="left" w:pos="9540" w:leader="none"/>
        </w:tabs>
        <w:ind w:right="1" w:hanging="0"/>
        <w:rPr/>
      </w:pPr>
      <w:r>
        <w:rPr>
          <w:rFonts w:cs="Courier New" w:ascii="Courier New" w:hAnsi="Courier New"/>
        </w:rPr>
        <w:t>cizích jazyků, a to zejména ruštiny, němčiny a také angličtiny.</w:t>
        <w:tab/>
        <w:t>1282</w:t>
      </w:r>
    </w:p>
    <w:sectPr>
      <w:type w:val="nextPage"/>
      <w:pgSz w:w="11906" w:h="16838"/>
      <w:pgMar w:left="851" w:right="79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51:00Z</dcterms:created>
  <dc:creator>drabova.r</dc:creator>
  <dc:description/>
  <cp:keywords/>
  <dc:language>en-US</dc:language>
  <cp:lastModifiedBy>Petr Hais</cp:lastModifiedBy>
  <dcterms:modified xsi:type="dcterms:W3CDTF">2008-10-07T19:20:00Z</dcterms:modified>
  <cp:revision>4</cp:revision>
  <dc:subject/>
  <dc:title>Realizovat meze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ÚhozyAuthor">
    <vt:lpwstr>Ondřej Suchý</vt:lpwstr>
  </property>
  <property fmtid="{D5CDD505-2E9C-101B-9397-08002B2CF9AE}" pid="3" name="ÚhozyUsed">
    <vt:lpwstr>9/24/2008 3:49:14 PM</vt:lpwstr>
  </property>
</Properties>
</file>