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208/2008-No</w:t>
        <w:tab/>
        <w:t>Ding, k. s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fóliové izolační systém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jméno žáka</w:t>
        <w:tab/>
        <w:t>Václav Beráne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13 506 717</w:t>
        <w:tab/>
        <w:t>Patočkova 30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13 506 718</w:t>
        <w:tab/>
        <w:t>270 23 KŘIVOKLÁT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sms.kvetinka@atla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11-18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Reklamace pokládky hydroizolační fólie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Beránku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smlouvou o dílo sjednanou 5. června t. r. jsme dojednali opravu ploché střechy naší školy a pokládku nové hydroizolační fólie na střechu naší školky. Dne 8. července jste nám zhotovené dílo předali, a protože jsme neshledali žádné závady, podepsali jsme předávací protokol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Po několikadenním vytrvalém dešti začal však v jedné z místností vlhnout strop v místech, kde je komín. Domníváme se, že příčinou je netěsnící nebo poškozená fólie vytažena na vnější straně komína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Žádáme Vás proto, abyste k nám vyslali kompetentního zaměstnance, který střechu prohlédne a opraví nejpozději do konce listopadu t. r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jišťujeme Vás, že jsme fólii nepoškodili nešetrným provozem, a proto se na opravu vztahuje záruka, ke které jste se ve smlouvě o dílo zavázali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uvedený termín pro opravu střechy dodržít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Mgr. Jarmila Nová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ředitelk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31:00Z</dcterms:created>
  <dc:creator>Jaroslav Konůpek</dc:creator>
  <dc:description/>
  <cp:keywords/>
  <dc:language>en-US</dc:language>
  <cp:lastModifiedBy>konupek</cp:lastModifiedBy>
  <cp:lastPrinted>2002-11-26T08:09:00Z</cp:lastPrinted>
  <dcterms:modified xsi:type="dcterms:W3CDTF">2008-10-13T10:54:00Z</dcterms:modified>
  <cp:revision>6</cp:revision>
  <dc:subject/>
  <dc:title>_</dc:title>
</cp:coreProperties>
</file>