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sz w:val="24"/>
          <w:szCs w:val="24"/>
        </w:rPr>
      </w:pPr>
      <w:r>
        <w:rPr>
          <w:sz w:val="24"/>
          <w:szCs w:val="24"/>
        </w:rPr>
        <w:t xml:space="preserve">Nikdo nezná jeho hranice, nikdo ho nikdy neviděl, ale přesto v něm mnozí prožijí svoje životy. Jako kdyby se sami bránili realitě. Jsou oproti těm ostatním ve výhodě, nebo nevýhodě? </w:t>
      </w:r>
    </w:p>
    <w:p>
      <w:pPr>
        <w:pStyle w:val="Prosttext"/>
        <w:spacing w:lineRule="auto" w:line="360"/>
        <w:jc w:val="center"/>
        <w:rPr>
          <w:sz w:val="24"/>
          <w:szCs w:val="24"/>
        </w:rPr>
      </w:pPr>
      <w:r>
        <w:rPr>
          <w:sz w:val="24"/>
          <w:szCs w:val="24"/>
        </w:rPr>
        <w:t>Situace první</w:t>
      </w:r>
    </w:p>
    <w:p>
      <w:pPr>
        <w:pStyle w:val="Prosttext"/>
        <w:spacing w:lineRule="auto" w:line="360"/>
        <w:rPr/>
      </w:pPr>
      <w:r>
        <w:rPr>
          <w:sz w:val="24"/>
          <w:szCs w:val="24"/>
        </w:rPr>
        <w:t xml:space="preserve">Mnozí lidé nejsou spokojeni s realitou. V televizi vidíme jen samé neštěstí a beznaděj. Počasí si z nás dělá blázny. Chvíli prší, chvíli svítí slunce, a to jenom proto, aby čerstvě napadaný déšť mohl zaplnit ulice čvachtavým blátem. Člověku se nechce ani vstát z postele. </w:t>
      </w:r>
    </w:p>
    <w:p>
      <w:pPr>
        <w:pStyle w:val="Prosttext"/>
        <w:spacing w:lineRule="auto" w:line="360"/>
        <w:jc w:val="center"/>
        <w:rPr>
          <w:sz w:val="24"/>
          <w:szCs w:val="24"/>
        </w:rPr>
      </w:pPr>
      <w:r>
        <w:rPr>
          <w:sz w:val="24"/>
          <w:szCs w:val="24"/>
        </w:rPr>
        <w:t>Situace druhá</w:t>
      </w:r>
    </w:p>
    <w:p>
      <w:pPr>
        <w:pStyle w:val="Prosttext"/>
        <w:spacing w:lineRule="auto" w:line="360"/>
        <w:rPr>
          <w:sz w:val="24"/>
          <w:szCs w:val="24"/>
        </w:rPr>
      </w:pPr>
      <w:r>
        <w:rPr>
          <w:sz w:val="24"/>
          <w:szCs w:val="24"/>
        </w:rPr>
        <w:t xml:space="preserve">Dnešní uspěchaná doba, ta nemyslí na mladé lidi. Ti přece chtějí neustále něco nového poznávat. Jenže kdo by chtěl vyrazit ven za dobrodružstvím, když si musí stále starostlivě tisknout kabelku k tělu a peníze schovávat do vnitřních kapes. Pocit bezpečí je v dnešní době něco výjimečného a stal se zbožím, jež si nemohou dovolit ani ti nejbohatší. Kde jsou ty doby, o kterých neustále básní naši prarodiče. Kde je ta dobrá nálada, ta bezstarostnost, s níž bychom měli prožít mládí? </w:t>
      </w:r>
    </w:p>
    <w:p>
      <w:pPr>
        <w:pStyle w:val="Prosttext"/>
        <w:spacing w:lineRule="auto" w:line="360"/>
        <w:ind w:firstLine="708"/>
        <w:rPr>
          <w:sz w:val="24"/>
          <w:szCs w:val="24"/>
        </w:rPr>
      </w:pPr>
      <w:r>
        <w:rPr>
          <w:sz w:val="24"/>
          <w:szCs w:val="24"/>
        </w:rPr>
        <w:t xml:space="preserve">Je jedna možnost, jak se vyhnout realitě a zažít to, co je ve skutečném světě nemožné. Je jedno dobře chráněné místo, kam nikdo jiný nemůže, které nám nikdo nemůže vzít. Je to </w:t>
      </w:r>
      <w:r>
        <w:rPr>
          <w:b/>
          <w:sz w:val="24"/>
          <w:szCs w:val="24"/>
        </w:rPr>
        <w:t>naše fantazie.</w:t>
      </w:r>
      <w:r>
        <w:rPr>
          <w:sz w:val="24"/>
          <w:szCs w:val="24"/>
        </w:rPr>
        <w:t xml:space="preserve"> Tento vzácný svět nezná hranice a celnice zde nenajdete, pokud právě o nich nechcete snít. A co je nejlepší? Tento nejbezpečnější a nejkrásnější svět skutečně existuje. Je ve vaší hlavě. Jen vy si můžete určit pravidla, která chcete dodržovat či porušovat. Každý si zde může dělat, co chce. Někdo létá, někdo třeba řídí banku. Představte si svého učitele, jak létá v oblacích a hraje na flétnu. Jen v tomto světě si můžeme sundat tak pečlivě nasazené masky. Zde jsme tím, kým bychom chtěli být. Takže hurá do tohoto světa. </w:t>
      </w:r>
    </w:p>
    <w:p>
      <w:pPr>
        <w:pStyle w:val="Prosttext"/>
        <w:spacing w:lineRule="auto" w:line="360"/>
        <w:ind w:firstLine="708"/>
        <w:rPr>
          <w:sz w:val="24"/>
          <w:szCs w:val="24"/>
        </w:rPr>
      </w:pPr>
      <w:r>
        <w:rPr>
          <w:sz w:val="24"/>
          <w:szCs w:val="24"/>
        </w:rPr>
        <w:t xml:space="preserve">V dnešní době je velmi rozšířená </w:t>
      </w:r>
      <w:r>
        <w:rPr>
          <w:b/>
          <w:sz w:val="24"/>
          <w:szCs w:val="24"/>
        </w:rPr>
        <w:t>literatura,</w:t>
      </w:r>
      <w:r>
        <w:rPr>
          <w:sz w:val="24"/>
          <w:szCs w:val="24"/>
        </w:rPr>
        <w:t xml:space="preserve"> jejíž příběh se odehrává právě v tomto světě. Ve světě fantazie. Tento svět je plný draků, elfů a trpaslíků. V podstatě čerpá z dob dávno minulých, které dnešní svět fascinují, ze starých bájí, pohádek a pověstí. Lidé si je jen upravili, aby se v nich mohlo dít něco zajímavého, něco tajemného. Něco, co v normálním životě nemají šanci prožít. Do tohoto světa si můžeme pozvat, kohokoli chceme. Někdy se stává, že se v těchto světech plíží upíři, ať už hodní, bojující proti své vlastní přirozenosti, nebo ti zlí, kteří si rádi pochutnávají na lidské krvi. </w:t>
      </w:r>
    </w:p>
    <w:p>
      <w:pPr>
        <w:pStyle w:val="Prosttext"/>
        <w:spacing w:lineRule="auto" w:line="360"/>
        <w:ind w:firstLine="708"/>
        <w:rPr>
          <w:sz w:val="24"/>
          <w:szCs w:val="24"/>
        </w:rPr>
      </w:pPr>
      <w:r>
        <w:rPr>
          <w:b/>
          <w:sz w:val="24"/>
          <w:szCs w:val="24"/>
        </w:rPr>
        <w:t>Náš vlastní svět fantazie</w:t>
      </w:r>
      <w:r>
        <w:rPr>
          <w:sz w:val="24"/>
          <w:szCs w:val="24"/>
        </w:rPr>
        <w:t xml:space="preserve"> velmi ovlivňuje četba knih i filmy. Kdo by nepomyslel na draky a ani o nich někdy neslyšel nebo je neviděl na obrázku například někde v časopise? Ano, spisovatelé velmi ovlivňují náš vlastní svět. Tak nám jej pomáhají propracovávat a také nám ukazují svůj vlastní svět. Je dobré některé knihy přečíst a tak rozvíjet vlastní kreativitu. Uvidíte, co z toho váš mozek udělá. Budete se mít na co dívat, mít co ovlivňovat, měnit a utvářet. </w:t>
      </w:r>
    </w:p>
    <w:p>
      <w:pPr>
        <w:pStyle w:val="Prosttext"/>
        <w:spacing w:lineRule="auto" w:line="360"/>
        <w:jc w:val="center"/>
        <w:rPr>
          <w:sz w:val="24"/>
          <w:szCs w:val="24"/>
        </w:rPr>
      </w:pPr>
      <w:r>
        <w:rPr>
          <w:sz w:val="24"/>
          <w:szCs w:val="24"/>
        </w:rPr>
        <w:t>Závěr</w:t>
      </w:r>
    </w:p>
    <w:p>
      <w:pPr>
        <w:pStyle w:val="Prosttext"/>
        <w:spacing w:lineRule="auto" w:line="360"/>
        <w:ind w:firstLine="708"/>
        <w:rPr/>
      </w:pPr>
      <w:r>
        <w:rPr>
          <w:sz w:val="24"/>
          <w:szCs w:val="24"/>
        </w:rPr>
        <w:t>Svět fantazie je moderní, kdekdo do něj utíká i v realitě. Nudné školní dny plynou a váš svět vám pomůže od všední nudy. Jen tady se můžete naplno uvolnit a cítit se v bezpečí. Svět fantazie je velmi prospěšný pro duši. Doporučuji tři kapky jednou denně. A neříkejte, že na to nemáte čas. Až do důchodu ho nebudete mít více. Možná bude stačit využívat ty chvilky, které nám nenápadně bere všední den. Stačí jen mít svoji knížku neustále u sebe. Třeba v autobuse, ve vlaku, v tramvaji anebo v metru se nám stejně nic lepšího nenabízí, pokud nejedeme s někým, s kým si rádi popovídáme. A podobných příležitostí je daleko více. Budeme-li chtít, najdeme si je a využijeme. Bude nám v nich lép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08:00Z</dcterms:created>
  <dc:creator>konupek</dc:creator>
  <dc:description/>
  <cp:keywords/>
  <dc:language>en-US</dc:language>
  <cp:lastModifiedBy>Petr Hais</cp:lastModifiedBy>
  <dcterms:modified xsi:type="dcterms:W3CDTF">2008-10-07T19:48:00Z</dcterms:modified>
  <cp:revision>8</cp:revision>
  <dc:subject/>
  <dc:title>Nikdo jeho hranice nezná, nikdo ho nikdy v hmotném světě neviděl, ale přesto v něm mnozí prožili svoje životy</dc:title>
</cp:coreProperties>
</file>