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spacing w:lineRule="auto" w:line="360"/>
        <w:rPr/>
      </w:pPr>
      <w:r>
        <w:rPr>
          <w:sz w:val="24"/>
          <w:szCs w:val="24"/>
        </w:rPr>
        <w:t>Nikdo jeho hranice nezná, nikdo ho nikdy v hmotném světě neviděl, ale přesto v něm mnozí prožili svoje životy. Jako kdyby se sami bránili realitě. Jsou oproti ostatním ve výhodě, nebo nevýhodě? Situace první Mnozí lidi nejsou kojeni s realitou. Člověku se nechce ani vstát z postele. V televizi vidíme jen různá neštěstí a beznaděj. Počasí si u nás dělá blázny. Chvíle prší, chvíli svítí slunce, a to jen proto, aby čerstvě napadaný déšť nemohl zaplnit ulice čvachtavým blátem. Situace druhá Dnešní uspěchaná doba, ta ne myslí na mladé lidi. Ti chtějí neustále něco nového poznávat. Jenže kdo by chtěl ven za dobrodružstvím, i když peníze k tělu tisknout starostlivě stále si musí kabelku a uchovávat do vnitřních kapes. Pocit bezpečí je k dnešní době něco výjimečného a stal se zbožím, které si nemohou ani ti nejbohatší dovolit. Kde jsou ty doby o kterých neustále sní naši prarodiče. Kdepak je ta dobrá nálada, ta bezstarostnost, se kterou bychom měli prožít mládí? Je jedna možnost, jak se vyhnou realitě a zažít, co je ve skutečném světě nemožné. Je to naše fantazie. Tento vzácný svět nezná hranice a celnice zde nenajdete, dokud zrovna o nich nechcete snít. A co je nejlepší, tento nejbezpečnější a nejkrásnější svět existuje. Je jedno dobře chráněné místo, kam nikdo jiný nemůže, které nám nikdo nemůže vzít. Tedy ve vaší hlavě. Jen vy si určit můžete pravidla, která velmi rozšířená chcete dodržovat či porušovat. Každý si zde může udělat, co chce. Někdo létá, někdo řídí banku. Představte si svého profesora, jak létá v oblacích a hraje na flétnu. Jen v tomto světě si může sundat tak pečlivě nasazené masky. Zde jsme tím, kým bychom měli být. Takže hurá do tohoto světa. V dnešní době je literatura, jejíž příběh se právě odehrává v tomto světě. Ve světě fantazie. Tento svět je už plný draků, vlků a trpaslíků. V podstatě čerpá z dob dávno minulých, ze slavných bájí, pohádek a pověstí. Lid si je jen upravil, aby se v nich mohlo dít něco zajímavého a tajemného. Něco, co v normálním životě nemají šanci prožít. Do tohoto světla si můžeme pozvat, kohokoli chceme. Často sestává, že se v těchto světech plíží různí upíři, ať už hodní, bojující proti vlastní přirozenosti, nebo zlí, kteří si rádi pochutnávají na lidské krvi. Náš vlastní svět fantazie velmi ovlivňuje čtení knih které dnešní svět fascinují, i filmy. Kdo by neslyšel někdy o nich nebo na draky nepomyslel a ani je neviděl na obrázku na příklad někde v časopise? Je dobré některé knihy přečíst a tak rozvíjet vlastní kreativitu. Ano, spisovatelé velmi ovlivňují náš vlastní svět, tak nám jej pomáhají propracovat a také nám ukazují jejich vlastní svět. Uvidíte, co váš mozek z toho dělá. Budete se mít na co dívat, mít co ovlivnit, měnit a utvářet. Závěr Svět fantazie je moderní, každý do něj utíká v realitě. Nudné školní dny splynou a váš svět vám pomůže od všední nudy. Doporučuji čtyři kapky jednou denně. A neříkejte, že na to dnes nemáte čas. Až do důchodu ho nebudete mít více. Možná bude stačit využívat ty časy, které nám nenápadně bere všední den. Stačí jen mít svoji knížku stále u sebe. Třeba v autobuse, ve vlaku, v tramvaji nebo v metru se nám stejně něco lepšího nenabízí, pokud nejedeme někam, s kým si dobře popovídáme. Jen tady se můžete naplno uvolnit a cítit se v bezpečí. Svět fantazie je velmi prospěšný pro duši. A podobných příležitostí je mnohem více. Budeme-li chtít, najdeme a využijeme si je. Budeme nám v nich lép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5:53:00Z</dcterms:created>
  <dc:creator>konupek</dc:creator>
  <dc:description/>
  <cp:keywords/>
  <dc:language>en-US</dc:language>
  <cp:lastModifiedBy>Petr Hais</cp:lastModifiedBy>
  <dcterms:modified xsi:type="dcterms:W3CDTF">2008-10-07T19:48:00Z</dcterms:modified>
  <cp:revision>5</cp:revision>
  <dc:subject/>
  <dc:title>Nikdo jeho hranice nezná, nikdo ho nikdy v hmotném světě neviděl, ale přesto v něm mnozí prožili svoje životy</dc:title>
</cp:coreProperties>
</file>