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02/2008-Hu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08-11-04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>AZ Technika, spol. s r. o.</w:t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187/08-Ří</w:t>
        <w:tab/>
        <w:t>pobočka Prah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Lucie Hušner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Fürstová</w:t>
        <w:tab/>
        <w:t>vedoucí odbytu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274 814 463</w:t>
        <w:tab/>
        <w:t>Mánesova 1923/2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274 814 464</w:t>
        <w:tab/>
        <w:t>120 00 PRAHA 2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agata@oc-agat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1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 xml:space="preserve">Odpověď na nabídku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ážená paní vedoucí,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zajímavou nabídku vzduchotechniky a aktuální katalog Vašich výrobků a doplňkových služeb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Uvádíte, že v případě zájmu jste schopni vyhovět přáním zákazníka. Chceme se proto ujistit, zda a za jaké ceny zajišťujete také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 xml:space="preserve">poradenství a projekci,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 xml:space="preserve">zpracování výkresové dokumentace na PC,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výrobu dílů a jejich montáž,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20" w:right="454" w:hanging="360"/>
        <w:rPr/>
      </w:pPr>
      <w:r>
        <w:rPr/>
        <w:t xml:space="preserve">balení a expedici výrobků v rámci České republiky i do zahraničí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Zároveň vítáme Váš návrh na prohlídku pracovišť, kterých se může montáž vzduchotechnických zařízení týkat. Pokud naše pozvání přijmete, přizpůsobíme se Vašim časovým možnostem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Těšíme se na další spolupráci a jsme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Ing. Vojtěch Říha</w:t>
        <w:br/>
        <w:t>správce objekt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567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pacing w:val="40"/>
        <w:sz w:val="18"/>
      </w:rPr>
    </w:pPr>
    <w:r>
      <w:rPr>
        <w:rFonts w:cs="Arial" w:ascii="Arial" w:hAnsi="Arial"/>
        <w:i/>
        <w:spacing w:val="40"/>
        <w:sz w:val="18"/>
      </w:rPr>
      <w:t>Záhlaví dopis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8:32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10-07T20:07:00Z</dcterms:modified>
  <cp:revision>5</cp:revision>
  <dc:subject/>
  <dc:title>_</dc:title>
</cp:coreProperties>
</file>