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>Sanace, s. r. o.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  <w:t>Bulharská 1201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/>
        <w:tab/>
        <w:t>370 10 Č. Budějovice 10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421/08-Pol</w:t>
        <w:tab/>
        <w:t>jméno žáka/142</w:t>
        <w:tab/>
        <w:t>2008-11-05</w:t>
      </w:r>
    </w:p>
    <w:p>
      <w:pPr>
        <w:pStyle w:val="Heading1"/>
        <w:spacing w:before="480" w:after="480"/>
        <w:ind w:right="454" w:hanging="0"/>
        <w:rPr/>
      </w:pPr>
      <w:r>
        <w:rPr/>
        <w:t xml:space="preserve">Urgence zpracování návrhu 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plánujeme rekonstrukci nebytových prostorů. Protože je zdivo tohoto objektu vlhké, využili jsme nabídky Vašich služeb.</w:t>
      </w:r>
    </w:p>
    <w:p>
      <w:pPr>
        <w:pStyle w:val="Normal"/>
        <w:spacing w:before="0" w:after="240"/>
        <w:ind w:right="454" w:hanging="0"/>
        <w:rPr/>
      </w:pPr>
      <w:r>
        <w:rPr/>
        <w:t>Váš zaměstnanec Ing. Pavel Hartl si 13. října t. r. přijel náš objekt prohlédnout a slíbil, že do konce měsíce písemně zpracuje návrh provedení sanace včetně cenové kalkulace. Termín však nedodržel.</w:t>
      </w:r>
    </w:p>
    <w:p>
      <w:pPr>
        <w:pStyle w:val="Normal"/>
        <w:spacing w:before="0" w:after="240"/>
        <w:ind w:right="454" w:hanging="0"/>
        <w:rPr/>
      </w:pPr>
      <w:r>
        <w:rPr/>
        <w:t>Žádáme Vás, abyste návrh sanačního opatření zaslali nebo osobně předali do 12. listopadu t. r. Pokud ani nově stanovený termín nedodržíte, obrátíme se na jiného dodavatele.</w:t>
      </w:r>
    </w:p>
    <w:p>
      <w:pPr>
        <w:pStyle w:val="Normal"/>
        <w:spacing w:before="0" w:after="240"/>
        <w:ind w:right="454" w:hanging="0"/>
        <w:rPr/>
      </w:pPr>
      <w:r>
        <w:rPr/>
        <w:t>S pozdravem</w:t>
      </w:r>
    </w:p>
    <w:p>
      <w:pPr>
        <w:pStyle w:val="Normal"/>
        <w:spacing w:before="960" w:after="0"/>
        <w:ind w:right="454" w:hanging="0"/>
        <w:rPr/>
      </w:pPr>
      <w:r>
        <w:rPr/>
        <w:t>Ing. Milan Poláček</w:t>
      </w:r>
    </w:p>
    <w:p>
      <w:pPr>
        <w:pStyle w:val="Normal"/>
        <w:spacing w:before="0" w:after="960"/>
        <w:ind w:right="454" w:hanging="0"/>
        <w:rPr/>
      </w:pPr>
      <w:r>
        <w:rP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960"/>
      <w:ind w:right="454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8:03:00Z</dcterms:created>
  <dc:creator>NUOV</dc:creator>
  <dc:description/>
  <cp:keywords/>
  <dc:language>en-US</dc:language>
  <cp:lastModifiedBy>Petr Hais</cp:lastModifiedBy>
  <dcterms:modified xsi:type="dcterms:W3CDTF">2008-10-07T19:33:00Z</dcterms:modified>
  <cp:revision>4</cp:revision>
  <dc:subject>objednávka deratizačních přípravků</dc:subject>
  <dc:title>Nabídka městkého mobiliáře</dc:title>
</cp:coreProperties>
</file>