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000" w:after="2000"/>
        <w:jc w:val="center"/>
        <w:rPr>
          <w:rFonts w:ascii="Tahoma" w:hAnsi="Tahoma" w:cs="Tahoma"/>
          <w:color w:val="FF0000"/>
          <w:sz w:val="40"/>
          <w:szCs w:val="40"/>
        </w:rPr>
      </w:pPr>
      <w:r>
        <w:rPr>
          <w:rFonts w:cs="Tahoma" w:ascii="Tahoma" w:hAnsi="Tahoma"/>
          <w:color w:val="FF0000"/>
          <w:sz w:val="40"/>
          <w:szCs w:val="40"/>
        </w:rPr>
        <w:t>Souhrnná teritoriální informace Austrálie</w:t>
      </w:r>
    </w:p>
    <w:p>
      <w:pPr>
        <w:pStyle w:val="Normal"/>
        <w:jc w:val="center"/>
        <w:rPr>
          <w:rFonts w:ascii="Tahoma" w:hAnsi="Tahoma" w:cs="Tahoma"/>
          <w:sz w:val="32"/>
          <w:szCs w:val="32"/>
        </w:rPr>
      </w:pPr>
      <w:r>
        <w:rPr>
          <w:rFonts w:cs="Tahoma" w:ascii="Tahoma" w:hAnsi="Tahoma"/>
          <w:sz w:val="32"/>
          <w:szCs w:val="32"/>
        </w:rPr>
        <w:t>Zpracováno a aktualizováno zastupitelským úřadem ČR</w:t>
      </w:r>
    </w:p>
    <w:p>
      <w:pPr>
        <w:pStyle w:val="Normal"/>
        <w:spacing w:before="100" w:after="1600"/>
        <w:jc w:val="center"/>
        <w:rPr/>
      </w:pPr>
      <w:r>
        <w:rPr>
          <w:rFonts w:cs="Tahoma" w:ascii="Tahoma" w:hAnsi="Tahoma"/>
          <w:sz w:val="32"/>
          <w:szCs w:val="32"/>
        </w:rPr>
        <w:t>v Canbeře ke dni 31. května 2007</w:t>
      </w:r>
    </w:p>
    <w:p>
      <w:pPr>
        <w:pStyle w:val="Normal"/>
        <w:spacing w:before="100" w:after="600"/>
        <w:jc w:val="center"/>
        <w:rPr>
          <w:rFonts w:ascii="Tahoma" w:hAnsi="Tahoma" w:cs="Tahoma"/>
          <w:color w:val="FF0000"/>
          <w:sz w:val="28"/>
          <w:szCs w:val="28"/>
        </w:rPr>
      </w:pPr>
      <w:r>
        <w:rPr>
          <w:rFonts w:cs="Tahoma" w:ascii="Tahoma" w:hAnsi="Tahoma"/>
          <w:color w:val="FF0000"/>
          <w:sz w:val="28"/>
          <w:szCs w:val="28"/>
        </w:rPr>
        <w:t>Seznam kapitol souhrnné teritoriální informace:</w:t>
      </w:r>
    </w:p>
    <w:sdt>
      <w:sdtPr>
        <w:docPartObj>
          <w:docPartGallery w:val="Table of Contents"/>
          <w:docPartUnique w:val="true"/>
        </w:docPartObj>
      </w:sdtPr>
      <w:sdtContent>
        <w:p>
          <w:pPr>
            <w:pStyle w:val="Contents1"/>
            <w:tabs>
              <w:tab w:val="clear" w:pos="480"/>
              <w:tab w:val="clear" w:pos="3420"/>
              <w:tab w:val="clear" w:pos="9060"/>
              <w:tab w:val="left" w:pos="3686" w:leader="none"/>
            </w:tabs>
            <w:ind w:left="3119" w:hanging="0"/>
            <w:rPr>
              <w:rFonts w:ascii="Times New Roman" w:hAnsi="Times New Roman" w:cs="Times New Roman"/>
              <w:sz w:val="24"/>
              <w:lang w:val="en-US" w:eastAsia="en-US"/>
            </w:rPr>
          </w:pPr>
          <w:r>
            <w:fldChar w:fldCharType="begin"/>
          </w:r>
          <w:r>
            <w:rPr>
              <w:rStyle w:val="IndexLink"/>
              <w:lang w:val="en-US" w:eastAsia="en-US"/>
            </w:rPr>
            <w:instrText xml:space="preserve"> TOC \o "1-1" \n \h \z \u </w:instrText>
          </w:r>
          <w:r>
            <w:rPr>
              <w:rStyle w:val="IndexLink"/>
              <w:lang w:val="en-US" w:eastAsia="en-US"/>
            </w:rPr>
            <w:fldChar w:fldCharType="separate"/>
          </w:r>
          <w:hyperlink w:anchor="__RefHeading___Toc175479633">
            <w:r>
              <w:rPr>
                <w:rStyle w:val="IndexLink"/>
                <w:lang w:val="en-US" w:eastAsia="en-US"/>
              </w:rPr>
              <w:t>1</w:t>
            </w:r>
            <w:r>
              <w:rPr>
                <w:rStyle w:val="IndexLink"/>
                <w:rFonts w:cs="Times New Roman" w:ascii="Times New Roman" w:hAnsi="Times New Roman"/>
                <w:sz w:val="24"/>
                <w:lang w:val="en-US" w:eastAsia="en-US"/>
              </w:rPr>
              <w:tab/>
            </w:r>
            <w:r>
              <w:rPr>
                <w:rStyle w:val="IndexLink"/>
                <w:lang w:val="en-US" w:eastAsia="en-US"/>
              </w:rPr>
              <w:t>Základní informace o teritoriu</w:t>
            </w:r>
          </w:hyperlink>
        </w:p>
        <w:p>
          <w:pPr>
            <w:pStyle w:val="Contents1"/>
            <w:tabs>
              <w:tab w:val="clear" w:pos="480"/>
              <w:tab w:val="clear" w:pos="3420"/>
              <w:tab w:val="clear" w:pos="9060"/>
              <w:tab w:val="left" w:pos="3686" w:leader="none"/>
            </w:tabs>
            <w:ind w:left="3119" w:hanging="0"/>
            <w:rPr>
              <w:rFonts w:ascii="Times New Roman" w:hAnsi="Times New Roman" w:cs="Times New Roman"/>
              <w:sz w:val="24"/>
              <w:lang w:val="en-US" w:eastAsia="en-US"/>
            </w:rPr>
          </w:pPr>
          <w:hyperlink w:anchor="__RefHeading___Toc175479634">
            <w:r>
              <w:rPr>
                <w:rStyle w:val="IndexLink"/>
                <w:lang w:val="en-US" w:eastAsia="en-US"/>
              </w:rPr>
              <w:t>2</w:t>
            </w:r>
            <w:r>
              <w:rPr>
                <w:rStyle w:val="IndexLink"/>
                <w:rFonts w:cs="Times New Roman" w:ascii="Times New Roman" w:hAnsi="Times New Roman"/>
                <w:sz w:val="24"/>
                <w:lang w:val="en-US" w:eastAsia="en-US"/>
              </w:rPr>
              <w:tab/>
            </w:r>
            <w:r>
              <w:rPr>
                <w:rStyle w:val="IndexLink"/>
                <w:lang w:val="en-US" w:eastAsia="en-US"/>
              </w:rPr>
              <w:t>Vnitropolitická charakteristika</w:t>
            </w:r>
          </w:hyperlink>
        </w:p>
        <w:p>
          <w:pPr>
            <w:pStyle w:val="Contents1"/>
            <w:tabs>
              <w:tab w:val="clear" w:pos="480"/>
              <w:tab w:val="clear" w:pos="3420"/>
              <w:tab w:val="clear" w:pos="9060"/>
              <w:tab w:val="left" w:pos="3686" w:leader="none"/>
            </w:tabs>
            <w:ind w:left="3119" w:hanging="0"/>
            <w:rPr>
              <w:rFonts w:ascii="Times New Roman" w:hAnsi="Times New Roman" w:cs="Times New Roman"/>
              <w:sz w:val="24"/>
              <w:lang w:val="en-US" w:eastAsia="en-US"/>
            </w:rPr>
          </w:pPr>
          <w:hyperlink w:anchor="__RefHeading___Toc175479635">
            <w:r>
              <w:rPr>
                <w:rStyle w:val="IndexLink"/>
                <w:lang w:val="en-US" w:eastAsia="en-US"/>
              </w:rPr>
              <w:t>3</w:t>
            </w:r>
            <w:r>
              <w:rPr>
                <w:rStyle w:val="IndexLink"/>
                <w:rFonts w:cs="Times New Roman" w:ascii="Times New Roman" w:hAnsi="Times New Roman"/>
                <w:sz w:val="24"/>
                <w:lang w:val="en-US" w:eastAsia="en-US"/>
              </w:rPr>
              <w:tab/>
            </w:r>
            <w:r>
              <w:rPr>
                <w:rStyle w:val="IndexLink"/>
                <w:lang w:val="en-US" w:eastAsia="en-US"/>
              </w:rPr>
              <w:t>Zahraničně-politická orientace</w:t>
            </w:r>
          </w:hyperlink>
        </w:p>
        <w:p>
          <w:pPr>
            <w:pStyle w:val="Contents1"/>
            <w:tabs>
              <w:tab w:val="clear" w:pos="480"/>
              <w:tab w:val="clear" w:pos="3420"/>
              <w:tab w:val="clear" w:pos="9060"/>
              <w:tab w:val="left" w:pos="3686" w:leader="none"/>
            </w:tabs>
            <w:ind w:left="3119" w:hanging="0"/>
            <w:rPr>
              <w:rFonts w:ascii="Times New Roman" w:hAnsi="Times New Roman" w:cs="Times New Roman"/>
              <w:sz w:val="24"/>
              <w:lang w:val="en-US" w:eastAsia="en-US"/>
            </w:rPr>
          </w:pPr>
          <w:hyperlink w:anchor="__RefHeading___Toc175479636">
            <w:r>
              <w:rPr>
                <w:rStyle w:val="IndexLink"/>
                <w:lang w:val="en-US" w:eastAsia="en-US"/>
              </w:rPr>
              <w:t>4</w:t>
            </w:r>
            <w:r>
              <w:rPr>
                <w:rStyle w:val="IndexLink"/>
                <w:rFonts w:cs="Times New Roman" w:ascii="Times New Roman" w:hAnsi="Times New Roman"/>
                <w:sz w:val="24"/>
                <w:lang w:val="en-US" w:eastAsia="en-US"/>
              </w:rPr>
              <w:tab/>
            </w:r>
            <w:r>
              <w:rPr>
                <w:rStyle w:val="IndexLink"/>
                <w:lang w:val="en-US" w:eastAsia="en-US"/>
              </w:rPr>
              <w:t>Ekonomická charakteristika země</w:t>
            </w:r>
          </w:hyperlink>
          <w:r>
            <w:rPr>
              <w:rStyle w:val="IndexLink"/>
              <w:lang w:val="en-US" w:eastAsia="en-US"/>
            </w:rPr>
            <w:fldChar w:fldCharType="end"/>
          </w:r>
        </w:p>
      </w:sdtContent>
    </w:sdt>
    <w:p>
      <w:pPr>
        <w:pStyle w:val="Normal"/>
        <w:tabs>
          <w:tab w:val="clear" w:pos="709"/>
          <w:tab w:val="left" w:pos="3686" w:leader="none"/>
        </w:tabs>
        <w:ind w:left="3119" w:hanging="0"/>
        <w:rPr>
          <w:rFonts w:ascii="Times New Roman" w:hAnsi="Times New Roman" w:cs="Times New Roman"/>
          <w:sz w:val="24"/>
          <w:lang w:val="en-US" w:eastAsia="en-US"/>
        </w:rPr>
      </w:pPr>
      <w:r>
        <w:rPr>
          <w:rFonts w:cs="Times New Roman" w:ascii="Times New Roman" w:hAnsi="Times New Roman"/>
          <w:sz w:val="24"/>
          <w:lang w:val="en-US" w:eastAsia="en-US"/>
        </w:rPr>
      </w:r>
    </w:p>
    <w:p>
      <w:pPr>
        <w:sectPr>
          <w:headerReference w:type="default" r:id="rId2"/>
          <w:footerReference w:type="default" r:id="rId3"/>
          <w:type w:val="nextPage"/>
          <w:pgSz w:w="11906" w:h="16838"/>
          <w:pgMar w:left="1418" w:right="1418" w:gutter="0" w:header="567" w:top="1701" w:footer="567" w:bottom="1418"/>
          <w:pgNumType w:fmt="decimal"/>
          <w:formProt w:val="false"/>
          <w:textDirection w:val="lrTb"/>
          <w:docGrid w:type="default" w:linePitch="360" w:charSpace="0"/>
        </w:sectPr>
        <w:pStyle w:val="Normal"/>
        <w:rPr/>
      </w:pPr>
      <w:r>
        <w:rPr/>
      </w:r>
    </w:p>
    <w:p>
      <w:pPr>
        <w:pStyle w:val="Heading1"/>
        <w:rPr/>
      </w:pPr>
      <w:bookmarkStart w:id="0" w:name="__RefHeading___Toc175479633"/>
      <w:bookmarkEnd w:id="0"/>
      <w:r>
        <w:rPr/>
        <w:t>Základní informace o teritoriu</w:t>
      </w:r>
    </w:p>
    <w:p>
      <w:pPr>
        <w:pStyle w:val="Heading2"/>
        <w:rPr/>
      </w:pPr>
      <w:r>
        <w:rPr/>
        <w:t>Oficiální název státu</w:t>
      </w:r>
    </w:p>
    <w:p>
      <w:pPr>
        <w:pStyle w:val="Seznamsodrkami"/>
        <w:numPr>
          <w:ilvl w:val="0"/>
          <w:numId w:val="3"/>
        </w:numPr>
        <w:rPr/>
      </w:pPr>
      <w:r>
        <w:rPr/>
        <w:t>Australské společenství (Commonwealth of Australia)</w:t>
      </w:r>
    </w:p>
    <w:p>
      <w:pPr>
        <w:pStyle w:val="Heading2"/>
        <w:rPr/>
      </w:pPr>
      <w:r>
        <w:rPr/>
        <w:t>Rozloha</w:t>
      </w:r>
    </w:p>
    <w:p>
      <w:pPr>
        <w:pStyle w:val="Seznamsodrkami"/>
        <w:numPr>
          <w:ilvl w:val="0"/>
          <w:numId w:val="3"/>
        </w:numPr>
        <w:rPr/>
      </w:pPr>
      <w:r>
        <w:rPr/>
        <w:t>7 682 300 km</w:t>
      </w:r>
      <w:r>
        <w:rPr>
          <w:szCs w:val="20"/>
          <w:vertAlign w:val="superscript"/>
        </w:rPr>
        <w:t>2</w:t>
      </w:r>
    </w:p>
    <w:p>
      <w:pPr>
        <w:pStyle w:val="Heading2"/>
        <w:rPr/>
      </w:pPr>
      <w:r>
        <w:rPr/>
        <w:t>Počet obyvatel, hustota na km?, podíl ekonomicky činného obyvatelstva</w:t>
      </w:r>
    </w:p>
    <w:p>
      <w:pPr>
        <w:pStyle w:val="Seznamsodrkami"/>
        <w:numPr>
          <w:ilvl w:val="0"/>
          <w:numId w:val="3"/>
        </w:numPr>
        <w:rPr/>
      </w:pPr>
      <w:r>
        <w:rPr/>
        <w:t>Počet obyvatel: 20 820 300</w:t>
      </w:r>
    </w:p>
    <w:p>
      <w:pPr>
        <w:pStyle w:val="Seznamsodrkami"/>
        <w:numPr>
          <w:ilvl w:val="0"/>
          <w:numId w:val="3"/>
        </w:numPr>
        <w:rPr/>
      </w:pPr>
      <w:r>
        <w:rPr/>
        <w:t>Hustota obyvatel na km</w:t>
      </w:r>
      <w:r>
        <w:rPr>
          <w:szCs w:val="20"/>
          <w:vertAlign w:val="superscript"/>
        </w:rPr>
        <w:t>2</w:t>
      </w:r>
      <w:r>
        <w:rPr/>
        <w:t>: 2,69</w:t>
      </w:r>
    </w:p>
    <w:p>
      <w:pPr>
        <w:pStyle w:val="Seznamsodrkami"/>
        <w:numPr>
          <w:ilvl w:val="0"/>
          <w:numId w:val="3"/>
        </w:numPr>
        <w:rPr/>
      </w:pPr>
      <w:r>
        <w:rPr/>
        <w:t>Podíl ekon. činného obyv.: 63,8 %</w:t>
      </w:r>
    </w:p>
    <w:p>
      <w:pPr>
        <w:pStyle w:val="Heading2"/>
        <w:rPr/>
      </w:pPr>
      <w:r>
        <w:rPr/>
        <w:t>Průměrný roční přírůstek obyvatelstva a jeho demografické složení</w:t>
      </w:r>
    </w:p>
    <w:p>
      <w:pPr>
        <w:pStyle w:val="Normal"/>
        <w:rPr/>
      </w:pPr>
      <w:r>
        <w:rPr/>
        <w:t>Průměrný roční přírůstek: 1,5 %</w:t>
      </w:r>
    </w:p>
    <w:p>
      <w:pPr>
        <w:pStyle w:val="Normal"/>
        <w:rPr/>
      </w:pPr>
      <w:r>
        <w:rPr/>
        <w:t>Demografické složení:</w:t>
      </w:r>
    </w:p>
    <w:p>
      <w:pPr>
        <w:pStyle w:val="Seznamsodrkami"/>
        <w:numPr>
          <w:ilvl w:val="0"/>
          <w:numId w:val="3"/>
        </w:numPr>
        <w:rPr/>
      </w:pPr>
      <w:r>
        <w:rPr/>
        <w:t>21 % - věk 0–14 let</w:t>
      </w:r>
    </w:p>
    <w:p>
      <w:pPr>
        <w:pStyle w:val="Seznamsodrkami"/>
        <w:numPr>
          <w:ilvl w:val="0"/>
          <w:numId w:val="3"/>
        </w:numPr>
        <w:rPr/>
      </w:pPr>
      <w:r>
        <w:rPr/>
        <w:t>67 % - věk 15–64 let</w:t>
      </w:r>
    </w:p>
    <w:p>
      <w:pPr>
        <w:pStyle w:val="Seznamsodrkami"/>
        <w:numPr>
          <w:ilvl w:val="0"/>
          <w:numId w:val="3"/>
        </w:numPr>
        <w:rPr/>
      </w:pPr>
      <w:r>
        <w:rPr/>
        <w:t>12 % - věk 65 let a více</w:t>
      </w:r>
    </w:p>
    <w:p>
      <w:pPr>
        <w:pStyle w:val="Heading2"/>
        <w:rPr/>
      </w:pPr>
      <w:r>
        <w:rPr/>
        <w:t>Národnostní složení</w:t>
      </w:r>
    </w:p>
    <w:p>
      <w:pPr>
        <w:pStyle w:val="Seznamsodrkami"/>
        <w:numPr>
          <w:ilvl w:val="0"/>
          <w:numId w:val="3"/>
        </w:numPr>
        <w:rPr/>
      </w:pPr>
      <w:r>
        <w:rPr/>
        <w:t>70 % - potomci britských a irských přistěhovalců</w:t>
      </w:r>
    </w:p>
    <w:p>
      <w:pPr>
        <w:pStyle w:val="Seznamsodrkami"/>
        <w:numPr>
          <w:ilvl w:val="0"/>
          <w:numId w:val="3"/>
        </w:numPr>
        <w:rPr/>
      </w:pPr>
      <w:r>
        <w:rPr/>
        <w:t>15 % - přistěhovalci z ostatních evropských národů</w:t>
      </w:r>
    </w:p>
    <w:p>
      <w:pPr>
        <w:pStyle w:val="Seznamsodrkami"/>
        <w:numPr>
          <w:ilvl w:val="0"/>
          <w:numId w:val="3"/>
        </w:numPr>
        <w:rPr/>
      </w:pPr>
      <w:r>
        <w:rPr/>
        <w:t>12 % - přistěhovalci asijského původu</w:t>
      </w:r>
    </w:p>
    <w:p>
      <w:pPr>
        <w:pStyle w:val="Seznamsodrkami"/>
        <w:numPr>
          <w:ilvl w:val="0"/>
          <w:numId w:val="3"/>
        </w:numPr>
        <w:rPr/>
      </w:pPr>
      <w:r>
        <w:rPr/>
        <w:t>2 % - původní obyvatelé - Austrálci</w:t>
      </w:r>
    </w:p>
    <w:p>
      <w:pPr>
        <w:pStyle w:val="Heading2"/>
        <w:rPr/>
      </w:pPr>
      <w:r>
        <w:rPr/>
        <w:t>Náboženské složení</w:t>
      </w:r>
    </w:p>
    <w:p>
      <w:pPr>
        <w:pStyle w:val="Seznamsodrkami"/>
        <w:numPr>
          <w:ilvl w:val="0"/>
          <w:numId w:val="3"/>
        </w:numPr>
        <w:rPr/>
      </w:pPr>
      <w:r>
        <w:rPr/>
        <w:t>27,6 % – katolíci</w:t>
      </w:r>
    </w:p>
    <w:p>
      <w:pPr>
        <w:pStyle w:val="Seznamsodrkami"/>
        <w:numPr>
          <w:ilvl w:val="0"/>
          <w:numId w:val="3"/>
        </w:numPr>
        <w:rPr/>
      </w:pPr>
      <w:r>
        <w:rPr/>
        <w:t>23,3 % – anglikáni</w:t>
      </w:r>
    </w:p>
    <w:p>
      <w:pPr>
        <w:pStyle w:val="Seznamsodrkami"/>
        <w:numPr>
          <w:ilvl w:val="0"/>
          <w:numId w:val="3"/>
        </w:numPr>
        <w:rPr/>
      </w:pPr>
      <w:r>
        <w:rPr/>
        <w:t>9,7 % – metodisté</w:t>
      </w:r>
    </w:p>
    <w:p>
      <w:pPr>
        <w:pStyle w:val="Seznamsodrkami"/>
        <w:numPr>
          <w:ilvl w:val="0"/>
          <w:numId w:val="3"/>
        </w:numPr>
        <w:rPr/>
      </w:pPr>
      <w:r>
        <w:rPr/>
        <w:t>9,2 % – presbyteriáni</w:t>
      </w:r>
    </w:p>
    <w:p>
      <w:pPr>
        <w:pStyle w:val="Seznamsodrkami"/>
        <w:numPr>
          <w:ilvl w:val="0"/>
          <w:numId w:val="3"/>
        </w:numPr>
        <w:rPr/>
      </w:pPr>
      <w:r>
        <w:rPr/>
        <w:t>5,0 % – jiná než křesťanská náboženství</w:t>
      </w:r>
    </w:p>
    <w:p>
      <w:pPr>
        <w:pStyle w:val="Heading2"/>
        <w:rPr/>
      </w:pPr>
      <w:r>
        <w:rPr/>
        <w:t>Úřední jazyk a ostatní nejčastěji používané jazyky</w:t>
      </w:r>
    </w:p>
    <w:p>
      <w:pPr>
        <w:pStyle w:val="Normal"/>
        <w:rPr/>
      </w:pPr>
      <w:r>
        <w:rPr/>
        <w:t>Úředním jazykem Austrálie je angličtina, která je též všeobecným dorozumívacím jazykem. V etnických hromadných sdělovacích prostředcích jsou používány téměř všechny jazyky přistěhovalců včetně českého. V 80 % australských domácností se mluví anglicky. Mimo angličtinu se používá nejvíce čínština (2 %), italština (2 %) a řečtina (1,5 %).</w:t>
      </w:r>
    </w:p>
    <w:p>
      <w:pPr>
        <w:pStyle w:val="Heading2"/>
        <w:rPr/>
      </w:pPr>
      <w:r>
        <w:rPr/>
        <w:t>Administrativně správní členění země, hlavní město a další velká města</w:t>
      </w:r>
    </w:p>
    <w:p>
      <w:pPr>
        <w:pStyle w:val="Normal"/>
        <w:rPr/>
      </w:pPr>
      <w:r>
        <w:rPr/>
        <w:t>Australská federace se skládá ze šesti států a dvou teritorií:</w:t>
      </w:r>
    </w:p>
    <w:p>
      <w:pPr>
        <w:pStyle w:val="Seznamsodrkami"/>
        <w:numPr>
          <w:ilvl w:val="0"/>
          <w:numId w:val="3"/>
        </w:numPr>
        <w:rPr/>
      </w:pPr>
      <w:r>
        <w:rPr/>
        <w:t>Nový Jižní Wales (New South Wales, NSW) - hlavní město Sydney</w:t>
      </w:r>
    </w:p>
    <w:p>
      <w:pPr>
        <w:pStyle w:val="Seznamsodrkami"/>
        <w:numPr>
          <w:ilvl w:val="0"/>
          <w:numId w:val="3"/>
        </w:numPr>
        <w:rPr/>
      </w:pPr>
      <w:r>
        <w:rPr/>
        <w:t>Victoria (VIC) - hlavní město Melbourne</w:t>
      </w:r>
    </w:p>
    <w:p>
      <w:pPr>
        <w:pStyle w:val="Seznamsodrkami"/>
        <w:numPr>
          <w:ilvl w:val="0"/>
          <w:numId w:val="3"/>
        </w:numPr>
        <w:rPr/>
      </w:pPr>
      <w:r>
        <w:rPr/>
        <w:t>Queensland (QLD) - hlavní město Brisbane</w:t>
      </w:r>
    </w:p>
    <w:p>
      <w:pPr>
        <w:pStyle w:val="Seznamsodrkami"/>
        <w:numPr>
          <w:ilvl w:val="0"/>
          <w:numId w:val="3"/>
        </w:numPr>
        <w:rPr/>
      </w:pPr>
      <w:r>
        <w:rPr/>
        <w:t>Jižní Austrálie (South Australia, SA) - hlavní město Adelaide</w:t>
      </w:r>
    </w:p>
    <w:p>
      <w:pPr>
        <w:pStyle w:val="Seznamsodrkami"/>
        <w:numPr>
          <w:ilvl w:val="0"/>
          <w:numId w:val="3"/>
        </w:numPr>
        <w:rPr/>
      </w:pPr>
      <w:r>
        <w:rPr/>
        <w:t>Západní Austrálie (Western Australia, WA) - hlavní město Perth</w:t>
      </w:r>
    </w:p>
    <w:p>
      <w:pPr>
        <w:pStyle w:val="Seznamsodrkami"/>
        <w:numPr>
          <w:ilvl w:val="0"/>
          <w:numId w:val="3"/>
        </w:numPr>
        <w:rPr/>
      </w:pPr>
      <w:r>
        <w:rPr/>
        <w:t>Tasmánie (Tasmania, TAS) - hlavní město Hobart</w:t>
      </w:r>
    </w:p>
    <w:p>
      <w:pPr>
        <w:pStyle w:val="Seznamsodrkami"/>
        <w:numPr>
          <w:ilvl w:val="0"/>
          <w:numId w:val="3"/>
        </w:numPr>
        <w:rPr/>
      </w:pPr>
      <w:r>
        <w:rPr/>
        <w:t>Teritorium australského hlavního města (Australian Capital Territory, ACT) - Canberra a okolí</w:t>
      </w:r>
    </w:p>
    <w:p>
      <w:pPr>
        <w:pStyle w:val="Seznamsodrkami"/>
        <w:numPr>
          <w:ilvl w:val="0"/>
          <w:numId w:val="3"/>
        </w:numPr>
        <w:rPr/>
      </w:pPr>
      <w:r>
        <w:rPr/>
        <w:t>Severní teritorium (Northern Territory, NT) - hlavní město Darwin</w:t>
      </w:r>
    </w:p>
    <w:p>
      <w:pPr>
        <w:pStyle w:val="Normal"/>
        <w:rPr/>
      </w:pPr>
      <w:r>
        <w:rPr/>
        <w:t>Australskými občany jsou rovněž obyvatelé Vánočního ostrova (Christmas Island) a Kokosových ostrovů (Cocos Islands), kteří mohou uplatňovat své volební právo v rámci Severního teritoria. Tichomořský ostrov Norfolk administrativně spadá pod Nový Jižní Wales.</w:t>
      </w:r>
    </w:p>
    <w:p>
      <w:pPr>
        <w:pStyle w:val="Normal"/>
        <w:rPr/>
      </w:pPr>
      <w:r>
        <w:rPr/>
        <w:t>Státy mají vlastní guvernéry, vlády a parlamenty; teritoria mají podobné uspořádání, ovšem bez guvernérů. Vlády a parlamenty jsou vytvářeny na základě voleb ve státech, resp. teritoriích. Austrálie je státem se silnou federální vládou, což znamená současně omezené pravomoci jednotlivých států / teritorií, které však mají rozdílné zákonodárství např. ve věcech občanských, trestních a částečně i daňových. Pro daňové uspořádání platí tzv. systém „vertikální nerovnováhy“, kdy převážnou část daní určuje federace a tyto jdou do jejího rozpočtu. Rozpočty států jsou pak vytvářeny za pomoci federálních grantů, které vyrovnávají rozdíly v efektivnosti jednotlivých místních ekonomik. Základním uspořádáním jsou hrabství (shires), obvody velkých měst (districts) a municipality (local councils).</w:t>
      </w:r>
    </w:p>
    <w:p>
      <w:pPr>
        <w:pStyle w:val="Normal"/>
        <w:rPr/>
      </w:pPr>
      <w:r>
        <w:rPr/>
        <w:t>Hlavním městem Austrálie je Canberra (332 000 obyvatel). Největšími městy jsou Sydney (4,3 mil. obyv.), Melbourne (3,5 mil.), Brisbane (1,8 mil.), Perth (1,5 mil.) a Adelaide (1,1 mil.)</w:t>
      </w:r>
    </w:p>
    <w:p>
      <w:pPr>
        <w:pStyle w:val="Heading2"/>
        <w:rPr/>
      </w:pPr>
      <w:r>
        <w:rPr/>
        <w:t>Peněžní jednotka a její členění, používání jiných měn</w:t>
      </w:r>
    </w:p>
    <w:p>
      <w:pPr>
        <w:pStyle w:val="Normal"/>
        <w:rPr/>
      </w:pPr>
      <w:r>
        <w:rPr/>
        <w:t>Peněžní jednotkou je australský dolar (AUD). 1 AUD = 100 centů. V běžném platebním styku se nepoužívá jiné měny než AUD, hlavní směnitelné cizí měny je však možno vyměnit za AUD v některých pobočkách místních bank. Kurs ČNB k 14.5.2007: 1 AUD = 17,384 Kč.</w:t>
      </w:r>
    </w:p>
    <w:p>
      <w:pPr>
        <w:pStyle w:val="Heading2"/>
        <w:rPr/>
      </w:pPr>
      <w:r>
        <w:rPr/>
        <w:t>Státní svátky, obvyklá pracovní a prodejní doba</w:t>
      </w:r>
    </w:p>
    <w:p>
      <w:pPr>
        <w:pStyle w:val="Heading3"/>
        <w:rPr/>
      </w:pPr>
      <w:r>
        <w:rPr/>
        <w:t>Celoaustralské státní svátky:</w:t>
      </w:r>
    </w:p>
    <w:p>
      <w:pPr>
        <w:pStyle w:val="Seznamsodrkami"/>
        <w:numPr>
          <w:ilvl w:val="0"/>
          <w:numId w:val="3"/>
        </w:numPr>
        <w:rPr/>
      </w:pPr>
      <w:r>
        <w:rPr/>
        <w:t>Nový rok 1. leden</w:t>
      </w:r>
    </w:p>
    <w:p>
      <w:pPr>
        <w:pStyle w:val="Seznamsodrkami"/>
        <w:numPr>
          <w:ilvl w:val="0"/>
          <w:numId w:val="3"/>
        </w:numPr>
        <w:rPr/>
      </w:pPr>
      <w:r>
        <w:rPr/>
        <w:t>Australia Day (hlavní st. svátek) 26. leden</w:t>
      </w:r>
    </w:p>
    <w:p>
      <w:pPr>
        <w:pStyle w:val="Seznamsodrkami"/>
        <w:numPr>
          <w:ilvl w:val="0"/>
          <w:numId w:val="3"/>
        </w:numPr>
        <w:rPr/>
      </w:pPr>
      <w:r>
        <w:rPr/>
        <w:t>Good Friday (Velký pátek) pohyblivý svátek</w:t>
      </w:r>
    </w:p>
    <w:p>
      <w:pPr>
        <w:pStyle w:val="Seznamsodrkami"/>
        <w:numPr>
          <w:ilvl w:val="0"/>
          <w:numId w:val="3"/>
        </w:numPr>
        <w:rPr/>
      </w:pPr>
      <w:r>
        <w:rPr/>
        <w:t>Easter Monday (velikonoční pondělí) pohyblivý svátek</w:t>
      </w:r>
    </w:p>
    <w:p>
      <w:pPr>
        <w:pStyle w:val="Seznamsodrkami"/>
        <w:numPr>
          <w:ilvl w:val="0"/>
          <w:numId w:val="3"/>
        </w:numPr>
        <w:rPr/>
      </w:pPr>
      <w:r>
        <w:rPr/>
        <w:t>ANZAC Day (výročí bitvy u Gallipoli 1915) 25. duben</w:t>
      </w:r>
    </w:p>
    <w:p>
      <w:pPr>
        <w:pStyle w:val="Seznamsodrkami"/>
        <w:numPr>
          <w:ilvl w:val="0"/>
          <w:numId w:val="3"/>
        </w:numPr>
        <w:rPr/>
      </w:pPr>
      <w:r>
        <w:rPr/>
        <w:t>Queen`s Birthday (narozeniny královny) pohyblivé datum - jedno pondělí v červnu</w:t>
      </w:r>
    </w:p>
    <w:p>
      <w:pPr>
        <w:pStyle w:val="Seznamsodrkami"/>
        <w:numPr>
          <w:ilvl w:val="0"/>
          <w:numId w:val="3"/>
        </w:numPr>
        <w:rPr/>
      </w:pPr>
      <w:r>
        <w:rPr/>
        <w:t>Christmas Day (1. svátek vánoční) 25. prosinec</w:t>
      </w:r>
    </w:p>
    <w:p>
      <w:pPr>
        <w:pStyle w:val="Seznamsodrkami"/>
        <w:numPr>
          <w:ilvl w:val="0"/>
          <w:numId w:val="3"/>
        </w:numPr>
        <w:rPr/>
      </w:pPr>
      <w:r>
        <w:rPr/>
        <w:t>Boxing Day (2. svátek vánoční) 26. prosinec</w:t>
      </w:r>
    </w:p>
    <w:p>
      <w:pPr>
        <w:pStyle w:val="Seznamsodrkami"/>
        <w:numPr>
          <w:ilvl w:val="0"/>
          <w:numId w:val="3"/>
        </w:numPr>
        <w:rPr/>
      </w:pPr>
      <w:r>
        <w:rPr/>
        <w:t>Jednotlivé australské státy uznávají některé další svátky (Labour Day, bankovní prázdniny atd.).</w:t>
      </w:r>
    </w:p>
    <w:p>
      <w:pPr>
        <w:pStyle w:val="Heading3"/>
        <w:rPr/>
      </w:pPr>
      <w:r>
        <w:rPr/>
        <w:t>Pracovní a prodejní doba:</w:t>
      </w:r>
    </w:p>
    <w:p>
      <w:pPr>
        <w:pStyle w:val="Normal"/>
        <w:rPr/>
      </w:pPr>
      <w:r>
        <w:rPr/>
        <w:t>Obvyklá délka pracovního týdne je mezi 35–40 hodinami. Základní pracovní doba začíná v 9.00 hod. a končí v 17.00 hod. Banky a pošty jsou otevřeny od 9.30–16.00 hod. (v pátek do 17.00 hod.), vybrané hlavní pošty jsou otevřeny v sobotu 9.00 –12.00 hod.</w:t>
      </w:r>
    </w:p>
    <w:p>
      <w:pPr>
        <w:pStyle w:val="Normal"/>
        <w:rPr/>
      </w:pPr>
      <w:r>
        <w:rPr/>
        <w:t>Prodejní doba je 9.00–17.30 hod. ve čtvrtek do 20.00 hod., v sobotu 9.00 –16.00 hod. Některé větší potravinářské obchody jsou otevřeny včetně soboty a neděle 9.00–21.00 hod., vybrané obchody (typu českých Večerek) jsou otevřeny 24 hodin denně. Ceny základních potravin se pohybují zhruba na úrovni cenové hladiny západoevropských zemí.</w:t>
      </w:r>
    </w:p>
    <w:p>
      <w:pPr>
        <w:pStyle w:val="Heading2"/>
        <w:rPr/>
      </w:pPr>
      <w:r>
        <w:rPr/>
        <w:t>Místní zvyklosti důležité pro obchodní kontakty</w:t>
      </w:r>
    </w:p>
    <w:p>
      <w:pPr>
        <w:pStyle w:val="Heading3"/>
        <w:rPr/>
      </w:pPr>
      <w:r>
        <w:rPr/>
        <w:t>Obchodní jednání</w:t>
      </w:r>
    </w:p>
    <w:p>
      <w:pPr>
        <w:pStyle w:val="Normal"/>
        <w:rPr/>
      </w:pPr>
      <w:r>
        <w:rPr/>
        <w:t>Obchodní styk je určován britskými a americkými zvyklostmi. Předpokládá se velmi dobrá znalost anglického jazyka, znalost všeobecných světových a případně místních reálií, komunikační schopnosti, profesionální přístup. V obchodním styku je národnostní rozmanitost australského obyvatelstva výhodou, neboť zástupci zahraničních firem jsou přijímáni bez jakýchkoliv předsudků a výchozí pozici pro jednání mají všichni v zásadě stejnou.</w:t>
      </w:r>
    </w:p>
    <w:p>
      <w:pPr>
        <w:pStyle w:val="Normal"/>
        <w:rPr/>
      </w:pPr>
      <w:r>
        <w:rPr/>
        <w:t>Hlavními rysy obchodního jednání jsou konkrétnost a přímočarost. Závěry jednání je zvykem písemně potvrdit, přičemž dohodnuté závěry se plní. Obchodní schůzky je bezpodmínečně nutné naplánovat a sjednat předem. V rámci obchodní sféry nejsou časté tzv. zdvořilostní návštěvy bez konkrétního obsahu, dává se přednost intenzívním a kratším jednáním. Vizitky se vyměňují bez zvláštního rituálu, spíše pro informaci. Australané preferují jednodušší, graficky střídmé vizitky s výrazným a většinou barevně odlišeným logem. Na vizitce by kromě telefonního a faxového spojení neměl chybět ani e-mail, případně internetová adresa firmy. Výměna drobných dárků mezi jednajícími stranami je spíše výjimkou. Velmi brzy po seznámení se s protistranou přecházejí Australané k oslovování křestním jménem, což platí i o následné obchodní korespondenci. Důvěru australských partnerů lze získat poměrně lehce, neboť vycházejí z předpokladu, že dlouhodobý obchodní vztah by měl být výhodný pro obě strany. V případě nepoctivého jednání však lze jejich důvěru také stejně lehce a většinou definitivně ztratit.</w:t>
      </w:r>
    </w:p>
    <w:p>
      <w:pPr>
        <w:pStyle w:val="Normal"/>
        <w:rPr/>
      </w:pPr>
      <w:r>
        <w:rPr/>
        <w:t>I přes neformální způsob života se v obchodním styku vyžaduje společenské oblečení, při některých zvláště významných společenských příležitostech je předepsán smoking. Toto však neplatí mimo velká města, venkovské oblasti se vyznačují velkou neformálností.</w:t>
      </w:r>
    </w:p>
    <w:p>
      <w:pPr>
        <w:pStyle w:val="Heading3"/>
        <w:rPr/>
      </w:pPr>
      <w:r>
        <w:rPr/>
        <w:t>Stravování</w:t>
      </w:r>
    </w:p>
    <w:p>
      <w:pPr>
        <w:pStyle w:val="Normal"/>
        <w:rPr/>
      </w:pPr>
      <w:r>
        <w:rPr/>
        <w:t>Způsob stravování v Austrálii je vlivem míšení různých etnik velmi rozmanitý. Lze zde najít snad všechny známé národní kuchyně, rozšířená a hojně využívaná je síť nejrůznějších restaurací typu fast-food. Z místních potravin jsou vysoce hodnoceny všechny druhy čerstvého ovoce a zeleniny, vysoce kvalitní hovězí a jehněčí maso, plody moře, mléčné výrobky a široký výběr kvalitních vín. Typické australské barbecue v přírodě není považováno ani tak za jídlo, jako spíše za národní obřad nebo přímo životní styl. Z toho lze vycházet i při pozvání do společnosti - Australané se vzájemně navštěvují poměrně často a žádné velké přípravy před společenskou akcí nedělají. Většinou každý jí a pije to, co si přinese, případně se uzavřená společnost v pořádání akcí střídá. V případě jednorázového pozvání na večírek bývá zvykem, že host přinese lahev vína či tzv. sixpack piva (šest lahví či plechovek piva zabalených dohromady), salát či alespoň zákusky.</w:t>
      </w:r>
    </w:p>
    <w:p>
      <w:pPr>
        <w:pStyle w:val="Normal"/>
        <w:rPr/>
      </w:pPr>
      <w:r>
        <w:rPr/>
        <w:t>Zvláštností pro Středoevropana může být zjištění, že v některých restauracích se nepodávají alkoholické nápoje. Jejich prodej je totiž možný pouze na základě zvláštní relativně nákladné licence, a tak se lze na dveřích provozovny setkat s nápisem B.Y.O. (bring your own). Do takto označené restaurace si host přinese vlastní alkoholické nápoje, předá je číšníkovi a ten jimi potom hosta za poplatek zvaný korkovné (corkage) obsluhuje. Při placení pak platí pravidlo, že spropitné je považováno za uznání vynikajících služeb a není samozřejmostí.</w:t>
      </w:r>
    </w:p>
    <w:p>
      <w:pPr>
        <w:pStyle w:val="Heading3"/>
        <w:rPr/>
      </w:pPr>
      <w:r>
        <w:rPr/>
        <w:t>Volný čas</w:t>
      </w:r>
    </w:p>
    <w:p>
      <w:pPr>
        <w:pStyle w:val="Normal"/>
        <w:rPr/>
      </w:pPr>
      <w:r>
        <w:rPr/>
        <w:t>Trávení volného času vychází z příjemného klimatu a odehrává se zpravidla pod širým nebem. Typickou víkendovou rodinnou činností je piknik v četných parcích, kam se rodiny přesouvají na celý den s kompletní výbavou pro stolování i sportovní i společenské hry. Australané milují sport, ať už jej aktivně provozují nebo alespoň sledují na stadionech či v televizi. Mezi nejoblíbenější druhy sportu tradičně patří všechny vodní sporty, dále pak australský fotbal, ragby, kriket, jezdectví, tenis a golf.</w:t>
      </w:r>
    </w:p>
    <w:p>
      <w:pPr>
        <w:pStyle w:val="Normal"/>
        <w:rPr/>
      </w:pPr>
      <w:r>
        <w:rPr/>
        <w:t>Australská společnost nabízí také množství kulturních akcí, a to především ve velkých městech. Operní, baletní a činoherní soubory fungují v celoročním provozu, je možno si vybrat také z množství výstav, koncertů vážné i moderní hudby a uměleckých festivalů. Národnostní menšiny navíc pořádají své často barvité folklórní slavnosti. Ve venkovských oblastech se pak lze setkat s festivaly na oslavu jídla, piva či vína, které často doprovází oblíbená zábava australských venkovanů - rodeo.</w:t>
      </w:r>
    </w:p>
    <w:p>
      <w:pPr>
        <w:pStyle w:val="Heading2"/>
        <w:rPr/>
      </w:pPr>
      <w:r>
        <w:rPr/>
        <w:t>Podmínky využívání místní zdravotní péče českými občany a občany EU</w:t>
      </w:r>
    </w:p>
    <w:p>
      <w:pPr>
        <w:pStyle w:val="Normal"/>
        <w:rPr/>
      </w:pPr>
      <w:r>
        <w:rPr/>
        <w:t>Zdravotnictví v Austrálii je na vysoké mezinárodní úrovni, tomu však odpovídají i ceny za zdravotní péči, které jsou velmi vysoké. Za návštěvu všeobecného lékaře se platí cca AUD 50–100, za návštěvu odborného lékaře cca AUD 120, za antibiotika cca AUD 20/balení, za 1 den pobytu v nemocnici od AUD 500 výše, za RTG AUD 120. Z tohoto důvodu je nezbytné, aby turista před jakoukoliv, i krátkodobou, cestou do Austrálie uzavřel zdravotní pojistnou smlouvu na cestu a dobu pobytu v zahraničí.</w:t>
      </w:r>
    </w:p>
    <w:p>
      <w:pPr>
        <w:pStyle w:val="Normal"/>
        <w:rPr/>
      </w:pPr>
      <w:r>
        <w:rPr/>
        <w:t>Zdravotní pojištění cizinců v Austrálii je možno uzavřít pouze u soukromé zdravotní pojišťovny. Toto představuje zvýšený náklad pracovníka a otázku zdravotního pojištění se doporučuje projednat se zaměstnavatelem v rámci sjednávání pracovního kontraktu.</w:t>
      </w:r>
    </w:p>
    <w:p>
      <w:pPr>
        <w:pStyle w:val="Normal"/>
        <w:rPr/>
      </w:pPr>
      <w:r>
        <w:rPr/>
        <w:t>Austrálie nepatří mezi zdravotně riziková teritoria, zvláštní očkování není nutné. Austrálie je však zemí s vysokým výskytem rakoviny kůže. Doporučuje se proto zvýšená ochrana pokožky a očí před slunečním zářením, zejména při pobytu ve vnitrozemských oblastech, nezbytná je též pokrývka hlavy.</w:t>
      </w:r>
    </w:p>
    <w:p>
      <w:pPr>
        <w:pStyle w:val="Heading2"/>
        <w:rPr/>
      </w:pPr>
      <w:r>
        <w:rPr/>
        <w:t>Víza, poplatky, specifické podmínky cestování do teritoria</w:t>
      </w:r>
    </w:p>
    <w:p>
      <w:pPr>
        <w:pStyle w:val="Normal"/>
        <w:rPr/>
      </w:pPr>
      <w:r>
        <w:rPr/>
        <w:t>K cestě do Austrálie jsou občané ČR povinni mít cestovní pas ČR, platný minimálně 6 měsíců od plánovaného data odjezdu z Austrálie, a platné australské vízum (buď e-mail zaslaný ministerstvem imigrace nebo samolepící štítek v cestovním pasu - viz dále).</w:t>
      </w:r>
    </w:p>
    <w:p>
      <w:pPr>
        <w:pStyle w:val="Normal"/>
        <w:rPr/>
      </w:pPr>
      <w:r>
        <w:rPr/>
        <w:t>Výjimkou z vízové povinnosti je pouze tranzit přes australská letiště, při němž občané ČR vízum nepotřebují, pokud neopustí tranzitní prostor letiště, mají zajištěnou letenku pro odlet z Austrálie, jejich odlet se uskuteční do osmi hodin po příletu a mají doklady požadované pro vstup do cílové země.</w:t>
      </w:r>
    </w:p>
    <w:p>
      <w:pPr>
        <w:pStyle w:val="Heading3"/>
        <w:rPr/>
      </w:pPr>
      <w:r>
        <w:rPr/>
        <w:t>O australská turistická víza lze žádat</w:t>
      </w:r>
    </w:p>
    <w:p>
      <w:pPr>
        <w:pStyle w:val="Slovanseznam"/>
        <w:numPr>
          <w:ilvl w:val="0"/>
          <w:numId w:val="2"/>
        </w:numPr>
        <w:rPr/>
      </w:pPr>
      <w:r>
        <w:rPr/>
        <w:t>prostřednictvím internetu;</w:t>
      </w:r>
    </w:p>
    <w:p>
      <w:pPr>
        <w:pStyle w:val="Slovanseznam"/>
        <w:numPr>
          <w:ilvl w:val="0"/>
          <w:numId w:val="2"/>
        </w:numPr>
        <w:rPr/>
      </w:pPr>
      <w:r>
        <w:rPr/>
        <w:t>prostřednictvím cestovní kanceláře v ČR;</w:t>
      </w:r>
    </w:p>
    <w:p>
      <w:pPr>
        <w:pStyle w:val="Slovanseznam"/>
        <w:numPr>
          <w:ilvl w:val="0"/>
          <w:numId w:val="2"/>
        </w:numPr>
        <w:rPr/>
      </w:pPr>
      <w:r>
        <w:rPr/>
        <w:t>prostřednictvím australského velvyslanectví ve Vídni.</w:t>
      </w:r>
    </w:p>
    <w:p>
      <w:pPr>
        <w:pStyle w:val="Heading2"/>
        <w:rPr/>
      </w:pPr>
      <w:r>
        <w:rPr/>
        <w:t>Oblasti se zvýšeným rizikem pro cizince – vhodnost návštěvy s ohledem na politickou či jinou situaci v zemi</w:t>
      </w:r>
    </w:p>
    <w:p>
      <w:pPr>
        <w:pStyle w:val="Normal"/>
        <w:rPr/>
      </w:pPr>
      <w:r>
        <w:rPr/>
        <w:t>Austrálie nepatří k zemím s vysokou kriminalitou. Je však třeba, aby turisté věnovali pozornost svým osobním dokladům i cenným předmětům a zásadně tyto nenechávali v autě či bez dozoru. Při pobytu ve velkých městech je vhodné turistům doporučit, aby se, zejména v nočních hodinách, vyhýbali rizikovým čtvrtím (např. Redfern v Sydney).</w:t>
      </w:r>
    </w:p>
    <w:p>
      <w:pPr>
        <w:pStyle w:val="Normal"/>
        <w:rPr/>
      </w:pPr>
      <w:r>
        <w:rPr/>
        <w:t>Neorganizovaná turistika v odlehlých oblastech může vést ke zdravotnímu riziku, v krajním případě ke smrti hladem a žízní. Proto je nutné si při cestách do vnitrozemí s sebou vzít dostatečné zásoby pohonných hmot, vody a potravin. Při cestách do volné přírody hrozí nebezpečí uštknutí jedovatými hady a pavouky. V tropických vodách hrozí napadení krokodýlem. V Austrálii se opakovaně vyskytují případy napadení člověka žralokem při koupání či surfování v moři. Velké nebezpečí hrozí i od smrtelně jedovatých medúz (box jellyfish), které se vyskytují nejhojněji v teplých tropických vodách severního Queenslandu. Mohou se vyskytovat celoročně, ale nejnebezpečnější období je od října do dubna. Při koupání v neznámých vodách je potřeba nejdříve konzultovat případné nebezpečí s místními obyvateli nebo použít ochranný koupací oblek, který lze v Austrálii koupit v obchodech se sportovním zbožím. Při koupání a surfování v moři je třeba dát zvýšený pozor na výskyt nebezpečných proudů, které mohou plavce odtáhnout daleko od pobřeží.</w:t>
      </w:r>
    </w:p>
    <w:p>
      <w:pPr>
        <w:pStyle w:val="Normal"/>
        <w:rPr/>
      </w:pPr>
      <w:r>
        <w:rPr/>
        <w:t>Z hlediska plánování obchodních cest je dobré pamatovat na skutečnost, že roční období jsou v Austrálii přesně opačně než na severní polokouli (léto je v období měsíců prosinec - únor, zima v období měsíců červen - srpen). Australané si své dovolené vybírají většinou v období hlavních školních prázdnin, tedy v době od 15. prosince do 31. ledna. Z tohoto důvodu se pro služební cesty zásadně nedoporučuje období prosinec/leden, kdy má většina firem prázdninový provoz a bývá velmi složité domluvit obchodní schůzku.</w:t>
      </w:r>
    </w:p>
    <w:p>
      <w:pPr>
        <w:pStyle w:val="Heading2"/>
        <w:rPr/>
      </w:pPr>
      <w:r>
        <w:rPr/>
        <w:t>Internetové informační zdroje</w:t>
      </w:r>
    </w:p>
    <w:tbl>
      <w:tblPr>
        <w:tblW w:w="8222" w:type="dxa"/>
        <w:jc w:val="center"/>
        <w:tblInd w:w="0"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00" w:after="100"/>
              <w:jc w:val="both"/>
              <w:rPr/>
            </w:pPr>
            <w:r>
              <w:rPr/>
              <w:t xml:space="preserve">www.fed.gov.au </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00" w:after="100"/>
              <w:jc w:val="both"/>
              <w:rPr/>
            </w:pPr>
            <w:r>
              <w:rPr/>
              <w:t>Australian Federal Governmen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00" w:after="100"/>
              <w:jc w:val="both"/>
              <w:rPr/>
            </w:pPr>
            <w:r>
              <w:rPr/>
              <w:t xml:space="preserve">www.business.gov.au </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00" w:after="100"/>
              <w:jc w:val="both"/>
              <w:rPr/>
            </w:pPr>
            <w:r>
              <w:rPr/>
              <w:t>Federal Government´s Business Poin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00" w:after="100"/>
              <w:jc w:val="both"/>
              <w:rPr/>
            </w:pPr>
            <w:r>
              <w:rPr/>
              <w:t xml:space="preserve">www.dfat.gov.au </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00" w:after="100"/>
              <w:jc w:val="both"/>
              <w:rPr/>
            </w:pPr>
            <w:r>
              <w:rPr/>
              <w:t>Department of Foreign Affairs and Trad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00" w:after="100"/>
              <w:jc w:val="both"/>
              <w:rPr/>
            </w:pPr>
            <w:r>
              <w:rPr/>
              <w:t xml:space="preserve">www.immi.gov.au </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00" w:after="100"/>
              <w:jc w:val="both"/>
              <w:rPr/>
            </w:pPr>
            <w:r>
              <w:rPr/>
              <w:t>Department of Immigration</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00" w:after="100"/>
              <w:jc w:val="both"/>
              <w:rPr/>
            </w:pPr>
            <w:r>
              <w:rPr/>
              <w:t xml:space="preserve">www.abs.gov.au </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00" w:after="100"/>
              <w:jc w:val="both"/>
              <w:rPr/>
            </w:pPr>
            <w:r>
              <w:rPr/>
              <w:t>Australian Bureau of Statistic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00" w:after="100"/>
              <w:jc w:val="both"/>
              <w:rPr/>
            </w:pPr>
            <w:r>
              <w:rPr/>
              <w:t xml:space="preserve">www.ato.gov.au </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00" w:after="100"/>
              <w:jc w:val="both"/>
              <w:rPr/>
            </w:pPr>
            <w:r>
              <w:rPr/>
              <w:t>Australian Taxation Office (daňový úř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00" w:after="100"/>
              <w:jc w:val="both"/>
              <w:rPr/>
            </w:pPr>
            <w:r>
              <w:rPr/>
              <w:t xml:space="preserve">www.customs.gov.au </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00" w:after="100"/>
              <w:jc w:val="both"/>
              <w:rPr/>
            </w:pPr>
            <w:r>
              <w:rPr/>
              <w:t>Australian Customs Service (celní správa)</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00" w:after="100"/>
              <w:jc w:val="both"/>
              <w:rPr/>
            </w:pPr>
            <w:r>
              <w:rPr/>
              <w:t xml:space="preserve">www.nla.gov.au </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00" w:after="100"/>
              <w:jc w:val="both"/>
              <w:rPr/>
            </w:pPr>
            <w:r>
              <w:rPr/>
              <w:t>National Library of Australia</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00" w:after="100"/>
              <w:jc w:val="both"/>
              <w:rPr/>
            </w:pPr>
            <w:r>
              <w:rPr/>
              <w:t xml:space="preserve">www.austrade.gov.au </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00" w:after="100"/>
              <w:jc w:val="both"/>
              <w:rPr/>
            </w:pPr>
            <w:r>
              <w:rPr/>
              <w:t>agentura na podporu obchodu AUSTRAD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00" w:after="100"/>
              <w:jc w:val="both"/>
              <w:rPr/>
            </w:pPr>
            <w:r>
              <w:rPr/>
              <w:t xml:space="preserve">www.investaustralia.gov.au </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00" w:after="100"/>
              <w:jc w:val="both"/>
              <w:rPr/>
            </w:pPr>
            <w:r>
              <w:rPr/>
              <w:t>investiční agentura Invest Australia</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00" w:after="100"/>
              <w:jc w:val="both"/>
              <w:rPr/>
            </w:pPr>
            <w:r>
              <w:rPr/>
              <w:t xml:space="preserve">www.csiro.au </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00" w:after="100"/>
              <w:jc w:val="both"/>
              <w:rPr/>
            </w:pPr>
            <w:r>
              <w:rPr/>
              <w:t>vládní agentura pro vědu a výzkum CSIRO</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00" w:after="100"/>
              <w:jc w:val="both"/>
              <w:rPr/>
            </w:pPr>
            <w:r>
              <w:rPr/>
              <w:t xml:space="preserve">www.australia.com </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00" w:after="100"/>
              <w:jc w:val="both"/>
              <w:rPr/>
            </w:pPr>
            <w:r>
              <w:rPr/>
              <w:t>Australian Tourist Commission</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00" w:after="100"/>
              <w:jc w:val="both"/>
              <w:rPr/>
            </w:pPr>
            <w:r>
              <w:rPr/>
              <w:t xml:space="preserve">www.tourism.gov.au </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00" w:after="100"/>
              <w:jc w:val="both"/>
              <w:rPr/>
            </w:pPr>
            <w:r>
              <w:rPr/>
              <w:t>turistické informac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00" w:after="100"/>
              <w:jc w:val="both"/>
              <w:rPr/>
            </w:pPr>
            <w:r>
              <w:rPr/>
              <w:t xml:space="preserve">www.aaa.com.au </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00" w:after="100"/>
              <w:jc w:val="both"/>
              <w:rPr/>
            </w:pPr>
            <w:r>
              <w:rPr/>
              <w:t>vyhledávací služba Matilda</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00" w:after="100"/>
              <w:jc w:val="both"/>
              <w:rPr/>
            </w:pPr>
            <w:r>
              <w:rPr/>
              <w:t xml:space="preserve">www.yellowpages.com.au </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00" w:after="100"/>
              <w:jc w:val="both"/>
              <w:rPr/>
            </w:pPr>
            <w:r>
              <w:rPr/>
              <w:t>australské „Zlaté stránk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00" w:after="100"/>
              <w:jc w:val="both"/>
              <w:rPr/>
            </w:pPr>
            <w:r>
              <w:rPr/>
              <w:t xml:space="preserve">www.dnb.com.au </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00" w:after="100"/>
              <w:jc w:val="both"/>
              <w:rPr/>
            </w:pPr>
            <w:r>
              <w:rPr/>
              <w:t>Dun &amp; Bradstreet Australia</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00" w:after="100"/>
              <w:jc w:val="both"/>
              <w:rPr/>
            </w:pPr>
            <w:r>
              <w:rPr/>
              <w:t xml:space="preserve">www.smh.com.au </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00" w:after="100"/>
              <w:jc w:val="both"/>
              <w:rPr/>
            </w:pPr>
            <w:r>
              <w:rPr/>
              <w:t>The Sydney Morning Heral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00" w:after="100"/>
              <w:jc w:val="both"/>
              <w:rPr/>
            </w:pPr>
            <w:r>
              <w:rPr/>
              <w:t xml:space="preserve">www.theage.com.au </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00" w:after="100"/>
              <w:jc w:val="both"/>
              <w:rPr/>
            </w:pPr>
            <w:r>
              <w:rPr/>
              <w:t>The Ag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00" w:after="100"/>
              <w:jc w:val="both"/>
              <w:rPr/>
            </w:pPr>
            <w:r>
              <w:rPr/>
              <w:t xml:space="preserve">www.afr.com.au </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00" w:after="100"/>
              <w:jc w:val="both"/>
              <w:rPr/>
            </w:pPr>
            <w:r>
              <w:rPr/>
              <w:t>The Australian Financial Review</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00" w:after="100"/>
              <w:jc w:val="both"/>
              <w:rPr/>
            </w:pPr>
            <w:r>
              <w:rPr/>
              <w:t xml:space="preserve">www.news.com.au </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00" w:after="100"/>
              <w:jc w:val="both"/>
              <w:rPr/>
            </w:pPr>
            <w:r>
              <w:rPr/>
              <w:t>The News Corporation</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00" w:after="100"/>
              <w:jc w:val="both"/>
              <w:rPr/>
            </w:pPr>
            <w:r>
              <w:rPr/>
              <w:t xml:space="preserve">www.austlii.edu.au </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00" w:after="100"/>
              <w:jc w:val="both"/>
              <w:rPr/>
            </w:pPr>
            <w:r>
              <w:rPr/>
              <w:t>Australasian Legal Information Institute, přehled australských státních i federálních zákonů, předpisů a norem a významných právních případů</w:t>
            </w:r>
          </w:p>
        </w:tc>
      </w:tr>
    </w:tbl>
    <w:p>
      <w:pPr>
        <w:pStyle w:val="Heading1"/>
        <w:rPr/>
      </w:pPr>
      <w:bookmarkStart w:id="1" w:name="__RefHeading___Toc175479634"/>
      <w:bookmarkEnd w:id="1"/>
      <w:r>
        <w:rPr/>
        <w:t>Vnitropolitická charakteristika</w:t>
      </w:r>
    </w:p>
    <w:p>
      <w:pPr>
        <w:pStyle w:val="Heading2"/>
        <w:rPr/>
      </w:pPr>
      <w:r>
        <w:rPr/>
        <w:t>Stručná charakteristika politického systému</w:t>
      </w:r>
    </w:p>
    <w:p>
      <w:pPr>
        <w:pStyle w:val="Normal"/>
        <w:rPr/>
      </w:pPr>
      <w:r>
        <w:rPr/>
        <w:t>Austrálie je parlamentní monarchií federativního typu. V Austrálii sílily ve druhé polovině 90. let postoje ke změně ústavního zřízení na republiku, referendum konané v r. 1999 však ústavní změny odmítlo. Otázka ústavního uspořádání Austrálie se v budoucnu nepochybně opět stane důležitým vnitropolitickým tématem.</w:t>
      </w:r>
    </w:p>
    <w:p>
      <w:pPr>
        <w:pStyle w:val="Normal"/>
        <w:rPr/>
      </w:pPr>
      <w:r>
        <w:rPr/>
        <w:t>Dvoukomorový federální parlament se skládá z Poslanecké sněmovny (House of Representatives), která má 150 poslanců volených na období nepřesahující 3 roky, a Senátu s celkem 76 senátory, z nichž 72 je voleno na 6 let (senátoři volení ve státech) a 4 senátoři jsou voleni na 3 roky (senátoři volení v teritoriích).</w:t>
      </w:r>
    </w:p>
    <w:p>
      <w:pPr>
        <w:pStyle w:val="Normal"/>
        <w:rPr/>
      </w:pPr>
      <w:r>
        <w:rPr/>
        <w:t>V Poslanecké sněmovně zasedají poslanci Liberální strany (Liberal Party of Australia), Národní strany (The Nationals), Australské labouristické strany (Australian Labour Party) a jeden poslanec Zemské liberální strany - Teritoriální strany (Country Liberal Party - The Territory Party). Liberální strana a Národní strana spolu tvoří vládní koalici.</w:t>
      </w:r>
    </w:p>
    <w:p>
      <w:pPr>
        <w:pStyle w:val="Normal"/>
        <w:rPr/>
      </w:pPr>
      <w:r>
        <w:rPr/>
        <w:t>V Senátu jsou kromě uvedených stran zastoupeni ještě senátoři strany Australští demokraté (Australian Democrats), Australští Zelení (Australian Greens) a senátor strany Rodina především (Family First).</w:t>
      </w:r>
    </w:p>
    <w:p>
      <w:pPr>
        <w:pStyle w:val="Normal"/>
        <w:rPr/>
      </w:pPr>
      <w:r>
        <w:rPr/>
        <w:t>Nejvyšší soudní instancí je sedmičlenný Nejvyšší soud (High Court of Australia), kterému předsedá Chief Justice, jmenovaný na doporučení vlády generálním guvernérem. Generální guvernér může odvolat soudce Nejvyššího soudu pouze na základě doporučení obou komor parlamentu. V Austrálii je zřízen úřad jak federálního ombudsmana, tak i ombudsmanů státních. Zabývají se i stížnostmi vznesenými příslušníky ozbrojených sil Austrálie a řeší i daňové problémy.</w:t>
      </w:r>
    </w:p>
    <w:p>
      <w:pPr>
        <w:pStyle w:val="Heading3"/>
        <w:rPr/>
      </w:pPr>
      <w:r>
        <w:rPr/>
        <w:t>Aktuální vnitropolitická situace</w:t>
      </w:r>
    </w:p>
    <w:p>
      <w:pPr>
        <w:pStyle w:val="Normal"/>
        <w:rPr/>
      </w:pPr>
      <w:r>
        <w:rPr/>
        <w:t>Vládní koalice Liberální strany (LP) a Národní strany (NP) zastává výrazně pravicovou politiku vyznačující se minimálním zasahováním státu do ekonomiky a nekompromisním obhajováním australských zájmů v zahraničí. Vládne již čtvrté volební období, premiér John Howard je druhým nejdéle sloužícím australským premiérem. Od 1.7.2005 má koalice (poprvé od r. 1981) většinu v obou komorách parlamentu. Vláda vystupuje sebevědomě, nebojí se provádět ani evidentně nepopulární opatření (např. podpora další přítomnosti australských ozbrojených sil v Iráku či radikální reforma pracovně-právních vztahů v zájmu zaměstnavatelů). Premiér je však velký politický stratég a přesně ví, kdy je třeba názory veřejnosti respektovat.</w:t>
      </w:r>
    </w:p>
    <w:p>
      <w:pPr>
        <w:pStyle w:val="Normal"/>
        <w:rPr/>
      </w:pPr>
      <w:r>
        <w:rPr/>
        <w:t>Silnými tématy vládní koalice jsou nesporné ekonomické úspěchy Austrálie - především skutečnost, že hospodářství země po celé jedenáctileté funkční období i přes proměnlivé vnější podmínky roste (HDP v rozpočtovém roce 2006 o 2,8 %), inflace je velmi nízká (2006 - 3,6 %), stejně jako nezaměstnanost (2006 - 4,5%, nejnižší za 32 let). Vláda se dále opírá o čitelnou a jednoznačnou bezpečnostní politiku v nejisté době „války proti teroru“ a může se prokázat i výraznými zahraničněpolitickými úspěchy (např. sjednání dohody o zóně volného obchodu s USA, účast na Východoasijském summitu).</w:t>
      </w:r>
    </w:p>
    <w:p>
      <w:pPr>
        <w:pStyle w:val="Normal"/>
        <w:rPr/>
      </w:pPr>
      <w:r>
        <w:rPr/>
        <w:t>Vláda se zaměřuje na zachování ekonomického růstu, pokračování ekonomických reforem, posílení národní bezpečnosti a sjednávání dohod o volném obchodu.</w:t>
      </w:r>
    </w:p>
    <w:p>
      <w:pPr>
        <w:pStyle w:val="Normal"/>
        <w:rPr/>
      </w:pPr>
      <w:r>
        <w:rPr/>
        <w:t>Většina v Senátu umožňuje vládní koalici dokončit strukturální ekonomické reformy, které labouristy kontrolovaný senát v minulých letech blokoval. Jedná se o pokračování privatizace (především v oblasti telekomunikací), daňové reformy a podporu malého a středního podnikání.</w:t>
      </w:r>
    </w:p>
    <w:p>
      <w:pPr>
        <w:pStyle w:val="Normal"/>
        <w:rPr/>
      </w:pPr>
      <w:r>
        <w:rPr/>
        <w:t>Stěžejní prioritou vlády je však radikální reforma pracovněprávních vztahů, která po očekávaném hladkém průchodu parlamentem vstoupila v platnost 26. 3. 2006. Jejím smyslem je sjednocení pracovně právní legislativy, která byla dosud v kompetenci států, do jediného systému na federální úrovni, a zároveň výrazné posílení postavení zaměstnavatelů a podnikatelů. Vláda v reformě vidí nástroj možného zvyšování produktivity práce a efektivnějšího vztahu mezi zaměstnavatelem a zaměstnancem. Hodlá takto chránit a podporovat malé a střední podnikání, neboť velkých průmyslových podniků v Austrálii mnoho nepůsobí. Kontroverzní úprava pracovněprávních vztahů se setkává s odporem opozičních labouristů i jejich spojenců z odborových a zaměstnaneckých svazů. Státy australské federace, jejichž vlády ovládají labouristé, podaly v souvislosti s novou legislativou ústavní stížnost, kterou Nejvyšší soud v listopadu 2006 zamítnul. Příslib návratu pracovněprávní legislativy do podoby před reformou je jedním z hlavních témat rétoriky lídrů ALP před volbami v r. 2007.</w:t>
      </w:r>
    </w:p>
    <w:p>
      <w:pPr>
        <w:pStyle w:val="Normal"/>
        <w:rPr/>
      </w:pPr>
      <w:r>
        <w:rPr/>
        <w:t>Vláda dále dosáhla svých cílů i v oblasti bezpečnostní, kdy se jí podařilo prosadit výrazné zpřísnění protiteroristických zákonů a posílení pravomocí bezpečnostních složek.</w:t>
      </w:r>
    </w:p>
    <w:p>
      <w:pPr>
        <w:pStyle w:val="Normal"/>
        <w:rPr/>
      </w:pPr>
      <w:r>
        <w:rPr/>
        <w:t>Opoziční labouristická strana prodělala od voleb těžké období. Od ledna 2005 ji vedl mimořádně zkušený Kim Beazley, veterán australské politiky, vicepremiér poslední labouristické vlády v 90. letech, který byl předsedou této strany již v letech 1996–2001 a s Howardem dvoje volby prohrál (1998, 2001). Ve straně postupně vzrůstala frustrace nad tím, že i přes vyrovnané preference stran se Beazley nebyl schopen proti Howardovi prosadit a jako potenciálnímu premiérovi mu dávala přednost pouhá čtvrtina voličů (oproti Howardovým 55 %). Počátkem prosince 2006 byl při hlasování poslaneckého klubu ALP zvolen novým předsedou Kevin Rudd, bývalý diplomat a stínový ministr zahraničí. Preference ALP ihned prudce stouply a průzkumy dokonce ukazují, že Rudd je pro voliče přijatelnější než premiér Howard. V průzkumech předstihli labouristé vládní koalici až o 22% (březen 2007). Momentální preference (k 15. 5. 2007) jsou stále výrazně ve prospěch labouristické opozice (ALP 59 %, vládní koalice 41 %).</w:t>
      </w:r>
    </w:p>
    <w:p>
      <w:pPr>
        <w:pStyle w:val="Normal"/>
        <w:rPr/>
      </w:pPr>
      <w:r>
        <w:rPr/>
        <w:t>Labouristé zaznamenali pod Ruddovým vedením výrazný posun ke středu politického spektra v několika klíčových otázkách včetně školství a energetické politiky. Na konferenci ALP konané koncem dubna 2007 Rudd např. prosadil odvolání 20 let starého zákazu otevírání nových uranových dolů. Vzhledem k výrazně projaderné politice vlády lze očekávat rozvoj těžby uranových rud a exportu uranového koncentrátu.</w:t>
      </w:r>
    </w:p>
    <w:p>
      <w:pPr>
        <w:pStyle w:val="Normal"/>
        <w:rPr/>
      </w:pPr>
      <w:r>
        <w:rPr/>
        <w:t>Vleklé vnitrostranické třenice se nevyhýbaly ani vládnoucí Liberální straně. Jejich nejdůležitější příčinou byla otázka nástupnictví po Howardovi v čele LP i vlády. Howard dlouhodobě dával najevo, že se vzdá vrcholných funkcí a do dalších voleb liberály povede dnešní ministr hospodářství Peter Costello. Z těchto příslibů však postupně ustupoval a začal prohlašovat, že k žádné generační obměně neshledává důvod. Jeho stoupenci argumentovali, že v nejistých dobách „války proti teroru“ se lidé drží osvědčených vůdčích osobností a že tedy není taktické, aby premiér s mimořádně silným postavením na domácí scéně i v zahraničí odcházel do politického důchodu. V červenci 2006 premiér Howard definitivně potvrdil, že povede Liberální stranu i do voleb v příštím roce. Spekulace o odchodu silně frustrovaného ministra Costella do politického důchodu se nenaplnily, ministr setrval ve vládě a s Howardem nadále tvoří „nejúspěšnější politický tandem australské historie“.</w:t>
      </w:r>
    </w:p>
    <w:p>
      <w:pPr>
        <w:pStyle w:val="Normal"/>
        <w:rPr/>
      </w:pPr>
      <w:r>
        <w:rPr/>
        <w:t>Jedním z dominantních politických témat r. 2006 byla korupční aféra monopolního australského vývozce obilí (Australian Wheat Board, AWB). V lednu 2006 vyšlo najevo, že AWB v letech 1996-2003 vyplatil 290 mil. AUD úplatků vládě Saddáma Husajna v rámci programu „Ropa za potraviny“. Vyšetřovací komise vyslýchala premiéra Howarda, tehdejšího ministra obchodu Vailea a ministra zahraničí Downera. Všichni tito politici popřeli, že by o úplatcích věděli, ačkoliv australští diplomaté v uvedeném období jasně signalizovali podezření na nekalé praktiky AWB v Iráku. Většina Australanů je přesvědčena, že premiér a ministři nemluví pravdu, nicméně na důvěře vládě se aféra nijak dramaticky neodrazila. Obrat v podpoře veřejnosti nastal až po nástupu nového předsedy labouristů Rudda v prosinci 2006.</w:t>
      </w:r>
    </w:p>
    <w:p>
      <w:pPr>
        <w:pStyle w:val="Normal"/>
        <w:rPr/>
      </w:pPr>
      <w:r>
        <w:rPr/>
        <w:t>Datum parlamentních voleb dosud nebylo oznámeno; všeobecně se očekává, že se budou konat po zářijovém summitu APEC pořádaném v Sydney, nejspíše v říjnu 2007.</w:t>
      </w:r>
    </w:p>
    <w:p>
      <w:pPr>
        <w:pStyle w:val="Normal"/>
        <w:rPr/>
      </w:pPr>
      <w:r>
        <w:rPr/>
        <w:t>Dnešní náskok labouristů v preferencích neznamená, že letošní volby budou jednoznačnou záležitostí. Howard je nesmírně zkušený politik, lze proto očekávat spíše dramatický volební boj vyrovnaných politických soupeřů a do poslední chvíle nejistý volební výsledek.</w:t>
      </w:r>
    </w:p>
    <w:p>
      <w:pPr>
        <w:pStyle w:val="Heading2"/>
        <w:rPr/>
      </w:pPr>
      <w:r>
        <w:rPr/>
        <w:t>Hlava státu (jméno, kompetence)</w:t>
      </w:r>
    </w:p>
    <w:p>
      <w:pPr>
        <w:pStyle w:val="Normal"/>
        <w:rPr/>
      </w:pPr>
      <w:r>
        <w:rPr/>
        <w:t>Hlavou Australského společenství je britská královna Alžběta II., kterou zastupuje generální guvernér generálmajor v.v. Michael Jeffery (od 11. srpna 2003). Australská ústava dává generálnímu guvernérovi některé důležité pravomoci (např. rozpouští parlament a vyhlašuje volby, jmenuje předsedu vlády a ministry, podepisuje zákony schválené oběma komorami parlamentu, je nejvyšším velitelem ozbrojených sil). V praxi je však generální guvernér pouze ceremoniálním zástupcem hlavy státu, jedná pouze ve shodě s ministerským předsedou a vládou a až na jedinou historickou výjimku z r. 1975 do politického života země aktivně nezasahuje.</w:t>
      </w:r>
    </w:p>
    <w:p>
      <w:pPr>
        <w:pStyle w:val="Normal"/>
        <w:rPr/>
      </w:pPr>
      <w:r>
        <w:rPr/>
        <w:t>V každém státě Australského společenství zastupuje královnu guvernér, v Severním teritoriu administrátor, v Teritoriu australského hlavního města generální guvernér.</w:t>
      </w:r>
    </w:p>
    <w:p>
      <w:pPr>
        <w:pStyle w:val="Heading2"/>
        <w:rPr/>
      </w:pPr>
      <w:r>
        <w:rPr/>
        <w:t>Složení vlády</w:t>
      </w:r>
    </w:p>
    <w:p>
      <w:pPr>
        <w:pStyle w:val="Normal"/>
        <w:rPr/>
      </w:pPr>
      <w:r>
        <w:rPr/>
        <w:t>Federální vláda se skládá z ministerského předsedy, 17 ministrů - členů kabinetu a 12 nekabinetních ministrů. Kabinetní ministři stojí v čele resortů, nekabinetní ministři odpovídají pouze za část portfolia spravovaného resortem. Členové vlády musí být současně poslanci či senátory, své úřady mají v parlamentu. Administrativními šéfy resortů jsou státní tajemníci (secretary).</w:t>
      </w:r>
    </w:p>
    <w:p>
      <w:pPr>
        <w:pStyle w:val="Normal"/>
        <w:rPr/>
      </w:pPr>
      <w:r>
        <w:rPr/>
        <w:t>Premiér John Howard provedl ve vládě vzešlé z voleb v říjnu 2004 mnoho dílčích změn, částečně daných vnitrostranickými změnami u menšího koaličního partnera, částečně vynucených politicky (např v r. 2007 nedobrovolný odchod ministrů životního prostředí a starobní péče).</w:t>
      </w:r>
    </w:p>
    <w:p>
      <w:pPr>
        <w:pStyle w:val="Normal"/>
        <w:rPr/>
      </w:pPr>
      <w:r>
        <w:rPr/>
        <w:t>Složení australské federální vlády (od 21. 3. 2007):</w:t>
      </w:r>
    </w:p>
    <w:p>
      <w:pPr>
        <w:pStyle w:val="Heading3"/>
        <w:rPr/>
      </w:pPr>
      <w:r>
        <w:rPr/>
        <w:t>Kabinetní ministři</w:t>
      </w:r>
    </w:p>
    <w:p>
      <w:pPr>
        <w:pStyle w:val="Seznamsodrkami"/>
        <w:numPr>
          <w:ilvl w:val="0"/>
          <w:numId w:val="3"/>
        </w:numPr>
        <w:rPr/>
      </w:pPr>
      <w:r>
        <w:rPr/>
        <w:t>John Howard předseda vlády</w:t>
      </w:r>
    </w:p>
    <w:p>
      <w:pPr>
        <w:pStyle w:val="Seznamsodrkami"/>
        <w:numPr>
          <w:ilvl w:val="0"/>
          <w:numId w:val="3"/>
        </w:numPr>
        <w:rPr/>
      </w:pPr>
      <w:r>
        <w:rPr/>
        <w:t>Mark Vaile místopředseda vlády, ministr dopravy a regionálního rozvoje</w:t>
      </w:r>
    </w:p>
    <w:p>
      <w:pPr>
        <w:pStyle w:val="Seznamsodrkami"/>
        <w:numPr>
          <w:ilvl w:val="0"/>
          <w:numId w:val="3"/>
        </w:numPr>
        <w:rPr/>
      </w:pPr>
      <w:r>
        <w:rPr/>
        <w:t>Peter Costello ministr hospodářství (Treasurer)</w:t>
      </w:r>
    </w:p>
    <w:p>
      <w:pPr>
        <w:pStyle w:val="Seznamsodrkami"/>
        <w:numPr>
          <w:ilvl w:val="0"/>
          <w:numId w:val="3"/>
        </w:numPr>
        <w:rPr/>
      </w:pPr>
      <w:r>
        <w:rPr/>
        <w:t>Alexander Downer ministr zahraničních věcí</w:t>
      </w:r>
    </w:p>
    <w:p>
      <w:pPr>
        <w:pStyle w:val="Seznamsodrkami"/>
        <w:numPr>
          <w:ilvl w:val="0"/>
          <w:numId w:val="3"/>
        </w:numPr>
        <w:rPr/>
      </w:pPr>
      <w:r>
        <w:rPr/>
        <w:t>Brendan Nelson ministr obrany</w:t>
      </w:r>
    </w:p>
    <w:p>
      <w:pPr>
        <w:pStyle w:val="Seznamsodrkami"/>
        <w:numPr>
          <w:ilvl w:val="0"/>
          <w:numId w:val="3"/>
        </w:numPr>
        <w:rPr/>
      </w:pPr>
      <w:r>
        <w:rPr/>
        <w:t>Nick Minchin ministr financí a administrativy</w:t>
      </w:r>
    </w:p>
    <w:p>
      <w:pPr>
        <w:pStyle w:val="Seznamsodrkami"/>
        <w:numPr>
          <w:ilvl w:val="0"/>
          <w:numId w:val="3"/>
        </w:numPr>
        <w:rPr/>
      </w:pPr>
      <w:r>
        <w:rPr/>
        <w:t>Tony Abbott ministr zdravotnictví a starobní péče</w:t>
      </w:r>
    </w:p>
    <w:p>
      <w:pPr>
        <w:pStyle w:val="Seznamsodrkami"/>
        <w:numPr>
          <w:ilvl w:val="0"/>
          <w:numId w:val="3"/>
        </w:numPr>
        <w:rPr/>
      </w:pPr>
      <w:r>
        <w:rPr/>
        <w:t>Philip Ruddock Attorney-General (ministr vnitra a spravedlnosti)</w:t>
      </w:r>
    </w:p>
    <w:p>
      <w:pPr>
        <w:pStyle w:val="Seznamsodrkami"/>
        <w:numPr>
          <w:ilvl w:val="0"/>
          <w:numId w:val="3"/>
        </w:numPr>
        <w:rPr/>
      </w:pPr>
      <w:r>
        <w:rPr/>
        <w:t>Malcolm Turnbull ministr životního prostředí a vodních zdrojů</w:t>
      </w:r>
    </w:p>
    <w:p>
      <w:pPr>
        <w:pStyle w:val="Seznamsodrkami"/>
        <w:numPr>
          <w:ilvl w:val="0"/>
          <w:numId w:val="3"/>
        </w:numPr>
        <w:rPr/>
      </w:pPr>
      <w:r>
        <w:rPr/>
        <w:t>Helen Coonan/ová ministryně spojů, informačních technologií a kultury</w:t>
      </w:r>
    </w:p>
    <w:p>
      <w:pPr>
        <w:pStyle w:val="Seznamsodrkami"/>
        <w:numPr>
          <w:ilvl w:val="0"/>
          <w:numId w:val="3"/>
        </w:numPr>
        <w:rPr/>
      </w:pPr>
      <w:r>
        <w:rPr/>
        <w:t>Warren Truss ministr obchodu</w:t>
      </w:r>
    </w:p>
    <w:p>
      <w:pPr>
        <w:pStyle w:val="Seznamsodrkami"/>
        <w:numPr>
          <w:ilvl w:val="0"/>
          <w:numId w:val="3"/>
        </w:numPr>
        <w:rPr/>
      </w:pPr>
      <w:r>
        <w:rPr/>
        <w:t>Kevin Andrews ministr imigrace a občanství</w:t>
      </w:r>
    </w:p>
    <w:p>
      <w:pPr>
        <w:pStyle w:val="Seznamsodrkami"/>
        <w:numPr>
          <w:ilvl w:val="0"/>
          <w:numId w:val="3"/>
        </w:numPr>
        <w:rPr/>
      </w:pPr>
      <w:r>
        <w:rPr/>
        <w:t>Julie Bishop/ová ministryně školství, vědy a výchovy</w:t>
      </w:r>
    </w:p>
    <w:p>
      <w:pPr>
        <w:pStyle w:val="Seznamsodrkami"/>
        <w:numPr>
          <w:ilvl w:val="0"/>
          <w:numId w:val="3"/>
        </w:numPr>
        <w:rPr/>
      </w:pPr>
      <w:r>
        <w:rPr/>
        <w:t>Mal Brough ministr péče o rodinu, společenství a záležitosti původních obyvatel</w:t>
      </w:r>
    </w:p>
    <w:p>
      <w:pPr>
        <w:pStyle w:val="Seznamsodrkami"/>
        <w:numPr>
          <w:ilvl w:val="0"/>
          <w:numId w:val="3"/>
        </w:numPr>
        <w:rPr/>
      </w:pPr>
      <w:r>
        <w:rPr/>
        <w:t>Ian Macfarlane ministr průmyslu, cestovního ruchu a přírodních zdrojů</w:t>
      </w:r>
    </w:p>
    <w:p>
      <w:pPr>
        <w:pStyle w:val="Seznamsodrkami"/>
        <w:numPr>
          <w:ilvl w:val="0"/>
          <w:numId w:val="3"/>
        </w:numPr>
        <w:rPr/>
      </w:pPr>
      <w:r>
        <w:rPr/>
        <w:t>John Hockey ministr zaměstnanosti a pracovních vztahů (Employment and Workplace Relations)</w:t>
      </w:r>
    </w:p>
    <w:p>
      <w:pPr>
        <w:pStyle w:val="Seznamsodrkami"/>
        <w:numPr>
          <w:ilvl w:val="0"/>
          <w:numId w:val="3"/>
        </w:numPr>
        <w:rPr/>
      </w:pPr>
      <w:r>
        <w:rPr/>
        <w:t>Peter McGauran ministr zemědělství, rybolovu a lesnictví</w:t>
      </w:r>
    </w:p>
    <w:p>
      <w:pPr>
        <w:pStyle w:val="Seznamsodrkami"/>
        <w:numPr>
          <w:ilvl w:val="0"/>
          <w:numId w:val="3"/>
        </w:numPr>
        <w:rPr/>
      </w:pPr>
      <w:r>
        <w:rPr/>
        <w:t>Christopher Ellison ministr sociálních služeb (Human Services)</w:t>
      </w:r>
    </w:p>
    <w:p>
      <w:pPr>
        <w:pStyle w:val="Heading3"/>
        <w:rPr/>
      </w:pPr>
      <w:r>
        <w:rPr/>
        <w:t>Nekabinetní ministři</w:t>
      </w:r>
    </w:p>
    <w:p>
      <w:pPr>
        <w:pStyle w:val="Seznamsodrkami"/>
        <w:numPr>
          <w:ilvl w:val="0"/>
          <w:numId w:val="3"/>
        </w:numPr>
        <w:rPr/>
      </w:pPr>
      <w:r>
        <w:rPr/>
        <w:t>Peter Dutton ministr výběru daní a asistent ministra hospodářství (Treasurer)</w:t>
      </w:r>
    </w:p>
    <w:p>
      <w:pPr>
        <w:pStyle w:val="Seznamsodrkami"/>
        <w:numPr>
          <w:ilvl w:val="0"/>
          <w:numId w:val="3"/>
        </w:numPr>
        <w:rPr/>
      </w:pPr>
      <w:r>
        <w:rPr/>
        <w:t>Bruce Billson ministr pro záležitosti veteránů</w:t>
      </w:r>
    </w:p>
    <w:p>
      <w:pPr>
        <w:pStyle w:val="Seznamsodrkami"/>
        <w:numPr>
          <w:ilvl w:val="0"/>
          <w:numId w:val="3"/>
        </w:numPr>
        <w:rPr/>
      </w:pPr>
      <w:r>
        <w:rPr/>
        <w:t>Jim Lloyd ministr místní správy, teritorií a silnic</w:t>
      </w:r>
    </w:p>
    <w:p>
      <w:pPr>
        <w:pStyle w:val="Seznamsodrkami"/>
        <w:numPr>
          <w:ilvl w:val="0"/>
          <w:numId w:val="3"/>
        </w:numPr>
        <w:rPr/>
      </w:pPr>
      <w:r>
        <w:rPr/>
        <w:t>Sharman Stone/ová ministryně pro zapojení pracovních sil (Workforce Participation)</w:t>
      </w:r>
    </w:p>
    <w:p>
      <w:pPr>
        <w:pStyle w:val="Seznamsodrkami"/>
        <w:numPr>
          <w:ilvl w:val="0"/>
          <w:numId w:val="3"/>
        </w:numPr>
        <w:rPr/>
      </w:pPr>
      <w:r>
        <w:rPr/>
        <w:t>Nigel Scullion ministr komunitních služeb</w:t>
      </w:r>
    </w:p>
    <w:p>
      <w:pPr>
        <w:pStyle w:val="Seznamsodrkami"/>
        <w:numPr>
          <w:ilvl w:val="0"/>
          <w:numId w:val="3"/>
        </w:numPr>
        <w:rPr/>
      </w:pPr>
      <w:r>
        <w:rPr/>
        <w:t>Christopher Pyne ministr starobní péče</w:t>
      </w:r>
    </w:p>
    <w:p>
      <w:pPr>
        <w:pStyle w:val="Seznamsodrkami"/>
        <w:numPr>
          <w:ilvl w:val="0"/>
          <w:numId w:val="3"/>
        </w:numPr>
        <w:rPr/>
      </w:pPr>
      <w:r>
        <w:rPr/>
        <w:t>Fran Bailey/ová ministryně drobného podnikání a cestovního ruchu</w:t>
      </w:r>
    </w:p>
    <w:p>
      <w:pPr>
        <w:pStyle w:val="Seznamsodrkami"/>
        <w:numPr>
          <w:ilvl w:val="0"/>
          <w:numId w:val="3"/>
        </w:numPr>
        <w:rPr/>
      </w:pPr>
      <w:r>
        <w:rPr/>
        <w:t>David Johnston ministr spravedlnosti a celní správy</w:t>
      </w:r>
    </w:p>
    <w:p>
      <w:pPr>
        <w:pStyle w:val="Seznamsodrkami"/>
        <w:numPr>
          <w:ilvl w:val="0"/>
          <w:numId w:val="3"/>
        </w:numPr>
        <w:rPr/>
      </w:pPr>
      <w:r>
        <w:rPr/>
        <w:t>Gary Nairn zvláštní státní ministr</w:t>
      </w:r>
    </w:p>
    <w:p>
      <w:pPr>
        <w:pStyle w:val="Seznamsodrkami"/>
        <w:numPr>
          <w:ilvl w:val="0"/>
          <w:numId w:val="3"/>
        </w:numPr>
        <w:rPr/>
      </w:pPr>
      <w:r>
        <w:rPr/>
        <w:t>George Brandis ministr kultury a sportu</w:t>
      </w:r>
    </w:p>
    <w:p>
      <w:pPr>
        <w:pStyle w:val="Seznamsodrkami"/>
        <w:numPr>
          <w:ilvl w:val="0"/>
          <w:numId w:val="3"/>
        </w:numPr>
        <w:rPr/>
      </w:pPr>
      <w:r>
        <w:rPr/>
        <w:t>Eric Abetz ministr rybolovu, lesnictví a ochrany přírody</w:t>
      </w:r>
    </w:p>
    <w:p>
      <w:pPr>
        <w:pStyle w:val="Seznamsodrkami"/>
        <w:numPr>
          <w:ilvl w:val="0"/>
          <w:numId w:val="3"/>
        </w:numPr>
        <w:rPr/>
      </w:pPr>
      <w:r>
        <w:rPr/>
        <w:t>Andrew Robb ministr učňovského školství a dalšího vzdělávání</w:t>
      </w:r>
    </w:p>
    <w:p>
      <w:pPr>
        <w:pStyle w:val="Heading1"/>
        <w:rPr/>
      </w:pPr>
      <w:bookmarkStart w:id="2" w:name="__RefHeading___Toc175479635"/>
      <w:bookmarkEnd w:id="2"/>
      <w:r>
        <w:rPr/>
        <w:t>Zahraničně-politická orientace</w:t>
      </w:r>
    </w:p>
    <w:p>
      <w:pPr>
        <w:pStyle w:val="Heading2"/>
        <w:rPr/>
      </w:pPr>
      <w:r>
        <w:rPr/>
        <w:t>Členství v mezinárodních organizacích a regionálních uskupeních</w:t>
      </w:r>
    </w:p>
    <w:p>
      <w:pPr>
        <w:pStyle w:val="Normal"/>
        <w:rPr/>
      </w:pPr>
      <w:r>
        <w:rPr/>
        <w:t>V oblasti multilaterální diplomacie je Austrálie aktivním členem OSN, Britského společenství národů, obranných paktů, obchodních dohod, organizací pro kontrolu zbrojení a regionálních uskupení.</w:t>
      </w:r>
    </w:p>
    <w:p>
      <w:pPr>
        <w:pStyle w:val="Normal"/>
        <w:rPr/>
      </w:pPr>
      <w:r>
        <w:rPr/>
        <w:t>Austrálie se účastní činnosti většiny organizací, výborů a komisí v systému OSN. Jak se však prokázalo v době krátce před začátkem invaze do Iráku v r. 2003, v klíčových okamžicích jsou Austrálii bližší nikoli multilaterální principy OSN, ale tradiční spojenecké svazky a jednostranný přístup prosazovaný USA.</w:t>
      </w:r>
    </w:p>
    <w:p>
      <w:pPr>
        <w:pStyle w:val="Normal"/>
        <w:rPr/>
      </w:pPr>
      <w:r>
        <w:rPr/>
        <w:t>V r. 2002 byla Austrálie opět zvolena do Komise OSN pro lidská práva, v lednu 2004 byl australský diplomat Mike Smith zvolen předsedou 60. zasedání Komise. V březnu 2004 Austrálie ukončila své členství v Mezinárodním fondu OSN pro rozvoj zemědělství (IFAD) s odůvodněním, že fond poskytuje většinu půjček a grantů zemím subsaharské Afriky a opomíjí jihovýchodní Asii a Pacifik.</w:t>
      </w:r>
    </w:p>
    <w:p>
      <w:pPr>
        <w:pStyle w:val="Normal"/>
        <w:rPr/>
      </w:pPr>
      <w:r>
        <w:rPr/>
        <w:t>Austrálie, Nový Zéland a USA uzavřely v r. 1951 bezpečnostní pakt ANZUS. Zatímco Nový Zéland v r. 1985 zakázal americkým bojovým plavidlům a letadlům s jadernými zbraněmi na palubě vstup do svých výsostných vod a na své území a tím fakticky paralyzoval činnost paktu, Austrálie si své velmi těsné obranné svazky s USA zachovala (viz výše).</w:t>
      </w:r>
    </w:p>
    <w:p>
      <w:pPr>
        <w:pStyle w:val="Normal"/>
        <w:rPr/>
      </w:pPr>
      <w:r>
        <w:rPr/>
        <w:t>Dlouhodobým strategickým zájmem Austrálie je rozšiřování a upevňování mnohostranných vztahů s ASEAN, především v bezpečnostní a obchodní oblasti. Po dlouhém váhání se Austrálie rozhodla v červenci 2005 podepsat Smlouvu zemí ASEAN o přátelství a spolupráci a díky tomu získat pozvání na Východoasijský summit (EAS). Na dvou vrcholných schůzkách EAS (12/2005 a 1/2005) se sešli nejvyšší představitelé zemí ASEAN, ČLR, Indie, Japonska, Korejské republiky, Indie a Nového Zélandu. EAS má mimořádný význam pro další politický i ekonomický vývoj v regionu a účast na něm je v životním zájmu Austrálie; další směřování tohoto projektu však dosud nenabylo přesnějších obrysů. Od počátku r. 2005 probíhají jednání o vytvoření zóny volného obchodu mezi zeměmi ASEAN, Austrálií a Novým Zélandem. Dosud poslední kolo se konalo v září 2006, předpoklady o uzavření dohody v r. 2007 se ukazují jako nerealistické.</w:t>
      </w:r>
    </w:p>
    <w:p>
      <w:pPr>
        <w:pStyle w:val="Normal"/>
        <w:rPr/>
      </w:pPr>
      <w:r>
        <w:rPr/>
        <w:t>Austrálie je členem Regionálního fóra ASEAN (ARF), regionálního uskupení pro otázky obrany a bezpečnosti v asijsko-tichomořské oblasti. Austrálie sehrála významnou roli při jeho ustavení a platformy ARF využívá k aktivním stykům s členskými zeměmi ASEAN, které mají pro regionální bezpečnost klíčový význam.</w:t>
      </w:r>
    </w:p>
    <w:p>
      <w:pPr>
        <w:pStyle w:val="Normal"/>
        <w:rPr/>
      </w:pPr>
      <w:r>
        <w:rPr/>
        <w:t>Austrálie je mimořádně aktivní v jednáních o liberalizaci světového obchodu v rámci WTO. Při jednáních se Austrálie zasazuje o odbourání veškerých zemědělských vývozních subvencí a snaží se dosáhnout maximální otevřenosti v přístupu svých zemědělských a průmyslových produktů i služeb na světové trhy. V průběhu globálních jednání o liberalizaci světového obchodu v rámci Katarského kola (Rozvojový program z Dohá) zaměřovala svoji kritiku především na EU (viz výše). Austrálie vyjádřila zklamání nad neúspěchem ženevských jednání v červenci 2006, nicméně podle prohlášení tehdejšího ministra obchodu Marka Vaile/a považuje „žádný výsledek lepší než špatný výsledek“. Austrálie sice prohlašuje jednání v rámci WTO za nejvyšší prioritu své obchodní diplomacie, nicméně vůči globálním řešením zůstává spíše skeptická. To se prakticky projevuje velkým úsilím při jednáních o bilaterálních a regionálních dohodách o volném obchodu.</w:t>
      </w:r>
    </w:p>
    <w:p>
      <w:pPr>
        <w:pStyle w:val="Normal"/>
        <w:rPr/>
      </w:pPr>
      <w:r>
        <w:rPr/>
        <w:t>Austrálie má významné slovo v Cairnské skupině, sdružení 18 zemí Asie, Ameriky, Afriky a Pacifiku s vysokým podílem zemědělského exportu. Cairnská skupina je velmi aktivní v jednáních o obchodu se zemědělskými produkty s rozvojovými zeměmi sdruženými v G20. Na jednání skupiny v září 2006 prezentovala Austrálie nové návrhy na oživení Katarského kola, které se však neukázaly jako všeobecně přijatelné.</w:t>
      </w:r>
    </w:p>
    <w:p>
      <w:pPr>
        <w:pStyle w:val="Normal"/>
        <w:rPr/>
      </w:pPr>
      <w:r>
        <w:rPr/>
        <w:t>Rovněž v Radě pro hospodářskou spolupráci Asie a Tichomoří (APEC) a v OECD je úsilí Austrálie zaměřeno na dosažení maximální liberalizace světového obchodu. Austrálie patří k nejaktivnějším zemím APEC a doporučení této organizace používá jako páky při prosazování svých zájmů na půdě WTO. Austrálie uvádí, že výsledky jejího členství v APEC za posledních 10 let, tj. liberalizace obchodu spočívající především v redukci dovozních tarifů a cel a otevírání nových trhů, se promítly do domácí ekonomiky jejím nárůstem o 10 mld. AUD. Mimořádně prestižní akcí je pro Austrálii summit APEC, který se bude konat počátkem září 2007 v Sydney.</w:t>
      </w:r>
    </w:p>
    <w:p>
      <w:pPr>
        <w:pStyle w:val="Normal"/>
        <w:rPr/>
      </w:pPr>
      <w:r>
        <w:rPr/>
        <w:t>Austrálie je členem všech organizací v rámci Britského společenství národů, Mezinárodního měnového fondu, Mezinárodní banky pro obnovu a rozvoj (IBRD), Světové banky a Jihopacifické regionální dohody o obchodní a ekonomické spolupráci (SPARTECA).</w:t>
      </w:r>
    </w:p>
    <w:p>
      <w:pPr>
        <w:pStyle w:val="Normal"/>
        <w:rPr/>
      </w:pPr>
      <w:r>
        <w:rPr/>
        <w:t>Austrálie je regionální mocností v oblasti jižního Pacifiku. Věnuje proto značnou pozornost činnosti Jihopacifického fóra (South Pacific Forum), které kromě Austrálie sdružuje Indonésii, Cookovy ostrovy, Federativní státy Mikronésie, Fidži, Kiribati, Nauru, Nový Zéland, Niue, Papuu Novou Guineu, Marshallovy ostrovy, Šalomounovy ostrovy, Tongu, Tuvalu, Vanuatu a Nezávislý stát Samoa. Předsedou fóra je od r. 2003 bývalý australský diplomat Greg Urwin. Austrálie je též členem regionálních sdružení Forum of East Asia - Latin American Cooperation a Indian Ocean Rim Association.</w:t>
      </w:r>
    </w:p>
    <w:p>
      <w:pPr>
        <w:pStyle w:val="Normal"/>
        <w:rPr/>
      </w:pPr>
      <w:r>
        <w:rPr/>
        <w:t>V únoru r. 2002 vzniklo za účasti Austrálie, Indonésie a Východního Timoru Regional Cooperation Forum, které je určeno k udržování dialogu a budování důvěry mezi členskými zeměmi. Je zaměřeno především na dosažení dobrých vztahů mezi Východním Timorem a Indonésií a Austrálie v něm v podstatě zastává roli zprostředkovatele. V říjnu r. 2002 se konalo inaugurační zasedání South-West Pacific Dialogue sdružujícího Austrálii, Indonésii, Východní Timor, Papuu Novou Guineu, Filipíny a Nový Zéland. Cílem skupiny je podpora porozumění</w:t>
      </w:r>
    </w:p>
    <w:p>
      <w:pPr>
        <w:pStyle w:val="Normal"/>
        <w:rPr/>
      </w:pPr>
      <w:r>
        <w:rPr/>
        <w:t>a spolupráce v regionu.</w:t>
      </w:r>
    </w:p>
    <w:p>
      <w:pPr>
        <w:pStyle w:val="Heading2"/>
        <w:rPr/>
      </w:pPr>
      <w:r>
        <w:rPr/>
        <w:t>Účast země na mnohostranných smlouvách a dohodách</w:t>
      </w:r>
    </w:p>
    <w:p>
      <w:pPr>
        <w:pStyle w:val="Normal"/>
        <w:rPr/>
      </w:pPr>
      <w:r>
        <w:rPr/>
        <w:t>Kromě smluv uzavřených v rámci mezinárodních organizací je Austrálie členem mezinárodních kontrolních režimů proti šíření zbraní hromadného ničení i konvenčních zbraní (Zanggerův výbor, Skupina jaderných dodavatelů, Wassenaarské ujednání). Z její iniciativy vznikla tzv. Australská skupina (Australian Group) zahrnující 39 rozvinutých zemí světa (všechny členské státy NATO a EU, Japonsko, Korejská republika, Turecko, Ukrajina, NZ, aj.) a Evropskou komisi s propracovaným licenčním mechanismem pro koordinaci národních systémů kontroly exportu látek umožňujících výrobu chemických a biologických zbraní. Austrálie je iniciativní v procesu urychlení verifikačního protokolu k Úmluvě o biologických zbraních (Biological Weapons Convention, BWC).</w:t>
      </w:r>
    </w:p>
    <w:p>
      <w:pPr>
        <w:pStyle w:val="Heading2"/>
        <w:rPr/>
      </w:pPr>
      <w:r>
        <w:rPr/>
        <w:t>Přehled bilaterálních smluv s ČR (včetně data vstupu) – mimo smluv dle kap.7.1.</w:t>
      </w:r>
    </w:p>
    <w:p>
      <w:pPr>
        <w:pStyle w:val="Normal"/>
        <w:rPr/>
      </w:pPr>
      <w:r>
        <w:rPr/>
        <w:t>Mezi Austrálií a ČR jsou v platnosti tyto smlouvy:</w:t>
      </w:r>
    </w:p>
    <w:p>
      <w:pPr>
        <w:pStyle w:val="Slovanseznam"/>
        <w:numPr>
          <w:ilvl w:val="0"/>
          <w:numId w:val="5"/>
        </w:numPr>
        <w:rPr/>
      </w:pPr>
      <w:r>
        <w:rPr/>
        <w:t>Smlouva mezi Republikou československou a Spojeným královstvím Velké Británie a Irska o právní pomoci ve věcech občanských ve znění a doplnění ze dne 15. února 1935, upravená výměnou nót /Praha, 5./25. 1. 1972/Londýn, 11.11.1924, č. 152/1938 Sb.</w:t>
      </w:r>
    </w:p>
    <w:p>
      <w:pPr>
        <w:pStyle w:val="Slovanseznam"/>
        <w:numPr>
          <w:ilvl w:val="0"/>
          <w:numId w:val="2"/>
        </w:numPr>
        <w:rPr/>
      </w:pPr>
      <w:r>
        <w:rPr/>
        <w:t>Dodatková úmluva o civilním řízení soudním mezi Republikou československou a Spojeným královstvím Velké Británie a Severního Irska - rozšíření na Austrálii, Praha, 15. 2. 1935, č. 152/1938 Sb.</w:t>
      </w:r>
    </w:p>
    <w:p>
      <w:pPr>
        <w:pStyle w:val="Slovanseznam"/>
        <w:numPr>
          <w:ilvl w:val="0"/>
          <w:numId w:val="2"/>
        </w:numPr>
        <w:rPr/>
      </w:pPr>
      <w:r>
        <w:rPr/>
        <w:t>Dohoda mezi vládou České republiky a vládou Austrálie o spolupráci při mírovém využívání jaderné energie a převodech jaderného materiálu, Praha, 27. 7. 2001, č. 78/2002 Sb. m. s.</w:t>
      </w:r>
    </w:p>
    <w:p>
      <w:pPr>
        <w:pStyle w:val="Heading1"/>
        <w:rPr/>
      </w:pPr>
      <w:bookmarkStart w:id="3" w:name="__RefHeading___Toc175479636"/>
      <w:bookmarkEnd w:id="3"/>
      <w:r>
        <w:rPr/>
        <w:t>Ekonomická charakteristika země</w:t>
      </w:r>
    </w:p>
    <w:p>
      <w:pPr>
        <w:pStyle w:val="Heading2"/>
        <w:rPr/>
      </w:pPr>
      <w:r>
        <w:rPr/>
        <w:t>Zhodnocení hospodářského vývoje za minulý rok, předpověď dalšího vývoje</w:t>
      </w:r>
    </w:p>
    <w:p>
      <w:pPr>
        <w:pStyle w:val="Normal"/>
        <w:rPr/>
      </w:pPr>
      <w:r>
        <w:rPr/>
        <w:t>V kalendářním roce 2006 se australskému hospodářství vedlo velmi dobře. Ekonomický růst byl stabilní, míra nezaměstnanosti dokonce na 4,5 % a inflaci se centrální bance podařilo udržet na úrovni v souladu s původními prognózami. Problémem, který dělá současným australským politikům vrásky, je deficit běžného účtu platební bilance, který ke konci roku 2006 dosáhl hodnoty 40,4 mld. USD, což představuje 5,4 % HDP. Strukturálním roblémem se může časem jevit i vysoká míra čisté zahraniční zadluženosti Austrálie, která ke konci roku 2006 dosáhla hodnoty 521 mld. AUD, tj. 391 mld. USD, což představuje 53 % HDP.</w:t>
      </w:r>
    </w:p>
    <w:p>
      <w:pPr>
        <w:pStyle w:val="Normal"/>
        <w:rPr/>
      </w:pPr>
      <w:r>
        <w:rPr/>
        <w:t>Ekonomická výkonnost australské ekonomiky je dlouhodobě založena na stabilním makroekonomickém prostředí a provedených strukturálních reformách. Pozitivně lze hodnotit dlouhodobou hospodářskou stabilitu při zachování nízké inflace a vyrovnaných veřejných financí. Vyvážená makroekonomická politika je podporována dlouhodobě trvajícími strukturálními reformami, které probíhají v zemi již 20 let.</w:t>
      </w:r>
    </w:p>
    <w:p>
      <w:pPr>
        <w:pStyle w:val="Normal"/>
        <w:rPr/>
      </w:pPr>
      <w:r>
        <w:rPr/>
        <w:t>Hospodářský růst v roce 2006 dosáhl 2,8 %, přičemž Austrálie zaznamenala nepřetržitý meziroční hospodářský růst již 16 let po sobě, čímž se může chlubit jen málo zemí na světě. Hlavním stimulem hospodářského růstu byla spotřebitelská poptávka, která se v tomto období zvýšila o 3,8 %, dále investiční aktivita soukromého sektoru (+3,2 %) a vládní spotřeba (+17%). Průmyslová výroba se zvýšila o 2,6 %, a to zejména díky nárůstu v chemickém průmyslu (+6,8 %), strojírenské výrobě (+3,7%) a kovozpracujícím průmyslu (+3,3 %). Naproti tomu poklesl výkon potravinářského průmyslu (-2,9 %). Maloobchodní prodej se zvýšil celoročně o 4,4 % a velkoobchodní prodej o 2,1 %.</w:t>
      </w:r>
    </w:p>
    <w:p>
      <w:pPr>
        <w:pStyle w:val="Normal"/>
        <w:rPr/>
      </w:pPr>
      <w:r>
        <w:rPr/>
        <w:t>Míra nezaměstnanosti dosáhla v závěru roku 2006 úroveň 4,5 %, což je historicky nejnižší hodnota za uplynulých 32 let. Za poslední tři roky došlo ke snížení míry nezaměstnanosti o 29 procent. K tomuto poklesu nejvíce přispěl nárůst pracovních míst zejména v maloobchodě, stavebnictví, školství, zdravotnictví a v armádě. Míra inflace dosáhla ve sledovaném období 3,6 % a v porovnání s předešlým rokem se jedná o zvýšení o 0,8 procentního bodu (2,8 % v roce 2005).</w:t>
      </w:r>
    </w:p>
    <w:p>
      <w:pPr>
        <w:pStyle w:val="Normal"/>
        <w:rPr/>
      </w:pPr>
      <w:r>
        <w:rPr/>
        <w:t>Počet prodaných nových osobních automobilů v Austrálii v roce 2006 dosáhl 962 266 kusů, což představuje oproti roku 2005 pokles o 2,9 %. Největší podíl na místním trhu s automobily mají čtyři v Austrálii vyráběné značky, a to v pořadí Holden (GM), Toyota, Ford a Mitsubishi. V současné době vyrábí Austrálie 395 000 automobilů ročně, přičemž podle Federální komory automobilového průmyslu je předpoklad, že do roku 2010 bude Austrálie vyrábět 500 000 automobilů ročně. Zhruba třetinu své produkce automobilů v hodnotě přes 5 mld. AUD Austrálie vyváží, a to zejména do zemí Blízkého východu.</w:t>
      </w:r>
    </w:p>
    <w:p>
      <w:pPr>
        <w:pStyle w:val="Normal"/>
        <w:rPr/>
      </w:pPr>
      <w:r>
        <w:rPr/>
        <w:t>Australská centrální banka zvýšila v průběhu roku 2006 celkem 3x základní úrokovou míru, vždy o 0,25 %. Ke zvýšení došlo dne 3.5. (na 5,75 %), 2.8. (na 6,00 %) a dne 8. 11. 2006 na konečných a v současnosti platných 6,25 %. Jedná o nejvyšší sazbu za uplynulých šest let, přičemž sazba ve stejné výši byla v platnosti v srpnu 2000 a vyšší (6,5 %) v listopadu 1996, tedy před deseti lety. Další zvýšení v nejbližších měsících se neočekává, neboť inflaci se daří vládě držet pod kontrolou. V březnu 2007 došlo ke zvýšení míry inflace o 0,1%, přičemž meziročně dosáhla její míra 2,4 %. Současně došlo ke zvýšení zahraniční zadluženosti Austrálie, která dosáhla ke konci roku 2006 hodnoty 521 mld. AUD, (z toho 99,6% tvoří zadluženost soukromého sektoru), což odpovídá 53% hodnoty australského HDP. Přebytek státního rozpočtu ke konci roku 2006 dosáhl 11,7 mld AUD.</w:t>
      </w:r>
    </w:p>
    <w:p>
      <w:pPr>
        <w:pStyle w:val="Normal"/>
        <w:rPr/>
      </w:pPr>
      <w:r>
        <w:rPr/>
        <w:t>Australský akciový index All Ordinaries zaznamenal ve sledovaném období vzestupný trend z výchozí hodnoty 4.709 bodů na 5.604 bodů koncem roku 2006. Maxima (5.604 bodů) dosáhl 22.12.2006 a minima (4.709 bodů) dne 3.1.2006. Během r. 2006 se tak jednalo o nárůst o 895 bodů. V posilování pokračoval rovněž v prvních pěti měsících roku 2007, přičemž dne 1. 5. 2007 dosáhl hodnoty 6.166 bodů.</w:t>
      </w:r>
    </w:p>
    <w:p>
      <w:pPr>
        <w:pStyle w:val="Normal"/>
        <w:rPr/>
      </w:pPr>
      <w:r>
        <w:rPr/>
        <w:t>Směnná hodnota australského dolaru vůči USD měla v průběhu roku 2006 stoupající trend, kdy z počátečních 0,7357 USD/AUD stoupla jeho hodnota na 0,7877 USD/AUD koncem prosince 2006. Maximální směnná hodnota byla zaznamenána začátkem prosince 2006 (0,7930), přičemž nejnižší kurz vůči americké měně byl zaznamenán začátkem dubna 2006 (0,7195 USD/AUD). Česká koruna zaznamenala vůči AUD ve sledovaném období posilující kurz, přičemž se pohybovala v rozmezí hodnot 16,331 Kč/AUD (7.6.2006) až 17,965 Kč/AUD (17.1.2006). Dne 14.5.2007 činil kurz české koruny vůči AUD 17,384.</w:t>
      </w:r>
    </w:p>
    <w:p>
      <w:pPr>
        <w:pStyle w:val="Normal"/>
        <w:rPr/>
      </w:pPr>
      <w:r>
        <w:rPr/>
        <w:t>Někteří renomovaní světoví ekonomové tvrdili, že australská ekonomika je přehřátá. Poukazovali na to, že hospodářství, které díky strukturálním reformám a přísné monetární a fiskální politice patřilo v uplynulých deseti letech mezi nejlépe fungující ekonomiky světa, by mohlo najednou ztrácet dech. Australskou ekonomiku přirovnávali k hospodářství USA během boomu koncem devadesátých letech bezprostředně před zhroucením burzy cenných papírů. Upozorňovali zejména na neudržitelný růst spotřebitelské poptávky a extrémně vysokou hodnotu zadlužení domácností, které žijí čím dál více na úvěr. Jako další atribut zmiňovali enormě rostoucí ceny nemovitostí, což charakterizovali jako „australskou bublinu“, která brzy splaskne. Je však třeba konstatovat, že se prozatím tyto „pesimistické“ prognózy nenaplnily.</w:t>
      </w:r>
    </w:p>
    <w:p>
      <w:pPr>
        <w:pStyle w:val="Normal"/>
        <w:rPr/>
      </w:pPr>
      <w:r>
        <w:rPr/>
        <w:t>Příznivý vývoj místního hospodářství pokračoval i v prvních dvou měsících r. 2007, přičemž hnacím motorem zůstává především silná spotřebitelská poptávka a investiční aktivita. Míra inflace dosáhla ve sledovaném období 2,4 %, což je hluboce pod očekávanou hranicí 3 %. Je tedy málo pravděpodobné, že by centrální banka, v souladu s nedávnými predikcemi místních renomovaných ekonomů, přistoupila v nejbližším období k dalšímu zvýšení základní úrokové míry. Maloobchodní obrat se v lednu zvýšil o 0,8 % a v únoru o 0,9 %. Oproti únoru 2006 se jedná o nárůst o 6,8 %. Prodej nových motorových vozidel se v únoru zvýšil o 1% a celoročně dokonce o 11,2 %. Výrazné oživení zaznamenal rovněž stavební sektor, především rezidenční výstavba. Ta se v únoru zvýšila o 3,3 % (celoročně o 10,8 %). Dále pokračoval růst zaměstnanosti (za posledních 12 měsíců o 2,7 %), což příznivě ovlivnilo výslednou míru nezaměstnanosti. Její úroveň dosáhla v únoru 2007 hodnoty 4,5 %, což je nejnižší hodnota za posledních 32 let. Deficit obchodní bilance se v únoru snížil o 41 %, přičemž dosáhl hodnoty 0,8 mld. AUD, přičemž hodnota vývozu se zvýšila o 2 % (18,5 mld. AUD).</w:t>
      </w:r>
    </w:p>
    <w:p>
      <w:pPr>
        <w:pStyle w:val="Normal"/>
        <w:rPr/>
      </w:pPr>
      <w:r>
        <w:rPr/>
        <w:t>Hospodářský růst by měl pokračovat rovněž v roce 2008, kdy je očekáván přírůstek HDP ve výši 3,5 %. Hnacím motorem ekonomického růstu by měla i nadále zůstat zejména přetrvávající spotřebitelská poptávka domácností podporována sníženou nezaměstnaností. V oblasti investiční aktivity by měla přetrvávat poměrně vysoká úroveň indexu podnikatelské důvěry. Míra inflace by se měla pohybovat v rozmezí 2,5 – 3 % a míra nezaměstnanosti v rozmezí 4,5 – 4,7 %. Centrální banka prozatím neočekává výrazné změny v oblasti monetární politiky v zemi.</w:t>
      </w:r>
    </w:p>
    <w:p>
      <w:pPr>
        <w:pStyle w:val="Heading2"/>
        <w:rPr/>
      </w:pPr>
      <w:r>
        <w:rPr/>
        <w:t>Základní makroekonomické ukazatele za posledních 5 let (HDP/obyv., vývoj objemu HDP, podíl odvětví na tvorbě HDP, míra inflace, míra nezaměstnanosti)</w:t>
      </w:r>
    </w:p>
    <w:tbl>
      <w:tblPr>
        <w:tblW w:w="9152" w:type="dxa"/>
        <w:jc w:val="center"/>
        <w:tblInd w:w="0" w:type="dxa"/>
        <w:tblLayout w:type="fixed"/>
        <w:tblCellMar>
          <w:top w:w="0" w:type="dxa"/>
          <w:left w:w="108" w:type="dxa"/>
          <w:bottom w:w="0" w:type="dxa"/>
          <w:right w:w="108" w:type="dxa"/>
        </w:tblCellMar>
      </w:tblPr>
      <w:tblGrid>
        <w:gridCol w:w="2442"/>
        <w:gridCol w:w="1342"/>
        <w:gridCol w:w="1342"/>
        <w:gridCol w:w="1342"/>
        <w:gridCol w:w="1342"/>
        <w:gridCol w:w="1342"/>
      </w:tblGrid>
      <w:tr>
        <w:trPr>
          <w:trHeight w:val="567" w:hRule="exact"/>
        </w:trPr>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rPr>
            </w:pPr>
            <w:r>
              <w:rPr>
                <w:b/>
              </w:rPr>
              <w:t>POLOŽKA / ROK</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rPr>
            </w:pPr>
            <w:r>
              <w:rPr>
                <w:b/>
              </w:rPr>
              <w:t>2002</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rPr>
            </w:pPr>
            <w:r>
              <w:rPr>
                <w:b/>
              </w:rPr>
              <w:t>2003</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rPr>
            </w:pPr>
            <w:r>
              <w:rPr>
                <w:b/>
              </w:rPr>
              <w:t>2004</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rPr>
            </w:pPr>
            <w:r>
              <w:rPr>
                <w:b/>
              </w:rPr>
              <w:t>2005</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rPr>
            </w:pPr>
            <w:r>
              <w:rPr>
                <w:b/>
              </w:rPr>
              <w:t>2006</w:t>
            </w:r>
          </w:p>
        </w:tc>
      </w:tr>
      <w:tr>
        <w:trPr>
          <w:trHeight w:val="567" w:hRule="exact"/>
        </w:trPr>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t>HDP (v mil. USD)</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588" w:leader="none"/>
              </w:tabs>
              <w:spacing w:before="0" w:after="0"/>
              <w:rPr/>
            </w:pPr>
            <w:r>
              <w:rPr/>
              <w:t>413,79</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588" w:leader="none"/>
              </w:tabs>
              <w:spacing w:before="0" w:after="0"/>
              <w:rPr/>
            </w:pPr>
            <w:r>
              <w:rPr/>
              <w:t>527,80</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588" w:leader="none"/>
              </w:tabs>
              <w:spacing w:before="0" w:after="0"/>
              <w:rPr/>
            </w:pPr>
            <w:r>
              <w:rPr/>
              <w:t>637,51</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588" w:leader="none"/>
              </w:tabs>
              <w:spacing w:before="0" w:after="0"/>
              <w:rPr/>
            </w:pPr>
            <w:r>
              <w:rPr/>
              <w:t>711,72</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588" w:leader="none"/>
              </w:tabs>
              <w:spacing w:before="0" w:after="0"/>
              <w:rPr/>
            </w:pPr>
            <w:r>
              <w:rPr/>
              <w:t>743,69</w:t>
            </w:r>
          </w:p>
        </w:tc>
      </w:tr>
      <w:tr>
        <w:trPr>
          <w:trHeight w:val="567" w:hRule="exact"/>
        </w:trPr>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t>přírůstek HDP (v %)</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588" w:leader="none"/>
              </w:tabs>
              <w:spacing w:before="0" w:after="0"/>
              <w:rPr/>
            </w:pPr>
            <w:r>
              <w:rPr/>
              <w:t>3,90</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588" w:leader="none"/>
              </w:tabs>
              <w:spacing w:before="0" w:after="0"/>
              <w:rPr/>
            </w:pPr>
            <w:r>
              <w:rPr/>
              <w:t>3,30</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588" w:leader="none"/>
              </w:tabs>
              <w:spacing w:before="0" w:after="0"/>
              <w:rPr/>
            </w:pPr>
            <w:r>
              <w:rPr/>
              <w:t>3,30</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588" w:leader="none"/>
              </w:tabs>
              <w:spacing w:before="0" w:after="0"/>
              <w:rPr/>
            </w:pPr>
            <w:r>
              <w:rPr/>
              <w:t>2,90</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588" w:leader="none"/>
              </w:tabs>
              <w:spacing w:before="0" w:after="0"/>
              <w:rPr/>
            </w:pPr>
            <w:r>
              <w:rPr/>
              <w:t>3,10</w:t>
            </w:r>
          </w:p>
        </w:tc>
      </w:tr>
      <w:tr>
        <w:trPr>
          <w:trHeight w:val="567" w:hRule="exact"/>
        </w:trPr>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t>HDP (v USD/1 obyv.)</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588" w:leader="none"/>
              </w:tabs>
              <w:spacing w:before="0" w:after="0"/>
              <w:rPr/>
            </w:pPr>
            <w:r>
              <w:rPr/>
              <w:t>20,94</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588" w:leader="none"/>
              </w:tabs>
              <w:spacing w:before="0" w:after="0"/>
              <w:rPr/>
            </w:pPr>
            <w:r>
              <w:rPr/>
              <w:t>26,41</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588" w:leader="none"/>
              </w:tabs>
              <w:spacing w:before="0" w:after="0"/>
              <w:rPr/>
            </w:pPr>
            <w:r>
              <w:rPr/>
              <w:t>31,54</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588" w:leader="none"/>
              </w:tabs>
              <w:spacing w:before="0" w:after="0"/>
              <w:rPr/>
            </w:pPr>
            <w:r>
              <w:rPr/>
              <w:t>34,75</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588" w:leader="none"/>
              </w:tabs>
              <w:spacing w:before="0" w:after="0"/>
              <w:rPr/>
            </w:pPr>
            <w:r>
              <w:rPr/>
              <w:t>36,01</w:t>
            </w:r>
          </w:p>
        </w:tc>
      </w:tr>
      <w:tr>
        <w:trPr>
          <w:trHeight w:val="567" w:hRule="exact"/>
        </w:trPr>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t>míra inflace (v %)</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588" w:leader="none"/>
              </w:tabs>
              <w:spacing w:before="0" w:after="0"/>
              <w:rPr/>
            </w:pPr>
            <w:r>
              <w:rPr/>
              <w:t>3,00</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588" w:leader="none"/>
              </w:tabs>
              <w:spacing w:before="0" w:after="0"/>
              <w:rPr/>
            </w:pPr>
            <w:r>
              <w:rPr/>
              <w:t>2,40</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588" w:leader="none"/>
              </w:tabs>
              <w:spacing w:before="0" w:after="0"/>
              <w:rPr/>
            </w:pPr>
            <w:r>
              <w:rPr/>
              <w:t>2,60</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588" w:leader="none"/>
              </w:tabs>
              <w:spacing w:before="0" w:after="0"/>
              <w:rPr/>
            </w:pPr>
            <w:r>
              <w:rPr/>
              <w:t>2,80</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588" w:leader="none"/>
              </w:tabs>
              <w:spacing w:before="0" w:after="0"/>
              <w:rPr/>
            </w:pPr>
            <w:r>
              <w:rPr/>
              <w:t>3,60</w:t>
            </w:r>
          </w:p>
        </w:tc>
      </w:tr>
      <w:tr>
        <w:trPr>
          <w:trHeight w:val="567" w:hRule="exact"/>
        </w:trPr>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t>míra nezaměst. (v %)</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588" w:leader="none"/>
              </w:tabs>
              <w:spacing w:before="0" w:after="0"/>
              <w:rPr/>
            </w:pPr>
            <w:r>
              <w:rPr/>
              <w:t>6,30</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588" w:leader="none"/>
              </w:tabs>
              <w:spacing w:before="0" w:after="0"/>
              <w:rPr/>
            </w:pPr>
            <w:r>
              <w:rPr/>
              <w:t>5,80</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588" w:leader="none"/>
              </w:tabs>
              <w:spacing w:before="0" w:after="0"/>
              <w:rPr/>
            </w:pPr>
            <w:r>
              <w:rPr/>
              <w:t>5,10</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588" w:leader="none"/>
              </w:tabs>
              <w:spacing w:before="0" w:after="0"/>
              <w:rPr/>
            </w:pPr>
            <w:r>
              <w:rPr/>
              <w:t>5,10</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588" w:leader="none"/>
              </w:tabs>
              <w:spacing w:before="0" w:after="0"/>
              <w:rPr/>
            </w:pPr>
            <w:r>
              <w:rPr/>
              <w:t>4,60</w:t>
            </w:r>
          </w:p>
        </w:tc>
      </w:tr>
      <w:tr>
        <w:trPr>
          <w:trHeight w:val="567" w:hRule="exact"/>
        </w:trPr>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t>kurs AUD/USD</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588" w:leader="none"/>
              </w:tabs>
              <w:spacing w:before="0" w:after="0"/>
              <w:rPr/>
            </w:pPr>
            <w:r>
              <w:rPr/>
              <w:t>0,56</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588" w:leader="none"/>
              </w:tabs>
              <w:spacing w:before="0" w:after="0"/>
              <w:rPr/>
            </w:pPr>
            <w:r>
              <w:rPr/>
              <w:t>0,72</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588" w:leader="none"/>
              </w:tabs>
              <w:spacing w:before="0" w:after="0"/>
              <w:rPr/>
            </w:pPr>
            <w:r>
              <w:rPr/>
              <w:t>0,73</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588" w:leader="none"/>
              </w:tabs>
              <w:spacing w:before="0" w:after="0"/>
              <w:rPr/>
            </w:pPr>
            <w:r>
              <w:rPr/>
              <w:t>0,72</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588" w:leader="none"/>
              </w:tabs>
              <w:spacing w:before="0" w:after="0"/>
              <w:rPr/>
            </w:pPr>
            <w:r>
              <w:rPr/>
              <w:t>0,75</w:t>
            </w:r>
          </w:p>
        </w:tc>
      </w:tr>
      <w:tr>
        <w:trPr>
          <w:trHeight w:val="567" w:hRule="exact"/>
        </w:trPr>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t>kurs AUD/EUR</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588" w:leader="none"/>
              </w:tabs>
              <w:spacing w:before="0" w:after="0"/>
              <w:rPr/>
            </w:pPr>
            <w:r>
              <w:rPr/>
              <w:t>0,60</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588" w:leader="none"/>
              </w:tabs>
              <w:spacing w:before="0" w:after="0"/>
              <w:rPr/>
            </w:pPr>
            <w:r>
              <w:rPr/>
              <w:t>0,63</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588" w:leader="none"/>
              </w:tabs>
              <w:spacing w:before="0" w:after="0"/>
              <w:rPr/>
            </w:pPr>
            <w:r>
              <w:rPr/>
              <w:t>0,62</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588" w:leader="none"/>
              </w:tabs>
              <w:spacing w:before="0" w:after="0"/>
              <w:rPr/>
            </w:pPr>
            <w:r>
              <w:rPr/>
              <w:t>0,63</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588" w:leader="none"/>
              </w:tabs>
              <w:spacing w:before="0" w:after="0"/>
              <w:rPr/>
            </w:pPr>
            <w:r>
              <w:rPr/>
              <w:t>0,64</w:t>
            </w:r>
          </w:p>
        </w:tc>
      </w:tr>
      <w:tr>
        <w:trPr>
          <w:trHeight w:val="567" w:hRule="exact"/>
        </w:trPr>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t>oficiální úroková míra (v %)</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588" w:leader="none"/>
              </w:tabs>
              <w:spacing w:before="0" w:after="0"/>
              <w:rPr/>
            </w:pPr>
            <w:r>
              <w:rPr/>
              <w:t>4,75</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588" w:leader="none"/>
              </w:tabs>
              <w:spacing w:before="0" w:after="0"/>
              <w:rPr/>
            </w:pPr>
            <w:r>
              <w:rPr/>
              <w:t>5,25</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588" w:leader="none"/>
              </w:tabs>
              <w:spacing w:before="0" w:after="0"/>
              <w:rPr/>
            </w:pPr>
            <w:r>
              <w:rPr/>
              <w:t>5,25</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588" w:leader="none"/>
              </w:tabs>
              <w:spacing w:before="0" w:after="0"/>
              <w:rPr/>
            </w:pPr>
            <w:r>
              <w:rPr/>
              <w:t>5,50</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588" w:leader="none"/>
              </w:tabs>
              <w:spacing w:before="0" w:after="0"/>
              <w:rPr/>
            </w:pPr>
            <w:r>
              <w:rPr/>
              <w:t>6,25</w:t>
            </w:r>
          </w:p>
        </w:tc>
      </w:tr>
    </w:tbl>
    <w:p>
      <w:pPr>
        <w:pStyle w:val="Normal"/>
        <w:rPr/>
      </w:pPr>
      <w:r>
        <w:rPr/>
      </w:r>
    </w:p>
    <w:p>
      <w:pPr>
        <w:pStyle w:val="Normal"/>
        <w:rPr/>
      </w:pPr>
      <w:r>
        <w:rPr/>
        <w:t>Podíl jednotlivých odvětví národního hospodářství na tvorbě HDP v roce 2005:</w:t>
      </w:r>
    </w:p>
    <w:p>
      <w:pPr>
        <w:pStyle w:val="Seznamsodrkami"/>
        <w:numPr>
          <w:ilvl w:val="0"/>
          <w:numId w:val="3"/>
        </w:numPr>
        <w:rPr/>
      </w:pPr>
      <w:r>
        <w:rPr/>
        <w:t>služby 71,6 %</w:t>
      </w:r>
    </w:p>
    <w:p>
      <w:pPr>
        <w:pStyle w:val="Seznamsodrkami"/>
        <w:numPr>
          <w:ilvl w:val="0"/>
          <w:numId w:val="3"/>
        </w:numPr>
        <w:rPr/>
      </w:pPr>
      <w:r>
        <w:rPr/>
        <w:t>průmyslová výroba 11,3 %</w:t>
      </w:r>
    </w:p>
    <w:p>
      <w:pPr>
        <w:pStyle w:val="Seznamsodrkami"/>
        <w:numPr>
          <w:ilvl w:val="0"/>
          <w:numId w:val="3"/>
        </w:numPr>
        <w:rPr/>
      </w:pPr>
      <w:r>
        <w:rPr/>
        <w:t>těžební průmysl 4,6 %</w:t>
      </w:r>
    </w:p>
    <w:p>
      <w:pPr>
        <w:pStyle w:val="Seznamsodrkami"/>
        <w:numPr>
          <w:ilvl w:val="0"/>
          <w:numId w:val="3"/>
        </w:numPr>
        <w:rPr/>
      </w:pPr>
      <w:r>
        <w:rPr/>
        <w:t>zemědělství 3,5 %</w:t>
      </w:r>
    </w:p>
    <w:p>
      <w:pPr>
        <w:pStyle w:val="Seznamsodrkami"/>
        <w:numPr>
          <w:ilvl w:val="0"/>
          <w:numId w:val="3"/>
        </w:numPr>
        <w:rPr/>
      </w:pPr>
      <w:r>
        <w:rPr/>
        <w:t>ostatní 9,0 %</w:t>
      </w:r>
    </w:p>
    <w:p>
      <w:pPr>
        <w:pStyle w:val="Heading2"/>
        <w:rPr/>
      </w:pPr>
      <w:r>
        <w:rPr/>
        <w:t>Průmysl – struktura, tempo růstu, nosné obory</w:t>
      </w:r>
    </w:p>
    <w:p>
      <w:pPr>
        <w:pStyle w:val="Normal"/>
        <w:rPr/>
      </w:pPr>
      <w:r>
        <w:rPr/>
        <w:t>Průmyslová výroba se v roce 2006 podílela 11,3 % na celkové výši australského HDP. Jedním z nejdůležitějších a zároveň exportně nejvýkonnějších odvětví je tradiční těžební průmysl, ve kterém je zaměstnáno více než 82 000 pracovníků. Vývoz surovin, polotovarů a průmyslových materiálů velmi výrazně ovlivňuje hospodářskou stabilitu země včetně kurzu australské měny. Výkon těžebního průmyslu zaznamenal v roce 2006 růst o 3 %, a to zejména díky zvýšené produkci ropy a plynu. Základnou těžebního průmyslu je Západní Austrálie (45 % celkového objemu), významná je též těžba v Queenslandu (23 %) a Novém Jižním Walesu (16 %). Nové doly, zejména na strategické suroviny, se otevírají i v Jižní Austrálii a Severním teritoriu.</w:t>
      </w:r>
    </w:p>
    <w:p>
      <w:pPr>
        <w:pStyle w:val="Heading3"/>
        <w:rPr/>
      </w:pPr>
      <w:r>
        <w:rPr/>
        <w:t>Produkce hlavních nerostných surovin v roce 2006</w:t>
      </w:r>
    </w:p>
    <w:p>
      <w:pPr>
        <w:pStyle w:val="Seznamsodrkami"/>
        <w:numPr>
          <w:ilvl w:val="0"/>
          <w:numId w:val="3"/>
        </w:numPr>
        <w:rPr/>
      </w:pPr>
      <w:r>
        <w:rPr/>
        <w:t>černé uhlí 193.248.100 t</w:t>
      </w:r>
    </w:p>
    <w:p>
      <w:pPr>
        <w:pStyle w:val="Seznamsodrkami"/>
        <w:numPr>
          <w:ilvl w:val="0"/>
          <w:numId w:val="3"/>
        </w:numPr>
        <w:rPr/>
      </w:pPr>
      <w:r>
        <w:rPr/>
        <w:t>železná ruda 167.236.300 t</w:t>
      </w:r>
    </w:p>
    <w:p>
      <w:pPr>
        <w:pStyle w:val="Seznamsodrkami"/>
        <w:numPr>
          <w:ilvl w:val="0"/>
          <w:numId w:val="3"/>
        </w:numPr>
        <w:rPr/>
      </w:pPr>
      <w:r>
        <w:rPr/>
        <w:t>bauxit 60.305.700 t</w:t>
      </w:r>
    </w:p>
    <w:p>
      <w:pPr>
        <w:pStyle w:val="Seznamsodrkami"/>
        <w:numPr>
          <w:ilvl w:val="0"/>
          <w:numId w:val="3"/>
        </w:numPr>
        <w:rPr/>
      </w:pPr>
      <w:r>
        <w:rPr/>
        <w:t>měď 652.300 t</w:t>
      </w:r>
    </w:p>
    <w:p>
      <w:pPr>
        <w:pStyle w:val="Seznamsodrkami"/>
        <w:numPr>
          <w:ilvl w:val="0"/>
          <w:numId w:val="3"/>
        </w:numPr>
        <w:rPr/>
      </w:pPr>
      <w:r>
        <w:rPr/>
        <w:t>zlato 373.900 kg</w:t>
      </w:r>
    </w:p>
    <w:p>
      <w:pPr>
        <w:pStyle w:val="Seznamsodrkami"/>
        <w:numPr>
          <w:ilvl w:val="0"/>
          <w:numId w:val="3"/>
        </w:numPr>
        <w:rPr/>
      </w:pPr>
      <w:r>
        <w:rPr/>
        <w:t>stříbro 526.800 kg</w:t>
      </w:r>
    </w:p>
    <w:p>
      <w:pPr>
        <w:pStyle w:val="Seznamsodrkami"/>
        <w:numPr>
          <w:ilvl w:val="0"/>
          <w:numId w:val="3"/>
        </w:numPr>
        <w:rPr/>
      </w:pPr>
      <w:r>
        <w:rPr/>
        <w:t>diamanty 43.100 tis. karátů</w:t>
      </w:r>
    </w:p>
    <w:p>
      <w:pPr>
        <w:pStyle w:val="Seznamsodrkami"/>
        <w:numPr>
          <w:ilvl w:val="0"/>
          <w:numId w:val="3"/>
        </w:numPr>
        <w:rPr/>
      </w:pPr>
      <w:r>
        <w:rPr/>
        <w:t>zinek 1.610.500 t</w:t>
      </w:r>
    </w:p>
    <w:p>
      <w:pPr>
        <w:pStyle w:val="Seznamsodrkami"/>
        <w:numPr>
          <w:ilvl w:val="0"/>
          <w:numId w:val="3"/>
        </w:numPr>
        <w:rPr/>
      </w:pPr>
      <w:r>
        <w:rPr/>
        <w:t>olovo 674.050 t</w:t>
      </w:r>
    </w:p>
    <w:p>
      <w:pPr>
        <w:pStyle w:val="Seznamsodrkami"/>
        <w:numPr>
          <w:ilvl w:val="0"/>
          <w:numId w:val="3"/>
        </w:numPr>
        <w:rPr/>
      </w:pPr>
      <w:r>
        <w:rPr/>
        <w:t>nikl 267.950 t</w:t>
      </w:r>
    </w:p>
    <w:p>
      <w:pPr>
        <w:pStyle w:val="Seznamsodrkami"/>
        <w:numPr>
          <w:ilvl w:val="0"/>
          <w:numId w:val="3"/>
        </w:numPr>
        <w:rPr/>
      </w:pPr>
      <w:r>
        <w:rPr/>
        <w:t>uranová ruda 9.490 t</w:t>
      </w:r>
    </w:p>
    <w:p>
      <w:pPr>
        <w:pStyle w:val="Normal"/>
        <w:rPr/>
      </w:pPr>
      <w:r>
        <w:rPr/>
        <w:t>K dalším důležitým průmyslovým odvětvím patří potravinářství, chemický průmysl, energetika, automobilový průmysl a výroba automobilových součástek, kovozpracující průmysl, zpracování nekovových minerálů, strojírenství, výroba papíru a tisk, textilní, oděvní a obuvnický průmysl, tabákový průmysl. Na základě zahraničních investic a vlastního výzkumu se stále zvyšuje význam výroby high-tech jako např. zdravotnických přístrojů, telekomunikační a výpočetní techniky, kancelářské techniky, vojenských přístrojů a zařízení, bezpečnostních zařízení apod.</w:t>
      </w:r>
    </w:p>
    <w:p>
      <w:pPr>
        <w:pStyle w:val="Normal"/>
        <w:rPr/>
      </w:pPr>
      <w:r>
        <w:rPr/>
        <w:t>Zpracovatelský průmysl je soustředěn hlavně ve státech Nový Jižní Wales a Victoria, které se podílejí na průmyslové produkci Austrálie více než ze 75 %.</w:t>
      </w:r>
    </w:p>
    <w:p>
      <w:pPr>
        <w:pStyle w:val="Heading3"/>
        <w:rPr/>
      </w:pPr>
      <w:r>
        <w:rPr/>
        <w:t>Podíl jednotlivých průmyslových odvětví na HDP (v %, 2006)</w:t>
      </w:r>
    </w:p>
    <w:p>
      <w:pPr>
        <w:pStyle w:val="Seznamsodrkami"/>
        <w:numPr>
          <w:ilvl w:val="0"/>
          <w:numId w:val="3"/>
        </w:numPr>
        <w:rPr/>
      </w:pPr>
      <w:r>
        <w:rPr/>
        <w:t>těžební průmysl 4,7</w:t>
      </w:r>
    </w:p>
    <w:p>
      <w:pPr>
        <w:pStyle w:val="Seznamsodrkami"/>
        <w:numPr>
          <w:ilvl w:val="0"/>
          <w:numId w:val="3"/>
        </w:numPr>
        <w:rPr/>
      </w:pPr>
      <w:r>
        <w:rPr/>
        <w:t>výroba strojů a zařízení 2,3</w:t>
      </w:r>
    </w:p>
    <w:p>
      <w:pPr>
        <w:pStyle w:val="Seznamsodrkami"/>
        <w:numPr>
          <w:ilvl w:val="0"/>
          <w:numId w:val="3"/>
        </w:numPr>
        <w:rPr/>
      </w:pPr>
      <w:r>
        <w:rPr/>
        <w:t>potravinářský a tabákový průmysl 2,1</w:t>
      </w:r>
    </w:p>
    <w:p>
      <w:pPr>
        <w:pStyle w:val="Seznamsodrkami"/>
        <w:numPr>
          <w:ilvl w:val="0"/>
          <w:numId w:val="3"/>
        </w:numPr>
        <w:rPr/>
      </w:pPr>
      <w:r>
        <w:rPr/>
        <w:t>hutnictví železa 1,6</w:t>
      </w:r>
    </w:p>
    <w:p>
      <w:pPr>
        <w:pStyle w:val="Seznamsodrkami"/>
        <w:numPr>
          <w:ilvl w:val="0"/>
          <w:numId w:val="3"/>
        </w:numPr>
        <w:rPr/>
      </w:pPr>
      <w:r>
        <w:rPr/>
        <w:t>chemický průmysl vč. zpracování ropy a uhlí 1,5</w:t>
      </w:r>
    </w:p>
    <w:p>
      <w:pPr>
        <w:pStyle w:val="Seznamsodrkami"/>
        <w:numPr>
          <w:ilvl w:val="0"/>
          <w:numId w:val="3"/>
        </w:numPr>
        <w:rPr/>
      </w:pPr>
      <w:r>
        <w:rPr/>
        <w:t>dřevozpracující a papírenský průmysl 1,0</w:t>
      </w:r>
    </w:p>
    <w:p>
      <w:pPr>
        <w:pStyle w:val="Seznamsodrkami"/>
        <w:numPr>
          <w:ilvl w:val="0"/>
          <w:numId w:val="3"/>
        </w:numPr>
        <w:rPr/>
      </w:pPr>
      <w:r>
        <w:rPr/>
        <w:t>tiskařský průmysl 0,9</w:t>
      </w:r>
    </w:p>
    <w:p>
      <w:pPr>
        <w:pStyle w:val="Seznamsodrkami"/>
        <w:numPr>
          <w:ilvl w:val="0"/>
          <w:numId w:val="3"/>
        </w:numPr>
        <w:rPr/>
      </w:pPr>
      <w:r>
        <w:rPr/>
        <w:t>zpracování nekovových minerálů 0,8</w:t>
      </w:r>
    </w:p>
    <w:p>
      <w:pPr>
        <w:pStyle w:val="Seznamsodrkami"/>
        <w:numPr>
          <w:ilvl w:val="0"/>
          <w:numId w:val="3"/>
        </w:numPr>
        <w:rPr/>
      </w:pPr>
      <w:r>
        <w:rPr/>
        <w:t>textilní a obuvnický průmysl 0,2</w:t>
      </w:r>
    </w:p>
    <w:p>
      <w:pPr>
        <w:pStyle w:val="Seznamsodrkami"/>
        <w:numPr>
          <w:ilvl w:val="0"/>
          <w:numId w:val="3"/>
        </w:numPr>
        <w:rPr/>
      </w:pPr>
      <w:r>
        <w:rPr/>
        <w:t>ostatní průmyslová výroba 1,2</w:t>
      </w:r>
    </w:p>
    <w:p>
      <w:pPr>
        <w:pStyle w:val="Heading2"/>
        <w:rPr/>
      </w:pPr>
      <w:r>
        <w:rPr/>
        <w:t>Stavebnictví</w:t>
      </w:r>
    </w:p>
    <w:p>
      <w:pPr>
        <w:pStyle w:val="Normal"/>
        <w:rPr/>
      </w:pPr>
      <w:r>
        <w:rPr/>
        <w:t>Stavebnictví je dalším z důležitých odvětví australského hospodářství. Celková hodnota výkonu stavební produkce za rok 2006 dosáhla částky 57,9 mld. AUD, což představovalo meziroční nárůst ve výši 8,8 %. Ve stavebnictví je zaměstnáno 7,8 % všeho práceschopného obyvatelstva Austrálie, tj. celkem 712 000 osob. Stavební výroba se v roce 2006 podílela zhruba 6 % na celkové tvorbě HDP.</w:t>
      </w:r>
    </w:p>
    <w:p>
      <w:pPr>
        <w:pStyle w:val="Normal"/>
        <w:rPr/>
      </w:pPr>
      <w:r>
        <w:rPr/>
        <w:t>V australské rezidenční i komerční výstavbě převažují domácí firmy, většinou střední či malé velikosti (s méně než 50 zaměstnanci), pouze v inženýrské výstavbě se prosazují velké mezinárodní společnosti. K nejvýznamnějším stavebním firmám v Austrálii patří Leighton Holdings, Multiplex Constructions, Transfield, Lend Lease a Barclay Mowlem. Základním předpisem, upravujícím standardy pro stavebnictví, je Building Code of Australia, jehož dodržování je kontrolováno institucí zvanou The Australian Building Codes Board.</w:t>
      </w:r>
    </w:p>
    <w:p>
      <w:pPr>
        <w:pStyle w:val="Normal"/>
        <w:rPr/>
      </w:pPr>
      <w:r>
        <w:rPr/>
        <w:t>Australské stavebnictví je výrazně orientováno na tuzemský trh, pouze necelé jedno procento celkového výkonu je exportováno. Obdobně naprostá většina vstupů (cca 90 %), a to jak zboží, tak služeb, pochází z domácích zdrojů. V poslední době se však střední a velké australské stavební firmy čím dál více snaží prosadit při realizaci velkých infrastrukturních a ostatních stavebních projektů v okolních zemích asijského regionu.</w:t>
      </w:r>
    </w:p>
    <w:p>
      <w:pPr>
        <w:pStyle w:val="Heading2"/>
        <w:rPr/>
      </w:pPr>
      <w:r>
        <w:rPr/>
        <w:t>Zemědělství – vývoj, struktura</w:t>
      </w:r>
    </w:p>
    <w:p>
      <w:pPr>
        <w:pStyle w:val="Normal"/>
        <w:rPr/>
      </w:pPr>
      <w:r>
        <w:rPr/>
        <w:t>V roce 2006 tvořil podíl australského zemědělství na celkovém HDP 3,5 %, přičemž výkon zemědělské produkce dosáhl ve sledovaném období 28,5 mld. AUD, což ve srovnání s rokem 2005 představuje v objemovém vyjádření pokles o 21,2 %, a to zejména vinou velkého sucha. I když z hlediska tvorby HDP nepatří zemědělská produkce k hlavním odvětvím místní ekonomiky, zachovává si australské zemědělství významnou úlohu zejména díky postavení Austrálie na světovém trhu vlny, hovězího a jehněčího masa, cukru a obilovin. Austrálie je největším světovým vývozcem jemné vlny a významným světovým vývozcem pšenice a hovězího masa. V zemědělství bylo v r. 2006 zaměstnáno 447 000 osob (4 % práceschopného obyvatelstva), kteří obhospodařovali rozlohu 455,5 milionů ha půdy, tedy 59 % celkové rozlohy Austrálie. Z této plochy je však pouze 23 790 000 ha (tj. 5,28 %) obdělávaných a 23 820 000 ha (5,24 %) připadá na zavlažované nebo kultivované pastviny. Zbylých 89,5 % registrované zemědělské půdy tvoří přírodní příležitostné pastviny a úhor. Průměrná velikost australské farmy je přibližně 3 200 ha.</w:t>
      </w:r>
    </w:p>
    <w:p>
      <w:pPr>
        <w:pStyle w:val="Normal"/>
        <w:rPr/>
      </w:pPr>
      <w:r>
        <w:rPr/>
        <w:t>Základní bariérou většího rozvoje zemědělství jsou omezené vodní zdroje, především v australském vnitrozemí. Dalším problémem jsou omezené investiční zdroje farmářů pro rozsáhlejší irigační projekty. Hlavním pozitivním faktorem konkurenceschopnosti zemědělské výroby je příznivé klima s mírným zimním obdobím a rozsáhlost dosud nevyužité, avšak za podmínek velkých investic do zavlažování zemědělsky využitelné půdy. Dalším negativním faktorem, se kterým musí australští farmáři poměrně často bojovat, je sucho, které postihlo zemi zejména v letech 2001 a 2003. Tehdy se jednalo o nejhorší sucho za uplynulých 100 let.</w:t>
      </w:r>
    </w:p>
    <w:p>
      <w:pPr>
        <w:pStyle w:val="Heading3"/>
        <w:rPr/>
      </w:pPr>
      <w:r>
        <w:rPr/>
        <w:t>Rostlinná výroba</w:t>
      </w:r>
    </w:p>
    <w:p>
      <w:pPr>
        <w:pStyle w:val="Normal"/>
        <w:rPr/>
      </w:pPr>
      <w:r>
        <w:rPr/>
        <w:t>Nejvýznamnější komoditou australské rostlinné výroby jsou obiloviny (pšenice, ječmen, čirok, oves, rýže, kukuřice), které se pěstují na celkové ploše více než 16,8 mil. ha. Dále se pěstuje řepka olejná (1.910 tis. ha), lupina (1.350 tis. ha), bavlna (450 tis. ha), cukrová třtina (430 tis. ha) a další plodiny.</w:t>
      </w:r>
    </w:p>
    <w:p>
      <w:pPr>
        <w:pStyle w:val="Normal"/>
        <w:rPr/>
      </w:pPr>
      <w:r>
        <w:rPr/>
        <w:t>Výnosy pšenice, nejvýznamnější plodiny, dosáhly v r. 2006 objemu 21 971 tis. tun (tj. meziroční pokles o 7%). Mírný pokles produkce byl zaznamenán u další důležité plodiny, ječmene (2 % na 7.501 tis. t). U ostatních plodin byly výnosy následující: cukrová třtina 28 190 tis. t, čirok 1 720 tis. t, řepka olejná 1 350 tis. t, lupina 918 tis. t, rýže 1 112 tis. t a bavlna 628 tis. t. Produkce cukru z cukrové třtiny činila 4 740 tis. tun.</w:t>
      </w:r>
    </w:p>
    <w:p>
      <w:pPr>
        <w:pStyle w:val="Normal"/>
        <w:rPr/>
      </w:pPr>
      <w:r>
        <w:rPr/>
        <w:t>Stále významnější postavení má v australském vývozu čerstvá zelenina a ovoce. Důležitá je produkce pomerančů (566 tis. tun v r. 2006), rajčat (428 tis. t), jablek (320 tis. t), banánů (125 tis. t), hrušek (161 tis. t), ananasů (132 tis. t), mandarinek (82 tis. t) a broskví (76 tis. t). Austrálie se stala v 90. letech také významným producentem velmi kvalitních vín, vinná réva se pěstuje již na cca 135 000 ha a roční objem produkce přesahuje 8 mil. hektolitrů, z čehož zhruba polovina jde na export. Celkový objem vývozu vína za r. 2006 představoval hodnotu 3,2 mld. AUD.</w:t>
      </w:r>
    </w:p>
    <w:p>
      <w:pPr>
        <w:pStyle w:val="Normal"/>
        <w:rPr/>
      </w:pPr>
      <w:r>
        <w:rPr/>
        <w:t>Na objemu rostlinné výroby (obilniny, technické plodiny, vinná réva) mají největší podíl státy Západní Austrálie, Nový Jižní Wales, Jižní Austrálie a Victoria, cukrová třtina a tropické ovoce se pěstuje zejména v Queenslandu a v Severním teritoriu. V chladnějším podnebí ostrovního státu Tasmánie se pěstují zejména jablka a hrušky. V mírnějším pásmu na jihu Austrálie se také na celkové rozloze 153 000 hektarů pěstují sazenice jehličnanů pro zalesňování komerčně vykácených ploch.</w:t>
      </w:r>
    </w:p>
    <w:p>
      <w:pPr>
        <w:pStyle w:val="Normal"/>
        <w:rPr/>
      </w:pPr>
      <w:r>
        <w:rPr/>
        <w:t>Marketing, propagaci, výzkum a vývoj v oblasti produkce nejdůležitějších komodit řídí společnosti Australian Wheat Board Ltd. a Australian Barley Board Ltd. Tyto firmy jsou v plném vlastnictví producentů jimi zastupovaných komodit a jejich hlavním úkolem je zajištění a udržení úspěšného rozvoje svých odvětví. Důležitou součástí jejich činnosti je též zpracovávání výzkumných, marketingových a informačních programů, zaměřených na zvyšování efektivity a výnosů, snižování nákladů na jednotku produkce a propagaci odbytu svých produktů na domácím i významných exportních trzích (Japonsko, jihovýchodní Asie, severní Amerika</w:t>
      </w:r>
    </w:p>
    <w:p>
      <w:pPr>
        <w:pStyle w:val="Normal"/>
        <w:rPr/>
      </w:pPr>
      <w:r>
        <w:rPr/>
        <w:t>a Evropa).</w:t>
      </w:r>
    </w:p>
    <w:p>
      <w:pPr>
        <w:pStyle w:val="Heading3"/>
        <w:rPr/>
      </w:pPr>
      <w:r>
        <w:rPr/>
        <w:t>Živočišná výroba</w:t>
      </w:r>
    </w:p>
    <w:p>
      <w:pPr>
        <w:pStyle w:val="Normal"/>
        <w:rPr/>
      </w:pPr>
      <w:r>
        <w:rPr/>
        <w:t>V živočišné produkci dominuje chov ovcí (122 000 tis. ks v r. 2006), skotu (28 400 tis. ks), drůbeže (91 000 tis. ks) a prasat (2 700 tis. ks). V produkci masa jsou nejvýznamnějšími položkami hovězí (2 300 tis.t), skopové a jehněčí (celkem 700 tis.t), kuřecí (320 tis.t) a vepřové maso (390 tis. t). Stabilní úroveň si uchovává výroba mléka (119 mil. hl), vajec (2 370 mil. ks) a mléčných produktů. V r. 2006 vyvezla Austrálie 5 200 tis. kusů živých ovcí, 820 tis. ks hovězího dobytka a celkem zhruba 1,3 mil. tun čerstvého či zmrazeného masa. Hovězí maso bylo nejdůležitější exportní položkou pokud se týká hodnoty (5 mld. AUD), následováno mlékem a mléčnými výrobky (3 mld. AUD) a jehněčím a skopovým masem (2 mld. AUD). Marketing a koordinace exportu masa je prováděna soukromou společností Meat and Livestock Australia, jejímiž vlastníky jsou největší australští výrobci masa a masných výrobků.</w:t>
      </w:r>
    </w:p>
    <w:p>
      <w:pPr>
        <w:pStyle w:val="Normal"/>
        <w:rPr/>
      </w:pPr>
      <w:r>
        <w:rPr/>
        <w:t>Další významnou položkou australské živočišné výroby je vlna, jejíž produkce od počátku 90. let v důsledku snížené světové poptávky a nepříznivých klimatických podmínek postupně klesala. Od roku 1999 se však objem produkce vlny opět začal zvyšovat (v r. 2006 o 1,4 % na 751 602 t). Ve srovnání s rekordním rokem 1990, kdy produkce činila 1 013 000 t, jde ale stále o nesrovnatelně nižší hodnoty. Výkup a marketing vlny je organizován společností Woolstock Australia Ltd.</w:t>
      </w:r>
    </w:p>
    <w:p>
      <w:pPr>
        <w:pStyle w:val="Normal"/>
        <w:rPr/>
      </w:pPr>
      <w:r>
        <w:rPr/>
        <w:t>Pokud se týká komerčního rybolovu a umělého chovu ryb a plodů moře, jedná se o významné primární odvětví s roční produkcí v hodnotě přes 3,7 mld. AUD. Hlavními komoditami jsou losos, tuňák, garnát (kreveta), langusta a ústřice.</w:t>
      </w:r>
    </w:p>
    <w:p>
      <w:pPr>
        <w:pStyle w:val="Heading2"/>
        <w:rPr/>
      </w:pPr>
      <w:r>
        <w:rPr/>
        <w:t>Služby</w:t>
      </w:r>
    </w:p>
    <w:p>
      <w:pPr>
        <w:pStyle w:val="Normal"/>
        <w:rPr/>
      </w:pPr>
      <w:r>
        <w:rPr/>
        <w:t>Australské hospodářství disponuje vyspělou strukturou služeb, které si zachovávají vysoký podíl na tvorbě HDP (71,6 % v roce 2006). Výkony služeb dosáhly v roce 2006 hodnoty 710,0 mld. AUD. Vysokým podílem terciální sféry na HDP je Austrálie srovnatelná s ostatními zeměmi OECD i přes význam primárních odvětví pro ekonomiku země. Ve službách je nyní zaměstnáno zhruba 78 % veškerého práceschopného obyvatelstva.</w:t>
      </w:r>
    </w:p>
    <w:p>
      <w:pPr>
        <w:pStyle w:val="Normal"/>
        <w:rPr/>
      </w:pPr>
      <w:r>
        <w:rPr/>
        <w:t>Celková hodnota vývozu služeb za rok 2006 činila 41,9 mld. AUD a představovala tak značný přínos pro platební bilanci země. Mezi hlavní odvětví služeb s ročními přírůstky výkonů patřily v roce 2006 zejména cestovní ruch (jmenovitě za účelem vzdělání), doprava, velkoobchod, maloobchod a bankovnictví a pojišťovnictví .</w:t>
      </w:r>
    </w:p>
    <w:p>
      <w:pPr>
        <w:pStyle w:val="Normal"/>
        <w:rPr/>
      </w:pPr>
      <w:r>
        <w:rPr/>
        <w:t>K tvorbě HDP a devizových zdrojů významně přispívá cestovní ruch, který představuje vývoz služeb v hodnotě přes 24 mld. AUD ročně, což je 15 % všech příjmů z exportu a 63 % hodnoty exportu služeb. V odvětvích spojených s cestovním ruchem je zaměstnán přes 1 milion lidí (12,5 % z celkového počtu zaměstnanců v Austrálii). Nejvíce návštěvníků přijíždí do Austrálie z Nového Zélandu (18 %), Japonska (16 %), Velké Británie, USA, Singapuru a ostatních zemí Asie. Mezi hlavní důvody pro cestu do Austrálie patří dovolená (60 %), soukromé návštěvy (20 %) a služební cesty (15 %).</w:t>
      </w:r>
    </w:p>
    <w:p>
      <w:pPr>
        <w:pStyle w:val="Heading3"/>
        <w:rPr/>
      </w:pPr>
      <w:r>
        <w:rPr/>
        <w:t>Příjezdy krátkodobých návštěvníků ze zahraničí:</w:t>
      </w:r>
    </w:p>
    <w:p>
      <w:pPr>
        <w:pStyle w:val="Seznamsodrkami"/>
        <w:numPr>
          <w:ilvl w:val="0"/>
          <w:numId w:val="3"/>
        </w:numPr>
        <w:rPr/>
      </w:pPr>
      <w:r>
        <w:rPr/>
        <w:t>2000 – 4.935.900</w:t>
      </w:r>
    </w:p>
    <w:p>
      <w:pPr>
        <w:pStyle w:val="Seznamsodrkami"/>
        <w:numPr>
          <w:ilvl w:val="0"/>
          <w:numId w:val="3"/>
        </w:numPr>
        <w:rPr/>
      </w:pPr>
      <w:r>
        <w:rPr/>
        <w:t>2001 – 4.816.800</w:t>
      </w:r>
    </w:p>
    <w:p>
      <w:pPr>
        <w:pStyle w:val="Seznamsodrkami"/>
        <w:numPr>
          <w:ilvl w:val="0"/>
          <w:numId w:val="3"/>
        </w:numPr>
        <w:rPr/>
      </w:pPr>
      <w:r>
        <w:rPr/>
        <w:t>2002 – 4.854.500</w:t>
      </w:r>
    </w:p>
    <w:p>
      <w:pPr>
        <w:pStyle w:val="Seznamsodrkami"/>
        <w:numPr>
          <w:ilvl w:val="0"/>
          <w:numId w:val="3"/>
        </w:numPr>
        <w:rPr/>
      </w:pPr>
      <w:r>
        <w:rPr/>
        <w:t>2003 – 4.923.700</w:t>
      </w:r>
    </w:p>
    <w:p>
      <w:pPr>
        <w:pStyle w:val="Seznamsodrkami"/>
        <w:numPr>
          <w:ilvl w:val="0"/>
          <w:numId w:val="3"/>
        </w:numPr>
        <w:rPr/>
      </w:pPr>
      <w:r>
        <w:rPr/>
        <w:t>2004 – 5.020.100</w:t>
      </w:r>
    </w:p>
    <w:p>
      <w:pPr>
        <w:pStyle w:val="Seznamsodrkami"/>
        <w:numPr>
          <w:ilvl w:val="0"/>
          <w:numId w:val="3"/>
        </w:numPr>
        <w:rPr/>
      </w:pPr>
      <w:r>
        <w:rPr/>
        <w:t>2005 – 5.115.300</w:t>
      </w:r>
    </w:p>
    <w:p>
      <w:pPr>
        <w:pStyle w:val="Seznamsodrkami"/>
        <w:numPr>
          <w:ilvl w:val="0"/>
          <w:numId w:val="3"/>
        </w:numPr>
        <w:rPr/>
      </w:pPr>
      <w:r>
        <w:rPr/>
        <w:t>2006 – 5.248.500</w:t>
      </w:r>
    </w:p>
    <w:p>
      <w:pPr>
        <w:pStyle w:val="Normal"/>
        <w:rPr/>
      </w:pPr>
      <w:r>
        <w:rPr/>
        <w:t>Vyspělé jsou také odborné služby v oblasti právní, financí a obchodu. Austrálie se stává obchodním střediskem pro regionální centrály řady mezinárodních společností pro Austrálii, Nový Zéland, jihovýchodní Asii a Oceánii. Anglofonní, dvojjazyčná (vč. znalosti asijských jazyků), odborně kvalifikovaná pracovní síla, světová úroveň dopravního spojení a telekomunikací, nižší provozní náklady a příznivější životní podmínky než v asijských velkoměstech jsou základem úspěchu při získávání zahraničních investic do hlavních městských aglomerací.</w:t>
      </w:r>
    </w:p>
    <w:p>
      <w:pPr>
        <w:pStyle w:val="Normal"/>
        <w:rPr/>
      </w:pPr>
      <w:r>
        <w:rPr/>
        <w:t>Na vysoké úrovni je také inženýrské poradenství nebo softwarové služby. Na vývozu profesionálních služeb se významně podílí vzdělávací odborné kurzy, jazykové kurzy a dlouhodobé studijní pobyty zahraničních studentů (do velké míry z asijských zemí) v hodnotě cca 3,5 mld. AUD ročně.</w:t>
      </w:r>
    </w:p>
    <w:p>
      <w:pPr>
        <w:pStyle w:val="Normal"/>
        <w:rPr/>
      </w:pPr>
      <w:r>
        <w:rPr/>
        <w:t>Významným prvkem, který rapidně mění australské obchodní zvyklosti, je elektronický obchod (e-commerce). Australská vláda prostřednictvím Národního úřadu pro informační ekonomiku (NOIE) aktivně propaguje využívaní nových informačních technologií.</w:t>
      </w:r>
    </w:p>
    <w:p>
      <w:pPr>
        <w:pStyle w:val="Heading2"/>
        <w:rPr/>
      </w:pPr>
      <w:r>
        <w:rPr/>
        <w:t>Infrastruktura (doprava, telekomunikace, energetika – z toho jaderná)</w:t>
      </w:r>
    </w:p>
    <w:p>
      <w:pPr>
        <w:pStyle w:val="Normal"/>
        <w:rPr/>
      </w:pPr>
      <w:r>
        <w:rPr/>
        <w:t>Austrálie je svou rozlohou srovnatelná s kontinentální částí USA. Přes nízký počet obyvatel a velmi řídce obydlené vnitrozemské oblasti má velmi vyspělou infrastrukturu v letecké, silniční, železniční i námořní dopravě, telekomunikacích, energetice a vodohospodářství. V dopravě je v současné době zaměstnáno 421 700 lidí (tj. 4,6 % z celk. počtu), v energetice 68 500 lidí (0,7 %) a v telekomunikacích 162 000 lidí (1,8 %).</w:t>
      </w:r>
    </w:p>
    <w:p>
      <w:pPr>
        <w:pStyle w:val="Normal"/>
        <w:rPr/>
      </w:pPr>
      <w:r>
        <w:rPr/>
        <w:t>Nutnost překonávání velkých geografických vzdáleností byla motivující při vybudování vyspělé infrastruktury dopravy a telekomunikací. Námořní a letecká doprava patří k životně důležitým odvětvím australského hospodářství. V provozu je okolo 270 letišť a přes 700 registrovaných přistávacích ploch, na kterých operuje cca 200 místních i mezinárodních leteckých přepravců. Mezinárodní letiště jsou v Sydney, Melbourne, Brisbane, Perthu a v Cairns. V objemu námořní přepravy se Austrálie s více než 500 miliony tun řadí na 5. místo ve světě, po moři se přepravuje 99 % australského importu a přes 96 % exportu. Hlavními komerčními přístavy jsou Melbourne, Sydney, Brisbane, Fremantle (Perth) a Adelaide.</w:t>
      </w:r>
    </w:p>
    <w:p>
      <w:pPr>
        <w:pStyle w:val="Normal"/>
        <w:rPr/>
      </w:pPr>
      <w:r>
        <w:rPr/>
        <w:t>Austrálie disponuje velmi dobrou silniční sítí, která je ze státních i federálních zdrojů postupně zdokonalována. Po silnici se dosud uskutečňuje vetšina vnitrostátní přepravy zboží. Všechny hlavní tahy a spojnice mezi nejdůležitějšími městy jsou zpevněné, přibývá rychlostních silnic a dálnic. Největší města Adelaide, Melbourne, Sydney a Brisbane však dosud nejspou propojena čtyřproudou dálnicí. Dlouhodobým projektem zdokonalení dálniční sítě je např. vybudování souvislého dálničního spoje na východním pobřeží mezi Sydney a Brisbane v celkové délce přibližně 900 km. Místní komunikace, zejména ve vnitrozemí, jsou často nezpevněné, většinou však pravidelně a dobře udržované. V Austrálii je registrováno celkem téměř 12 milionů vozidel, jeden z nejvyšších počtů na obyvatele na světě.</w:t>
      </w:r>
    </w:p>
    <w:p>
      <w:pPr>
        <w:pStyle w:val="Normal"/>
        <w:rPr/>
      </w:pPr>
      <w:r>
        <w:rPr/>
        <w:t>Ve vnitrostátní nákladní přepravě je důležitá i železniční doprava, která je předmětem postupné privatizace a modernizace. Celková délka železničních tratí činila v r. 2006 cca 39 000 km. Nejdůležitějším projektem rozvoje železniční dopravy v posledním období byl projekt výstavby trati z Alice Springs do Darwinu v Severním teritoriu v délce 1.410 km a hodnotě cca 1,2 mld. AUD. Výstavba začala v roce 2001 a úspěšně byla dokončena v závěru roku 2003. Železnice spojuje jižní produkční oblasti Austrálie (Adelaide, Melbourne) se strategickým severem, odkud vede přímé a relativně krátké námořní spojení na asijská odbytiště. Tím se přeprava zemědělských produktů i minerálních surovin nepoměrně zrychlila a zefektivnila. Železniční přeprava osob skomírá vinou pomalé přepravní rychlosti (max. 80 km/h) a řídkosti spojů.</w:t>
      </w:r>
    </w:p>
    <w:p>
      <w:pPr>
        <w:pStyle w:val="Normal"/>
        <w:rPr/>
      </w:pPr>
      <w:r>
        <w:rPr/>
        <w:t>Surovinová základna (uhlí, plyn) a částečně vodní toky (Tasmánie, Nový Jižní Wales) jsou základem pro soběstačnost ve výrobě elektrické energie. Pokud se týká přírodních zdrojů energie, Austrálie je považována za energetickou zásobárnu světa 21. století. Austrálie v roce 2006 vyrobila 201 mld. kWh elektrické energie, z toho téměř 90% spalováním uhlí a zemního plynu v tepelných elektrárnách, 9% pochází z hydroelektráren a 1% z tzv. obnovitelných zdrojů (plyn z biomasy, sluneční a větrná energie). Austrálie v současné době neprovozuje žádnou jadernou elektrárnu, její jediný jaderný reaktor o maximálním výkonu cca 10 MW se nachází ve výzkumném centru Australian Nuclear Science &amp; Technology Organisation (www.ansto.gov.au) v Lucas Heights na jihozápadě Sydney. Budoucí potenciální rozvoj jaderné energetiky je předmětem ostrých sporů mezi vládní koalicí, která jadernou energetiku podporuje, a labouristickou opozicí, která se ke stavbě jaderných elenkráren v Austrálii staví odmítavě.</w:t>
      </w:r>
    </w:p>
    <w:p>
      <w:pPr>
        <w:pStyle w:val="Normal"/>
        <w:rPr/>
      </w:pPr>
      <w:r>
        <w:rPr/>
        <w:t>Nedostatek vodních zdrojů v některých částech země byl v minulosti motivem pro značnou pozornost věnovanou vodohospodářství. Ve druhé polovině 20. století byla realizována řada projektů na zavlažování rozsáhlých oblastí ve vnitrozemí. Nejvýznamnějším bylo tzv. Snowy Mountains Scheme, kdy byla vybudována soustava přehrad na divokých horských řekách Sněžných hor na pomezí států Nový Jižní Wales a Victoria, která umožnila regulaci jejich toků směrem na západ do suchého vnitrozemí. Díky tomu byly velké plochy nevyužité půdy uzpůsobeny pro pěstování komerčních zemědělských plodin.</w:t>
      </w:r>
    </w:p>
    <w:p>
      <w:pPr>
        <w:pStyle w:val="Normal"/>
        <w:rPr/>
      </w:pPr>
      <w:r>
        <w:rPr/>
        <w:t>Telekomunikace jsou další významnou součástí australské infrastruktury. Na 20,6 mil. obyvatel v současné době připadá cca 12,8 mil. mobilních telefonů. Na plně deregulovaném trhu se prezentuje 35 telekomunikačních firem, k nejvýznamnějším patří Telstra, Optus, Primus, AAPT, Orange a Vodafone. Mobilní sítě GSM provozují Telstra, Optus, Vodafone a Orange. V roce 2000 byl dokončen kompletní přechod z analogového systému na systém digitální.</w:t>
      </w:r>
    </w:p>
    <w:p>
      <w:pPr>
        <w:pStyle w:val="Normal"/>
        <w:rPr/>
      </w:pPr>
      <w:r>
        <w:rPr/>
        <w:t>Austrálie je v současné době na jedenáctém místě na světě v celkovém počtu pravidelných uživatelů internetu (cca 7,7 milionu). Počet internetových přípojek dosáhl v r. 2006 hodnoty 4,7 milionu, z toho bylo 4 mil. domácností a 700 tisíc přípojek v podnikové sféře a státní správě. Registrováno bylo 610 poskytovatelů internetových služeb (ISP), z čehož bylo 6 velkých (s více než 100.000 předplatiteli), 30 středně velkých (10.000 - 100.000 předpl.), 150 malých (1.000 - 10.000 předpl.) a 417 drobných (s méně než 1.000 předplatiteli).</w:t>
      </w:r>
    </w:p>
    <w:p>
      <w:pPr>
        <w:pStyle w:val="Normal"/>
        <w:widowControl/>
        <w:bidi w:val="0"/>
        <w:spacing w:before="100" w:after="100"/>
        <w:jc w:val="both"/>
        <w:rPr/>
      </w:pPr>
      <w:r>
        <w:rPr/>
        <w:t>V oblastech infrastruktury snad nejrychleji a nejúspěšněji z celého hospodářství Austrálie pokračuje odstátňovací proces. Privatizace energetiky (zejména výroba elektrické energie a plynárenství), telekomunikací a dopravy pokračuje jak na celostátní úrovni, tak zejména ve dvou nejsilnějších australských státech, v Novém Jižním Walesu a ve Viktorii. Privatizace přispívá ke konkurenčnímu prostředí a výsledkem je zvýšená kvalita dodávek energií, dopravních a telekomunikačních služeb.</w:t>
      </w:r>
    </w:p>
    <w:sectPr>
      <w:headerReference w:type="default" r:id="rId4"/>
      <w:footerReference w:type="default" r:id="rId5"/>
      <w:type w:val="nextPage"/>
      <w:pgSz w:w="11906" w:h="16838"/>
      <w:pgMar w:left="1418" w:right="1418" w:gutter="0" w:header="567" w:top="1701" w:footer="567"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ee"/>
    <w:family w:val="swiss"/>
    <w:pitch w:val="variable"/>
  </w:font>
  <w:font w:name="Liberation Sans">
    <w:altName w:val="Arial"/>
    <w:charset w:val="01"/>
    <w:family w:val="swiss"/>
    <w:pitch w:val="variable"/>
  </w:font>
  <w:font w:name="Times New Roman">
    <w:charset w:val="ee"/>
    <w:family w:val="roman"/>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00" w:after="100"/>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mc:AlternateContent>
        <mc:Choice Requires="wps">
          <w:drawing>
            <wp:anchor behindDoc="1" distT="0" distB="0" distL="114935" distR="114935" simplePos="0" locked="0" layoutInCell="0" allowOverlap="1" relativeHeight="5">
              <wp:simplePos x="0" y="0"/>
              <wp:positionH relativeFrom="page">
                <wp:posOffset>900430</wp:posOffset>
              </wp:positionH>
              <wp:positionV relativeFrom="page">
                <wp:posOffset>10081260</wp:posOffset>
              </wp:positionV>
              <wp:extent cx="5760085" cy="0"/>
              <wp:effectExtent l="0" t="6350" r="635" b="6350"/>
              <wp:wrapNone/>
              <wp:docPr id="4" name=""/>
              <a:graphic xmlns:a="http://schemas.openxmlformats.org/drawingml/2006/main">
                <a:graphicData uri="http://schemas.microsoft.com/office/word/2010/wordprocessingShape">
                  <wps:wsp>
                    <wps:cNvSpPr/>
                    <wps:spPr>
                      <a:xfrm>
                        <a:off x="0" y="0"/>
                        <a:ext cx="5760000" cy="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70.9pt,793.8pt" to="524.4pt,793.8pt" stroked="t" o:allowincell="f" style="position:absolute;mso-position-horizontal-relative:page;mso-position-vertical-relative:page">
              <v:stroke color="red" weight="12600" joinstyle="miter" endcap="flat"/>
              <v:fill o:detectmouseclick="t" on="false"/>
              <w10:wrap type="none"/>
            </v:line>
          </w:pict>
        </mc:Fallback>
      </mc:AlternateContent>
    </w:r>
    <w:r>
      <w:rPr>
        <w:rStyle w:val="PageNumber"/>
      </w:rPr>
      <w:tab/>
      <w:tab/>
    </w:r>
    <w:r>
      <w:rPr/>
      <w:t>© Zastupitelský úřad Canberra (Austráli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00" w:after="100"/>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mc:AlternateContent>
        <mc:Choice Requires="wps">
          <w:drawing>
            <wp:anchor behindDoc="1" distT="0" distB="0" distL="114935" distR="114935" simplePos="0" locked="0" layoutInCell="0" allowOverlap="1" relativeHeight="25">
              <wp:simplePos x="0" y="0"/>
              <wp:positionH relativeFrom="page">
                <wp:posOffset>900430</wp:posOffset>
              </wp:positionH>
              <wp:positionV relativeFrom="page">
                <wp:posOffset>10081260</wp:posOffset>
              </wp:positionV>
              <wp:extent cx="5760085" cy="0"/>
              <wp:effectExtent l="0" t="6350" r="635" b="6350"/>
              <wp:wrapNone/>
              <wp:docPr id="8" name=""/>
              <a:graphic xmlns:a="http://schemas.openxmlformats.org/drawingml/2006/main">
                <a:graphicData uri="http://schemas.microsoft.com/office/word/2010/wordprocessingShape">
                  <wps:wsp>
                    <wps:cNvSpPr/>
                    <wps:spPr>
                      <a:xfrm>
                        <a:off x="0" y="0"/>
                        <a:ext cx="5760000" cy="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70.9pt,793.8pt" to="524.4pt,793.8pt" stroked="t" o:allowincell="f" style="position:absolute;mso-position-horizontal-relative:page;mso-position-vertical-relative:page">
              <v:stroke color="red" weight="12600" joinstyle="miter" endcap="flat"/>
              <v:fill o:detectmouseclick="t" on="false"/>
              <w10:wrap type="none"/>
            </v:line>
          </w:pict>
        </mc:Fallback>
      </mc:AlternateContent>
    </w:r>
    <w:r>
      <w:rPr>
        <w:rStyle w:val="PageNumber"/>
      </w:rPr>
      <w:tab/>
      <w:tab/>
    </w:r>
    <w:r>
      <w:rPr/>
      <w:t>© Zastupitelský úřad Canberra (Austráli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7655" w:leader="none"/>
        <w:tab w:val="right" w:pos="9072" w:leader="none"/>
      </w:tabs>
      <w:spacing w:before="0" w:after="0"/>
      <w:rPr/>
    </w:pPr>
    <w:r>
      <w:rPr/>
      <w:drawing>
        <wp:anchor behindDoc="1" distT="0" distB="0" distL="114935" distR="114935" simplePos="0" locked="0" layoutInCell="0" allowOverlap="1" relativeHeight="2">
          <wp:simplePos x="0" y="0"/>
          <wp:positionH relativeFrom="page">
            <wp:posOffset>900430</wp:posOffset>
          </wp:positionH>
          <wp:positionV relativeFrom="page">
            <wp:posOffset>360045</wp:posOffset>
          </wp:positionV>
          <wp:extent cx="2158365" cy="334645"/>
          <wp:effectExtent l="0" t="0" r="0" b="0"/>
          <wp:wrapTight wrapText="bothSides">
            <wp:wrapPolygon edited="0">
              <wp:start x="17005" y="0"/>
              <wp:lineTo x="3565" y="0"/>
              <wp:lineTo x="-68" y="1317"/>
              <wp:lineTo x="-68" y="16698"/>
              <wp:lineTo x="1303" y="21092"/>
              <wp:lineTo x="2125" y="21092"/>
              <wp:lineTo x="20022" y="21092"/>
              <wp:lineTo x="21600" y="20652"/>
              <wp:lineTo x="21600" y="3514"/>
              <wp:lineTo x="17622" y="0"/>
              <wp:lineTo x="17005"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2" t="-77" r="-12" b="-77"/>
                  <a:stretch>
                    <a:fillRect/>
                  </a:stretch>
                </pic:blipFill>
                <pic:spPr bwMode="auto">
                  <a:xfrm>
                    <a:off x="0" y="0"/>
                    <a:ext cx="2158365" cy="334645"/>
                  </a:xfrm>
                  <a:prstGeom prst="rect">
                    <a:avLst/>
                  </a:prstGeom>
                </pic:spPr>
              </pic:pic>
            </a:graphicData>
          </a:graphic>
        </wp:anchor>
      </w:drawing>
      <w:drawing>
        <wp:anchor behindDoc="0" distT="0" distB="0" distL="114935" distR="114935" simplePos="0" locked="0" layoutInCell="0" allowOverlap="1" relativeHeight="3">
          <wp:simplePos x="0" y="0"/>
          <wp:positionH relativeFrom="page">
            <wp:posOffset>5941060</wp:posOffset>
          </wp:positionH>
          <wp:positionV relativeFrom="page">
            <wp:posOffset>360045</wp:posOffset>
          </wp:positionV>
          <wp:extent cx="723900" cy="35242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9" t="-19" r="-9" b="-19"/>
                  <a:stretch>
                    <a:fillRect/>
                  </a:stretch>
                </pic:blipFill>
                <pic:spPr bwMode="auto">
                  <a:xfrm>
                    <a:off x="0" y="0"/>
                    <a:ext cx="723900" cy="352425"/>
                  </a:xfrm>
                  <a:prstGeom prst="rect">
                    <a:avLst/>
                  </a:prstGeom>
                </pic:spPr>
              </pic:pic>
            </a:graphicData>
          </a:graphic>
        </wp:anchor>
      </w:drawing>
    </w:r>
    <w:r>
      <w:rPr/>
      <w:tab/>
      <w:t>Souhrnná teritoriální informace</w:t>
    </w:r>
  </w:p>
  <w:p>
    <w:pPr>
      <w:pStyle w:val="Header"/>
      <w:tabs>
        <w:tab w:val="clear" w:pos="4536"/>
        <w:tab w:val="right" w:pos="7655" w:leader="none"/>
        <w:tab w:val="right" w:pos="9072" w:leader="none"/>
      </w:tabs>
      <w:spacing w:before="0" w:after="0"/>
      <w:rPr/>
    </w:pPr>
    <w:r>
      <mc:AlternateContent>
        <mc:Choice Requires="wps">
          <w:drawing>
            <wp:anchor behindDoc="1" distT="0" distB="0" distL="114935" distR="114935" simplePos="0" locked="0" layoutInCell="0" allowOverlap="1" relativeHeight="4">
              <wp:simplePos x="0" y="0"/>
              <wp:positionH relativeFrom="page">
                <wp:posOffset>900430</wp:posOffset>
              </wp:positionH>
              <wp:positionV relativeFrom="page">
                <wp:posOffset>1008380</wp:posOffset>
              </wp:positionV>
              <wp:extent cx="5760085" cy="0"/>
              <wp:effectExtent l="0" t="9525" r="635" b="9525"/>
              <wp:wrapNone/>
              <wp:docPr id="3" name=""/>
              <a:graphic xmlns:a="http://schemas.openxmlformats.org/drawingml/2006/main">
                <a:graphicData uri="http://schemas.microsoft.com/office/word/2010/wordprocessingShape">
                  <wps:wsp>
                    <wps:cNvSpPr/>
                    <wps:spPr>
                      <a:xfrm>
                        <a:off x="0" y="0"/>
                        <a:ext cx="5760000" cy="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70.9pt,79.4pt" to="524.4pt,79.4pt" stroked="t" o:allowincell="f" style="position:absolute;mso-position-horizontal-relative:page;mso-position-vertical-relative:page">
              <v:stroke color="red" weight="19080" joinstyle="miter" endcap="flat"/>
              <v:fill o:detectmouseclick="t" on="false"/>
              <w10:wrap type="none"/>
            </v:line>
          </w:pict>
        </mc:Fallback>
      </mc:AlternateContent>
    </w:r>
    <w:r>
      <w:rPr/>
      <w:tab/>
      <w:t>Austráli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7655" w:leader="none"/>
        <w:tab w:val="right" w:pos="9072" w:leader="none"/>
      </w:tabs>
      <w:spacing w:before="0" w:after="0"/>
      <w:rPr/>
    </w:pPr>
    <w:r>
      <w:rPr/>
      <w:drawing>
        <wp:anchor behindDoc="1" distT="0" distB="0" distL="114935" distR="114935" simplePos="0" locked="0" layoutInCell="0" allowOverlap="1" relativeHeight="45">
          <wp:simplePos x="0" y="0"/>
          <wp:positionH relativeFrom="page">
            <wp:posOffset>900430</wp:posOffset>
          </wp:positionH>
          <wp:positionV relativeFrom="page">
            <wp:posOffset>360045</wp:posOffset>
          </wp:positionV>
          <wp:extent cx="2158365" cy="334645"/>
          <wp:effectExtent l="0" t="0" r="0" b="0"/>
          <wp:wrapTight wrapText="bothSides">
            <wp:wrapPolygon edited="0">
              <wp:start x="17005" y="0"/>
              <wp:lineTo x="3565" y="0"/>
              <wp:lineTo x="-68" y="1317"/>
              <wp:lineTo x="-68" y="16698"/>
              <wp:lineTo x="1303" y="21092"/>
              <wp:lineTo x="2125" y="21092"/>
              <wp:lineTo x="20022" y="21092"/>
              <wp:lineTo x="21600" y="20652"/>
              <wp:lineTo x="21600" y="3514"/>
              <wp:lineTo x="17622" y="0"/>
              <wp:lineTo x="17005" y="0"/>
            </wp:wrapPolygon>
          </wp:wrapTight>
          <wp:docPr id="5"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Copy 1" descr=""/>
                  <pic:cNvPicPr>
                    <a:picLocks noChangeAspect="1" noChangeArrowheads="1"/>
                  </pic:cNvPicPr>
                </pic:nvPicPr>
                <pic:blipFill>
                  <a:blip r:embed="rId1"/>
                  <a:srcRect l="-12" t="-77" r="-12" b="-77"/>
                  <a:stretch>
                    <a:fillRect/>
                  </a:stretch>
                </pic:blipFill>
                <pic:spPr bwMode="auto">
                  <a:xfrm>
                    <a:off x="0" y="0"/>
                    <a:ext cx="2158365" cy="334645"/>
                  </a:xfrm>
                  <a:prstGeom prst="rect">
                    <a:avLst/>
                  </a:prstGeom>
                </pic:spPr>
              </pic:pic>
            </a:graphicData>
          </a:graphic>
        </wp:anchor>
      </w:drawing>
      <w:drawing>
        <wp:anchor behindDoc="0" distT="0" distB="0" distL="114935" distR="114935" simplePos="0" locked="0" layoutInCell="0" allowOverlap="1" relativeHeight="65">
          <wp:simplePos x="0" y="0"/>
          <wp:positionH relativeFrom="page">
            <wp:posOffset>5941060</wp:posOffset>
          </wp:positionH>
          <wp:positionV relativeFrom="page">
            <wp:posOffset>360045</wp:posOffset>
          </wp:positionV>
          <wp:extent cx="723900" cy="352425"/>
          <wp:effectExtent l="0" t="0" r="0" b="0"/>
          <wp:wrapSquare wrapText="bothSides"/>
          <wp:docPr id="6"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Copy 1" descr=""/>
                  <pic:cNvPicPr>
                    <a:picLocks noChangeAspect="1" noChangeArrowheads="1"/>
                  </pic:cNvPicPr>
                </pic:nvPicPr>
                <pic:blipFill>
                  <a:blip r:embed="rId2"/>
                  <a:srcRect l="-9" t="-19" r="-9" b="-19"/>
                  <a:stretch>
                    <a:fillRect/>
                  </a:stretch>
                </pic:blipFill>
                <pic:spPr bwMode="auto">
                  <a:xfrm>
                    <a:off x="0" y="0"/>
                    <a:ext cx="723900" cy="352425"/>
                  </a:xfrm>
                  <a:prstGeom prst="rect">
                    <a:avLst/>
                  </a:prstGeom>
                </pic:spPr>
              </pic:pic>
            </a:graphicData>
          </a:graphic>
        </wp:anchor>
      </w:drawing>
    </w:r>
    <w:r>
      <w:rPr/>
      <w:tab/>
      <w:t>Souhrnná teritoriální informace</w:t>
    </w:r>
  </w:p>
  <w:p>
    <w:pPr>
      <w:pStyle w:val="Header"/>
      <w:tabs>
        <w:tab w:val="clear" w:pos="4536"/>
        <w:tab w:val="right" w:pos="7655" w:leader="none"/>
        <w:tab w:val="right" w:pos="9072" w:leader="none"/>
      </w:tabs>
      <w:spacing w:before="0" w:after="0"/>
      <w:rPr/>
    </w:pPr>
    <w:r>
      <mc:AlternateContent>
        <mc:Choice Requires="wps">
          <w:drawing>
            <wp:anchor behindDoc="1" distT="0" distB="0" distL="114935" distR="114935" simplePos="0" locked="0" layoutInCell="0" allowOverlap="1" relativeHeight="85">
              <wp:simplePos x="0" y="0"/>
              <wp:positionH relativeFrom="page">
                <wp:posOffset>900430</wp:posOffset>
              </wp:positionH>
              <wp:positionV relativeFrom="page">
                <wp:posOffset>1008380</wp:posOffset>
              </wp:positionV>
              <wp:extent cx="5760085" cy="0"/>
              <wp:effectExtent l="0" t="9525" r="635" b="9525"/>
              <wp:wrapNone/>
              <wp:docPr id="7" name=""/>
              <a:graphic xmlns:a="http://schemas.openxmlformats.org/drawingml/2006/main">
                <a:graphicData uri="http://schemas.microsoft.com/office/word/2010/wordprocessingShape">
                  <wps:wsp>
                    <wps:cNvSpPr/>
                    <wps:spPr>
                      <a:xfrm>
                        <a:off x="0" y="0"/>
                        <a:ext cx="5760000" cy="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70.9pt,79.4pt" to="524.4pt,79.4pt" stroked="t" o:allowincell="f" style="position:absolute;mso-position-horizontal-relative:page;mso-position-vertical-relative:page">
              <v:stroke color="red" weight="19080" joinstyle="miter" endcap="flat"/>
              <v:fill o:detectmouseclick="t" on="false"/>
              <w10:wrap type="none"/>
            </v:line>
          </w:pict>
        </mc:Fallback>
      </mc:AlternateContent>
    </w:r>
    <w:r>
      <w:rPr/>
      <w:tab/>
      <w:t>Austráli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1"/>
        </w:tabs>
        <w:ind w:left="851" w:hanging="851"/>
      </w:pPr>
      <w:rPr/>
    </w:lvl>
    <w:lvl w:ilvl="1">
      <w:start w:val="1"/>
      <w:pStyle w:val="Heading2"/>
      <w:numFmt w:val="decimal"/>
      <w:lvlText w:val="%1.%2"/>
      <w:lvlJc w:val="left"/>
      <w:pPr>
        <w:tabs>
          <w:tab w:val="num" w:pos="851"/>
        </w:tabs>
        <w:ind w:left="851" w:hanging="851"/>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2">
    <w:lvl w:ilvl="0">
      <w:start w:val="1"/>
      <w:numFmt w:val="decimal"/>
      <w:lvlText w:val="%1."/>
      <w:lvlJc w:val="left"/>
      <w:pPr>
        <w:tabs>
          <w:tab w:val="num" w:pos="567"/>
        </w:tabs>
        <w:ind w:left="567" w:hanging="283"/>
      </w:pPr>
      <w:rPr/>
    </w:lvl>
  </w:abstractNum>
  <w:abstractNum w:abstractNumId="3">
    <w:lvl w:ilvl="0">
      <w:start w:val="1"/>
      <w:numFmt w:val="bullet"/>
      <w:lvlText w:val=""/>
      <w:lvlJc w:val="left"/>
      <w:pPr>
        <w:tabs>
          <w:tab w:val="num" w:pos="964"/>
        </w:tabs>
        <w:ind w:left="964" w:hanging="397"/>
      </w:pPr>
      <w:rPr>
        <w:rFonts w:ascii="Symbol" w:hAnsi="Symbol" w:cs="Symbol" w:hint="default"/>
        <w:color w:val="000000"/>
      </w:rPr>
    </w:lvl>
  </w:abstractNum>
  <w:abstractNum w:abstractNumId="4">
    <w:lvl w:ilvl="0">
      <w:start w:val="1"/>
      <w:numFmt w:val="decimal"/>
      <w:lvlText w:val="%1."/>
      <w:lvlJc w:val="right"/>
      <w:pPr>
        <w:tabs>
          <w:tab w:val="num" w:pos="425"/>
        </w:tabs>
        <w:ind w:left="425" w:hanging="141"/>
      </w:pPr>
      <w:rPr>
        <w:i w:val="false"/>
        <w:b w:val="false"/>
        <w:iCs w:val="false"/>
        <w:bCs w:val="false"/>
      </w:rPr>
    </w:lvl>
  </w:abstractNum>
  <w:num w:numId="1">
    <w:abstractNumId w:val="1"/>
  </w:num>
  <w:num w:numId="2">
    <w:abstractNumId w:val="2"/>
  </w:num>
  <w:num w:numId="3">
    <w:abstractNumId w:val="3"/>
  </w:num>
  <w:num w:numId="4">
    <w:abstractNumId w:val="4"/>
  </w:num>
  <w:num w:numId="5">
    <w:abstractNumId w:val="2"/>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jc w:val="both"/>
    </w:pPr>
    <w:rPr>
      <w:rFonts w:ascii="Verdana" w:hAnsi="Verdana" w:eastAsia="Times New Roman" w:cs="Verdana"/>
      <w:color w:val="auto"/>
      <w:sz w:val="20"/>
      <w:szCs w:val="24"/>
      <w:lang w:val="cs-CZ" w:bidi="ar-SA" w:eastAsia="zh-CN"/>
    </w:rPr>
  </w:style>
  <w:style w:type="paragraph" w:styleId="Heading1">
    <w:name w:val="Heading 1"/>
    <w:basedOn w:val="Normal"/>
    <w:next w:val="Normal"/>
    <w:qFormat/>
    <w:pPr>
      <w:keepNext w:val="true"/>
      <w:numPr>
        <w:ilvl w:val="0"/>
        <w:numId w:val="1"/>
      </w:numPr>
      <w:spacing w:before="400" w:after="240"/>
      <w:jc w:val="left"/>
      <w:outlineLvl w:val="0"/>
    </w:pPr>
    <w:rPr>
      <w:rFonts w:cs="Arial"/>
      <w:b/>
      <w:bCs/>
      <w:color w:val="FF0000"/>
      <w:kern w:val="2"/>
      <w:sz w:val="32"/>
      <w:szCs w:val="32"/>
    </w:rPr>
  </w:style>
  <w:style w:type="paragraph" w:styleId="Heading2">
    <w:name w:val="Heading 2"/>
    <w:basedOn w:val="Normal"/>
    <w:next w:val="Normal"/>
    <w:qFormat/>
    <w:pPr>
      <w:keepNext w:val="true"/>
      <w:numPr>
        <w:ilvl w:val="1"/>
        <w:numId w:val="1"/>
      </w:numPr>
      <w:spacing w:before="320" w:after="200"/>
      <w:jc w:val="left"/>
      <w:outlineLvl w:val="1"/>
    </w:pPr>
    <w:rPr>
      <w:rFonts w:cs="Arial"/>
      <w:b/>
      <w:bCs/>
      <w:iCs/>
      <w:color w:val="FF0000"/>
      <w:sz w:val="26"/>
      <w:szCs w:val="28"/>
    </w:rPr>
  </w:style>
  <w:style w:type="paragraph" w:styleId="Heading3">
    <w:name w:val="Heading 3"/>
    <w:basedOn w:val="Normal"/>
    <w:next w:val="Normal"/>
    <w:qFormat/>
    <w:pPr>
      <w:keepNext w:val="true"/>
      <w:spacing w:before="240" w:after="120"/>
      <w:jc w:val="left"/>
      <w:outlineLvl w:val="2"/>
    </w:pPr>
    <w:rPr>
      <w:rFonts w:cs="Arial"/>
      <w:bCs/>
      <w:sz w:val="26"/>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color w:val="000000"/>
    </w:rPr>
  </w:style>
  <w:style w:type="character" w:styleId="WW8Num11z0">
    <w:name w:val="WW8Num11z0"/>
    <w:qFormat/>
    <w:rPr>
      <w:b w:val="false"/>
      <w:bCs w:val="false"/>
      <w:i w:val="false"/>
      <w:iCs w:val="fals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znamsodrkami">
    <w:name w:val="Seznam s odrážkami"/>
    <w:basedOn w:val="Normal"/>
    <w:qFormat/>
    <w:pPr>
      <w:numPr>
        <w:ilvl w:val="0"/>
        <w:numId w:val="3"/>
      </w:numPr>
      <w:spacing w:before="80" w:after="80"/>
      <w:jc w:val="left"/>
    </w:pPr>
    <w:rPr/>
  </w:style>
  <w:style w:type="paragraph" w:styleId="Slovanseznam">
    <w:name w:val="Číslovaný seznam"/>
    <w:basedOn w:val="Normal"/>
    <w:qFormat/>
    <w:pPr>
      <w:numPr>
        <w:ilvl w:val="0"/>
        <w:numId w:val="2"/>
      </w:numPr>
      <w:spacing w:before="80" w:after="80"/>
      <w:jc w:val="left"/>
    </w:pPr>
    <w:rPr/>
  </w:style>
  <w:style w:type="paragraph" w:styleId="Ukol">
    <w:name w:val="ukol"/>
    <w:basedOn w:val="Normal"/>
    <w:qFormat/>
    <w:pPr>
      <w:keepNext w:val="true"/>
      <w:numPr>
        <w:ilvl w:val="0"/>
        <w:numId w:val="4"/>
      </w:numPr>
      <w:spacing w:before="40" w:after="40"/>
      <w:jc w:val="left"/>
    </w:pPr>
    <w:rPr>
      <w:rFonts w:ascii="Times New Roman" w:hAnsi="Times New Roman" w:cs="Times New Roman"/>
      <w:sz w:val="18"/>
      <w:szCs w:val="1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Contents1">
    <w:name w:val="TOC 1"/>
    <w:basedOn w:val="Normal"/>
    <w:next w:val="Normal"/>
    <w:pPr>
      <w:tabs>
        <w:tab w:val="clear" w:pos="709"/>
        <w:tab w:val="left" w:pos="480" w:leader="none"/>
        <w:tab w:val="left" w:pos="3420" w:leader="none"/>
        <w:tab w:val="right" w:pos="9060" w:leader="dot"/>
      </w:tabs>
      <w:ind w:left="2835"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1T12:55:00Z</dcterms:created>
  <dc:creator>Petr Hais</dc:creator>
  <dc:description/>
  <cp:keywords/>
  <dc:language>en-US</dc:language>
  <cp:lastModifiedBy>Petr Hais</cp:lastModifiedBy>
  <dcterms:modified xsi:type="dcterms:W3CDTF">2007-10-23T20:35:00Z</dcterms:modified>
  <cp:revision>8</cp:revision>
  <dc:subject/>
  <dc:title>1</dc:title>
</cp:coreProperties>
</file>