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25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ntia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JUDr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Svatopluk Bene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Horova 95/6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98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9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2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26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E architekt, a. s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Ing. arch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Petr Novotný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předseda představenst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Veleslavínská 37/1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64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6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3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27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nt Bozell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Ing. arch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Michal Krišl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Viaduktová 56/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42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41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4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28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C Praha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Ing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Karel Bajer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Daliborova 161/2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86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8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5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29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car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Stanislav Hlaváč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Sokolovská 2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82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8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6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0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l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Ing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Věra Šťastn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Drahobejlova 1073/3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798 41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Bílovice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7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1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lon Finance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JUDr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Tomáš Kubal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Veselíčko 3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301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lzeň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8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2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com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Jaroslav Hendrych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Částkova 2485/5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53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5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9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3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ris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Václav Matou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Korunní 859/1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250 67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Klecany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0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4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D system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Ing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Josef Hanuš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Hřenská 573/1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62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6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1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5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Michal Samueli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K Tuchoměřicům 7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326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lzeň 2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2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6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llonia, a. s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Alois Martín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předseda představenst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Kopeční 1009/1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398 42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Veselíčko u Milevska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7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lon pro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Zdeněk Zikud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Žižkova 2042/2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30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3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4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8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lcom, a. s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Ing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Martin Kube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předseda představenst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Masarykova 10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757 01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Valašské Meziříčí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5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9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ps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Ing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Petr Val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Za černým mostem 362/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20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2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6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0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l CZ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Václav Ulč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Prvomájová 1356/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90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9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7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1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x, a. s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Pavel Novotný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předseda představenst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Krahulčí 2016/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509 01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Nová Paka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8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2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ya Czech Republic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Ing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Miroslava Pohan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Budečská 29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02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9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3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nce Trade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Ing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Jan Dand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Lucemburská 1591/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737 01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Český Těšín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20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4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sta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Ing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René Winkler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U Obalovny 48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93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9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21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5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lino, a. s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Josef Režný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předseda představenst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Sokolská 126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710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Ostrava 10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22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6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nta Systeme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Brigita Kožušní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Kyjovská 1983/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130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Praha 3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23+12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7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7-Př</w:t>
        <w:tab/>
      </w:r>
      <w:r>
        <w:rPr>
          <w:sz w:val="24"/>
          <w:lang w:val="en-US" w:eastAsia="en-US"/>
        </w:rPr>
        <w:t xml:space="preserve">Avanti Tour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 w:eastAsia="en-US"/>
        </w:rPr>
        <w:t>Ing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Ivan Hudec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říjmení</w:t>
        <w:tab/>
      </w:r>
      <w:r>
        <w:rPr>
          <w:sz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 055 678</w:t>
        <w:tab/>
      </w:r>
      <w:r>
        <w:rPr>
          <w:sz w:val="24"/>
          <w:lang w:val="en-US" w:eastAsia="en-US"/>
        </w:rPr>
        <w:t>Šrobárova 2181/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sz w:val="24"/>
          <w:lang w:val="en-US" w:eastAsia="en-US"/>
        </w:rPr>
        <w:t>616 00</w:t>
      </w:r>
      <w:r>
        <w:rPr>
          <w:sz w:val="24"/>
        </w:rPr>
        <w:t> </w:t>
      </w:r>
      <w:r>
        <w:rPr>
          <w:caps/>
          <w:sz w:val="24"/>
          <w:szCs w:val="24"/>
          <w:lang w:val="en-US" w:eastAsia="en-US"/>
        </w:rPr>
        <w:t>Brno 16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34" w:right="680" w:gutter="0" w:header="454" w:top="1418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y">
    <w:name w:val="Odrážky"/>
    <w:basedOn w:val="Normal"/>
    <w:qFormat/>
    <w:pPr>
      <w:tabs>
        <w:tab w:val="clear" w:pos="709"/>
        <w:tab w:val="left" w:pos="454" w:leader="none"/>
      </w:tabs>
      <w:ind w:left="454" w:hanging="45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0:43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7-10-23T20:44:00Z</dcterms:modified>
  <cp:revision>1</cp:revision>
  <dc:subject/>
  <dc:title>_</dc:title>
</cp:coreProperties>
</file>