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90/07-Nab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7-11-21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35/2007-Kl</w:t>
        <w:tab/>
        <w:t>Taneční studio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 xml:space="preserve">pí Denisa Brychtová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Marečková</w:t>
        <w:tab/>
        <w:t>ředi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34 432 223</w:t>
        <w:tab/>
        <w:t>Pilotů 15/122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34 432 220</w:t>
        <w:tab/>
        <w:t>601 00 BRNO 1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osasoubrno@centru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1-2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bjednávka tanečních hodi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ředitelk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ěkujeme za širokou nabídku tanečních hodin, kterou jste připravili pro novou sezónu. Naši žáci mají o výuku tanců velký zájem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dle podkladů, které jsme obdrželi od třídních učitelů, proto objednáváme: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20" w:right="454" w:hanging="360"/>
        <w:rPr/>
      </w:pPr>
      <w:r>
        <w:rPr/>
        <w:t xml:space="preserve">výuku klasických tanců v pondělí od 15:00 h do 15:45 h 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20" w:right="454" w:hanging="360"/>
        <w:rPr/>
      </w:pPr>
      <w:r>
        <w:rPr/>
        <w:t xml:space="preserve">výuku rokenrolu ve středu od 17:00 h do 17:45 h 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spacing w:before="0" w:after="240"/>
        <w:ind w:left="720" w:right="454" w:hanging="360"/>
        <w:rPr/>
      </w:pPr>
      <w:r>
        <w:rPr/>
        <w:t xml:space="preserve">výuku irských tanců ve čtvrtek od 16:00 h do 16:45 h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S předpokládanou výší odměny Vašich lektorů souhlasíme. Uvítáme, když co nejdříve upřesníte termín zahájení tanečních kroužků a způsob platb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Těšíme se na dlouhodobou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100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Mgr. Hynek Klikner</w:t>
        <w:br/>
        <w:t>ředi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4:25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7-10-23T20:47:00Z</dcterms:modified>
  <cp:revision>3</cp:revision>
  <dc:subject/>
  <dc:title>_</dc:title>
</cp:coreProperties>
</file>