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05/2007-Vich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Jiřina Marší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Michálková</w:t>
        <w:tab/>
        <w:t>Příčná 7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56 211 100</w:t>
        <w:tab/>
        <w:t>384 93 KVILD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bily_kamen@sezna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1-26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Reklamace výšivky log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Maršíková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dle objednávky č. 507/2007 ze dne 5. října t. r. jste zhotovila výšivku našeho loga na ložní prádlo. Po prvním vyprání se ale výšivka začala párat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Vás proto, abyste si na vlastní náklady ložní prádlo odvezla a provedla výšivku takovým technologickým postupem, který zabezpečí její odolnost při praní a manipulaci s prádlem. Opravu proveďte do poloviny prosince t. r. Lůžkoviny nutně potřebujeme pro nastávající zimní sezón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1000"/>
        <w:ind w:right="454" w:hanging="0"/>
        <w:rPr/>
      </w:pPr>
      <w:r>
        <w:rPr/>
        <w:t>Věříme, že stanovený termín pro opravu dodržíte, a jsme 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Robert Vichnar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 xml:space="preserve">vedoucí 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8:16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7-10-23T19:41:00Z</dcterms:modified>
  <cp:revision>6</cp:revision>
  <dc:subject/>
  <dc:title>_</dc:title>
</cp:coreProperties>
</file>