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204/2010-H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0-10-12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95/2010-Va</w:t>
        <w:tab/>
        <w:t>Středisko volného času Doub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říspěvková organiza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lusáková</w:t>
        <w:tab/>
        <w:t>Mgr. Alena Holková, 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94 668 405</w:t>
        <w:tab/>
        <w:t>Palachovo nám. 10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94 668 415</w:t>
        <w:tab/>
        <w:t>500 04 HRADEC KRÁLOVÉ 4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vdh@karneva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poptáv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š dotaz na náhradní díly k herním prvkům pro dětská hřiště a zahrady přichází bohužel v době, kdy omezujeme výrobu a vyprodáváme zásoby náhradních dílů. Výměnu poškozených částí proto nemůžeme zajistit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oporučujeme Vám prohlídku webových stránek dalších výrobců vybavení dětských hřišť v našem kraji, jejichž výrobky jsou v souladu s ČSN EN 1176 a kteří kladou důraz na bezpečnost svých produktů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ěříme, že vhodného dodavatele brzy najdet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 xml:space="preserve">S pozdravem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Luboš Vavřina</w:t>
        <w:br/>
        <w:t>vedoucí provozu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2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7:00Z</dcterms:created>
  <dc:creator>Jaroslava Levová</dc:creator>
  <dc:description/>
  <cp:keywords/>
  <dc:language>en-US</dc:language>
  <cp:lastModifiedBy>Petr Hais</cp:lastModifiedBy>
  <cp:lastPrinted>2010-08-12T15:44:00Z</cp:lastPrinted>
  <dcterms:modified xsi:type="dcterms:W3CDTF">2010-09-05T14:52:00Z</dcterms:modified>
  <cp:revision>6</cp:revision>
  <dc:subject/>
  <dc:title>_</dc:title>
</cp:coreProperties>
</file>