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2"/>
        </w:rPr>
      </w:pPr>
      <w:r>
        <w:rPr/>
        <w:t>Český jazyk (strana 5) – řešení</w:t>
      </w:r>
    </w:p>
    <w:p>
      <w:pPr>
        <w:pStyle w:val="Normal"/>
        <w:spacing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Doplňte správně čárky do vět vybraných ze skutečné korespond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yskytne-li se v průběhu záruční lhůty vada na dodaném zboží, je možné u prodejce, u kterého bylo zboží zakoupeno, dodané zboží reklamovat. V případě, že nebudou splněny veškeré podmínky pro uplatnění práva na odstoupení od smlouvy, nebudeme bohužel moci Vaše odstoupení od smlouvy považovat za řádné a zboží Vám bude vráceno zpět s vysvětlením, proč je Vaše odstoupení neplatné. Pro provedení stavebních úprav plynovodu a přípojek v uvedeném termínu si Vás dovolujeme požádat o vyklizení prostoru, kde je umístěn hlavní uzávěr plynu a část plynovodní přípojky, aby bylo možné provádět montážní práce. V přezkumném řízení nelze přihlížet k důvodům, které nejsou v rozporu vydaného rozhodnutí o nepřijetí ke studiu s výše uvedenými předpisy, byť by šlo o důvody upřímně míněné a pravdivé. </w:t>
      </w:r>
    </w:p>
    <w:p>
      <w:pPr>
        <w:pStyle w:val="Normal"/>
        <w:spacing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Zvažte, zda jsou uvedené věty stylisticky správné, případně je upravte (jedná se pouze o jedno z možných řešení)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>
          <w:sz w:val="22"/>
          <w:szCs w:val="22"/>
        </w:rPr>
        <w:t>Naše zboží je skutečně kvalitní, o čemž svědčí i dobré reference zákazníků. Zajišťujeme zpracování projektu, dodávku a montáž zařízení, zabezpečíme i záruční a pozáruční servis. Obalové materiály nabízíme v provedení transparentním, průhledném matném a bílém. Věříme, že si z naší nabídky vyberete a že se stanete našimi pravidelnými odběrateli. Sdělte nám prosím, kdy nám zboží dopravíte. Jsme schopni dodávat čerstvé suroviny každý den. Nabízíme Vám nové telefony za výhodné ceny. V objednávce z minulého týdne jsme požadovali 5 ks kancelářských židlí. Žádáme o úhradu faktury č. 25/2010 splatné 31. října 2010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480"/>
      <w:outlineLvl w:val="3"/>
    </w:pPr>
    <w:rPr>
      <w:rFonts w:ascii="Tahoma" w:hAnsi="Tahoma" w:cs="Tahoma"/>
      <w:b/>
      <w:bCs/>
      <w:color w:val="003366"/>
      <w:sz w:val="3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20:00Z</dcterms:created>
  <dc:creator>OEM</dc:creator>
  <dc:description/>
  <cp:keywords/>
  <dc:language>en-US</dc:language>
  <cp:lastModifiedBy>Petr Hais</cp:lastModifiedBy>
  <dcterms:modified xsi:type="dcterms:W3CDTF">2010-09-05T13:04:00Z</dcterms:modified>
  <cp:revision>8</cp:revision>
  <dc:subject/>
  <dc:title>1</dc:title>
</cp:coreProperties>
</file>