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198/2010-Po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10-10-07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>EuroTrade, s. r. o.</w:t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236/2010-To</w:t>
        <w:tab/>
        <w:t>Ing. Karel Poláček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vedoucí personálního odd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Nová</w:t>
        <w:tab/>
        <w:t>Hluboká 5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541 568 731</w:t>
        <w:tab/>
        <w:t>602 00 </w:t>
      </w:r>
      <w:r>
        <w:rPr>
          <w:caps/>
          <w:sz w:val="24"/>
        </w:rPr>
        <w:t>Brno</w:t>
      </w:r>
      <w:r>
        <w:rPr>
          <w:sz w:val="24"/>
        </w:rPr>
        <w:t xml:space="preserve"> 2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541 568 732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info@be-in.eu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10-10-12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Nabídka seminářů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vedoucí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velice nás potěšil Váš zájem o semináře pro administrativní pracovníky, které nabízíme od února tohoto roku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Semináře zajistíme v sídle Vaší společnosti a povedou je odborníci z praxe s pedagogickým vzděláním. Doporučujeme výuku ve skupinách do 10 osob. Přikládáme podrobný rozpis cen podle počtu účastníků a podle počtu odučených hodin. Samozřejmě není problém provést drobné modifikace v probírané látce dle Vašich případných požadavků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ěříme, že si z naší nabídky vyberete a sami se přesvědčíte o vysoké kvalitě poskytovaných služeb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PhDr. Jana Tomášková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480"/>
        <w:ind w:right="454" w:hanging="0"/>
        <w:rPr/>
      </w:pPr>
      <w:r>
        <w:rPr/>
        <w:t>jednatelka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>
          <w:b/>
          <w:b/>
        </w:rPr>
      </w:pPr>
      <w:r>
        <w:rPr>
          <w:b/>
        </w:rPr>
        <w:t>Příloha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7:38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10-09-05T14:53:00Z</dcterms:modified>
  <cp:revision>6</cp:revision>
  <dc:subject/>
  <dc:title>_</dc:title>
</cp:coreProperties>
</file>