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gma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abušík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yšehradská 11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2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Dagma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abušík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yšehradská 11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2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lan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är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a Pískách 61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19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Blan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är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a Pískách 61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19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dví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ene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ochovská 70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1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Ludvík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ene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ochovská 70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1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ena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Černík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rkonošská 8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1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Renat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Černík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rkonošská 8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1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Černoskova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áboritská 22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18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3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Černoskova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áboritská 22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18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3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ad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Červeň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Želivecká 12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9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Lad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Červeň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Želivecká 12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9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lad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vířk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d Dálnicí 7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1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Milad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vířk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d Dálnicí 7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1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ož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rumar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artákova 32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1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Bož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rumar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artákova 32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1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ě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Glosl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ana Růžičky 27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1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Vě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Glosl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ana Růžičky 27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1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oráčk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levenská 5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1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oráčk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levenská 5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1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romí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orák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arníkova 4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3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Jaromí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orák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arníkova 4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3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e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rabět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uřimská 26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18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3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He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rabět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uřimská 26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18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3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abelkova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Šmolíkova 36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abelkova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Šmolíkova 36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lo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incl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 Dubu 29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9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Milo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incl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U Dubu 29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9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ř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ubek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oráčkova 19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49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Jiří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ubek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oráčkova 19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49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Klá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elán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iklefova 20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8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3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Klá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elán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iklefova 20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8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3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ř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avrátil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ěbolínská 35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2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Jiří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avrátil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ěbolínská 35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2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vo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ěmcova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uská 68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3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Ivo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ěmcova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uská 68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3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ti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ushart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ellušova 39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2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3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Marti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ushart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ellušova 39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2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3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Tomá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lecháček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aplická 31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4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Tomáš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lecháček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aplická 31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4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av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ustk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e Kateřinkám 9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Pav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ustk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e Kateřinkám 9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edláčk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vropská 44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18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edláčk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vropská 44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18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livka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ovodvorská 123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J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livka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ovodvorská 123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voboda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d Slovany 8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3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J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voboda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d Slovany 8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3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en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yrovátk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opišťská 11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3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Len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yrovátk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opišťská 11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3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l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atra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lád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6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3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Mil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atra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lád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6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3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deň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atr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a Farkáně III 4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4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Zdeň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atr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a Farkáně III 4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4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ebrl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ysočanská 113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4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9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Mar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ebrl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ysočanská 113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4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9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e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esták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ílinská 10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8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He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esták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ílinská 10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8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mat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mněnková 61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3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D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mat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mněnková 61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3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ce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najdr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runclíkova 10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4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Marce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najdr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runclíkova 10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4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e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tabl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ropáčkova 8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1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Marek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tabl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ropáčkova 8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1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adi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ichý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a Poříčskou bránou 13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9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Ladi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ichý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a Poříčskou bránou 13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9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Táň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onar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hvatěrubská 20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1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Táň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onar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hvatěrubská 20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1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ro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ým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abrová 8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3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Jaro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ým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abrová 8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3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ágner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 Okrouhlíku 1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9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8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ágner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 Okrouhlíku 1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9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8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l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lček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olečkova 84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7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Mil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lček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olečkova 84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7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oni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Zabloudil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olečkova 86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2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Moni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Zabloudil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olečkova 86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2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ěr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Zeitlerová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ládí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3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Věr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Zeitlerová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ládí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3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Josef Novák</w:t>
      </w:r>
    </w:p>
    <w:p>
      <w:pPr>
        <w:pStyle w:val="Sender"/>
        <w:rPr/>
      </w:pPr>
      <w:r>
        <w:rPr/>
        <w:t>OA a VOŠ Praha 9</w:t>
      </w:r>
    </w:p>
    <w:p>
      <w:pPr>
        <w:pStyle w:val="Sender"/>
        <w:rPr/>
      </w:pPr>
      <w:r>
        <w:rPr/>
        <w:t>Sladkého 919/9</w:t>
      </w:r>
    </w:p>
    <w:p>
      <w:pPr>
        <w:pStyle w:val="Sender"/>
        <w:rPr/>
      </w:pPr>
      <w:r>
        <w:rPr/>
        <w:t>119 00 </w:t>
      </w:r>
      <w:r>
        <w:rPr>
          <w:caps/>
        </w:rPr>
        <w:t>Praha 9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3223895</wp:posOffset>
                </wp:positionH>
                <wp:positionV relativeFrom="page">
                  <wp:posOffset>4198620</wp:posOffset>
                </wp:positionV>
                <wp:extent cx="5029200" cy="13563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ítěz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Zíma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edřichovská 4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4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8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8pt;mso-wrap-distance-left:7.05pt;mso-wrap-distance-right:7.05pt;mso-wrap-distance-top:0pt;mso-wrap-distance-bottom:0pt;margin-top:330.6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Vítěz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Zíma</w:t>
                      </w:r>
                    </w:p>
                    <w:p>
                      <w:pPr>
                        <w:pStyle w:val="Addressee"/>
                        <w:spacing w:before="0" w:after="1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edřichovská 4</w:t>
                      </w:r>
                    </w:p>
                    <w:p>
                      <w:pPr>
                        <w:pStyle w:val="Addressee"/>
                        <w:spacing w:before="0" w:after="120"/>
                        <w:rPr/>
                      </w:pPr>
                      <w:r>
                        <w:rPr>
                          <w:lang w:val="en-US" w:eastAsia="en-US"/>
                        </w:rPr>
                        <w:t>104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8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0" w:after="40"/>
        <w:rPr/>
      </w:pPr>
      <w:r>
        <w:rPr/>
      </w:r>
    </w:p>
    <w:sectPr>
      <w:type w:val="continuous"/>
      <w:pgSz w:orient="landscape" w:w="14173" w:h="997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;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;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;Times New Roman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;Times New Roman" w:hAnsi="Arial;Times New Roman" w:cs="Arial;Times New Roman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;Times New Roman" w:hAnsi="Arial;Times New Roman" w:cs="Arial;Times New Roman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;Times New Roman" w:hAnsi="Arial;Times New Roman" w:cs="Arial;Times New Roman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4"/>
    </w:rPr>
  </w:style>
  <w:style w:type="paragraph" w:styleId="Sender">
    <w:name w:val="Envelope Return"/>
    <w:basedOn w:val="Normal"/>
    <w:pPr>
      <w:spacing w:before="0" w:after="0"/>
    </w:pPr>
    <w:rPr>
      <w:rFonts w:ascii="Arial;Times New Roman" w:hAnsi="Arial;Times New Roman" w:cs="Arial;Times New Roman"/>
      <w:sz w:val="20"/>
      <w:szCs w:val="20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;Times New Roman" w:hAnsi="Arial;Times New Roman" w:eastAsia="Times New Roman" w:cs="Arial;Times New Roman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;Times New Roman" w:hAnsi="Arial;Times New Roman" w:eastAsia="Times New Roman" w:cs="Arial;Times New Roman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0:01:00Z</dcterms:created>
  <dc:creator>Petr Sekanina</dc:creator>
  <dc:description/>
  <cp:keywords/>
  <dc:language>en-US</dc:language>
  <cp:lastModifiedBy>Petr Hais</cp:lastModifiedBy>
  <cp:lastPrinted>2010-08-22T22:00:00Z</cp:lastPrinted>
  <dcterms:modified xsi:type="dcterms:W3CDTF">2010-08-23T10:01:00Z</dcterms:modified>
  <cp:revision>1</cp:revision>
  <dc:subject/>
  <dc:title>Josef Novák</dc:title>
</cp:coreProperties>
</file>