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
        <w:rPr/>
      </w:pPr>
      <w:r>
        <w:rPr/>
        <w:t>Zpráva ze zasedání Rady EU pro konkurenceschopnost</w:t>
      </w:r>
    </w:p>
    <w:p>
      <w:pPr>
        <w:pStyle w:val="Normal"/>
        <w:rPr/>
      </w:pPr>
      <w:r>
        <w:rPr/>
        <w:t>Dne 19. února 2007 se v Bruselu uskutečnilo 2784. zasedání Rady EU pro konkurenceschopnost ve složení ministrů zastřešujících problematiky vnitřního trhu, průmyslu a výzkumu a vývoje, kterého se zúčastnila delegace České republiky vedená náměstkem ministra průmyslu a obchodu Ing. Karlem Turečkem. Zasedání předsedal Michael Glos, německý ministr hospodářství a technologie. Za Evropskou komisi se zúčastnili: místopředseda Günter Verheugen, komisařka Meglena Kuneva a komisař Charlie McCreaevy.</w:t>
      </w:r>
    </w:p>
    <w:p>
      <w:pPr>
        <w:pStyle w:val="Heading1"/>
        <w:rPr/>
      </w:pPr>
      <w:r>
        <w:rPr/>
        <w:t>Přijetí seznamu bodů „A“</w:t>
      </w:r>
    </w:p>
    <w:p>
      <w:pPr>
        <w:pStyle w:val="Heading2"/>
        <w:rPr/>
      </w:pPr>
      <w:r>
        <w:rPr/>
        <w:t>Stručný popis problematiky</w:t>
      </w:r>
    </w:p>
    <w:p>
      <w:pPr>
        <w:pStyle w:val="Normal"/>
        <w:rPr/>
      </w:pPr>
      <w:r>
        <w:rPr/>
        <w:t>Seznam obsahoval následující body.</w:t>
      </w:r>
    </w:p>
    <w:p>
      <w:pPr>
        <w:pStyle w:val="Heading2"/>
        <w:rPr/>
      </w:pPr>
      <w:r>
        <w:rPr/>
        <w:t>Průběh projednávání</w:t>
      </w:r>
    </w:p>
    <w:p>
      <w:pPr>
        <w:pStyle w:val="Normal"/>
        <w:rPr/>
      </w:pPr>
      <w:r>
        <w:rPr>
          <w:b/>
          <w:bCs/>
          <w:szCs w:val="24"/>
        </w:rPr>
        <w:t>Německé předsednictví</w:t>
      </w:r>
      <w:r>
        <w:rPr>
          <w:szCs w:val="24"/>
        </w:rPr>
        <w:t xml:space="preserve"> v rámci představení bodů „A“ určených ke schválení upozornilo především na Příspěvek dopravního sektoru pro naplňování Lisabonské strategie.</w:t>
      </w:r>
    </w:p>
    <w:p>
      <w:pPr>
        <w:pStyle w:val="Heading2"/>
        <w:rPr/>
      </w:pPr>
      <w:r>
        <w:rPr/>
        <w:t>Přijaté závěry</w:t>
      </w:r>
    </w:p>
    <w:p>
      <w:pPr>
        <w:pStyle w:val="Pijatzvry"/>
        <w:rPr/>
      </w:pPr>
      <w:r>
        <w:rPr/>
        <w:t>Seznam bodů "A" byl členskými státy schválen.</w:t>
      </w:r>
    </w:p>
    <w:p>
      <w:pPr>
        <w:pStyle w:val="Heading1"/>
        <w:rPr/>
      </w:pPr>
      <w:r>
        <w:rPr/>
        <w:t>Akční program pro snižování administrativní zátěže</w:t>
      </w:r>
    </w:p>
    <w:p>
      <w:pPr>
        <w:pStyle w:val="Heading2"/>
        <w:rPr/>
      </w:pPr>
      <w:r>
        <w:rPr/>
        <w:t>Stručný popis problematiky</w:t>
      </w:r>
    </w:p>
    <w:p>
      <w:pPr>
        <w:pStyle w:val="Normal"/>
        <w:rPr/>
      </w:pPr>
      <w:r>
        <w:rPr>
          <w:b/>
          <w:bCs/>
        </w:rPr>
        <w:t>Německé předsednictví</w:t>
      </w:r>
      <w:r>
        <w:rPr/>
        <w:t xml:space="preserve"> předložilo Radě k diskusi Akční program pro snižování administrativní zátěže (KOM 23/2007), který Evropská komise publikovala dne 24. ledna t.r. Jedná se o nejdůležitější prvek obsažený v rámci strategického přezkumu v iniciativě pro zlepšování regulace (Better Regulation) v Evropské unii, který Evropská komise představila v polovině listopadu 2006. V něm na žádost Evropské Rady z června 2006 Evropská komise představila první návrh harmonogramu a cílů programu, jehož realizací Evropská komise navrhuje snížit administrativní zátěž ukládanou na podnikatele v Evropské unii o 25 % do roku 2012 a představuje tak významný příspěvek v úsilí o snížení administrativní zátěže ukládané především na malé a střední podnikatele. Odsouhlasení navrhovaného závazku je plánováno k předložení na Jarní Evropské radě v březnu t.r.</w:t>
      </w:r>
    </w:p>
    <w:p>
      <w:pPr>
        <w:pStyle w:val="Heading2"/>
        <w:rPr/>
      </w:pPr>
      <w:r>
        <w:rPr/>
        <w:t>Průběh projednávání</w:t>
      </w:r>
    </w:p>
    <w:p>
      <w:pPr>
        <w:pStyle w:val="Normal"/>
        <w:rPr/>
      </w:pPr>
      <w:r>
        <w:rPr>
          <w:b/>
          <w:bCs/>
          <w:szCs w:val="24"/>
        </w:rPr>
        <w:t xml:space="preserve">Německé předsednictví </w:t>
      </w:r>
      <w:r>
        <w:rPr>
          <w:szCs w:val="24"/>
        </w:rPr>
        <w:t>v úvodním vystoupení velmi přivítalo předložený návrh, který přichází ve vhodnou chvíli, kdy je pozornost zaměřena na odstraňování překážek pro podnik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ve svém vystoupení blíže představil návrh Akčního plánu snižování administrativní zátěže, který je součástí iniciativy zlepšování regulace. Dle odhadů představuje administrativní zátěž pro podnikatele 3,5 % HDP v Evropské unii a její redukce je tedy významnou výzvou. Zmínil, že návrh vychází ze zkušeností zemí, které již se problematice snižování administrativní zátěže věnují (</w:t>
      </w:r>
      <w:r>
        <w:rPr>
          <w:i/>
          <w:iCs/>
          <w:szCs w:val="24"/>
        </w:rPr>
        <w:t>ČR nebyla zmíněna</w:t>
      </w:r>
      <w:r>
        <w:rPr>
          <w:szCs w:val="24"/>
        </w:rPr>
        <w:t xml:space="preserve">). Určitá zátěž je samozřejmě nevyhnutelná, projekt se soustředí především na odstranění </w:t>
      </w:r>
      <w:r>
        <w:rPr>
          <w:i/>
          <w:iCs/>
          <w:szCs w:val="24"/>
        </w:rPr>
        <w:t xml:space="preserve">nadbytečné </w:t>
      </w:r>
      <w:r>
        <w:rPr>
          <w:szCs w:val="24"/>
        </w:rPr>
        <w:t>zátěže, neměla by být snížena účinnost regulace. Vyzval členské státy, aby si stanovily vlastní cíle pro snížení administrativní zátěže, jelikož se musí jednat o společné úsilí, které uvolní velké množství prostředků pro ekonomický rozvoj. Zdůraznil, že 25-ti procentní snížení je politický cíl, Evropská komise nechce a nemůže členským státům nutit jaký cíl si samy stanoví a jaký způsob si pro snižování zátěže zvolí. Zmínil také 13 prioritních oblastí a 10 tzv. fast-track actions a požádal o zvýšenou prioritu při jejich projednávání v legislativním procesu.</w:t>
      </w:r>
    </w:p>
    <w:p>
      <w:pPr>
        <w:pStyle w:val="Normal"/>
        <w:rPr>
          <w:szCs w:val="24"/>
        </w:rPr>
      </w:pPr>
      <w:r>
        <w:rPr>
          <w:szCs w:val="24"/>
        </w:rPr>
        <w:t>Následně se do diskuse přihlásily téměř všechny delegace členských států a prakticky bez výjimky vyjádřily Akčnímu plán Komise jednoznačnou podporu, stejně tak jako stanovenému cíli snížit administrativní zátěže plynoucí z evropské legislativy a z transpozičních ustanovení národního práva členských zemí o 25 % do roku 2012. Problematickou se ukázala pouze otázka stanovení cíle pro snížení administrativní zátěže na národní úrovni. Další jednotlivá témata vystoupení členských států jsou zaznamenána podrobněji v pořadí, v jakém se delegace v rámci jednání přihlásily.</w:t>
      </w:r>
    </w:p>
    <w:p>
      <w:pPr>
        <w:pStyle w:val="Normal"/>
        <w:rPr/>
      </w:pPr>
      <w:r>
        <w:rPr>
          <w:b/>
          <w:bCs/>
          <w:szCs w:val="24"/>
        </w:rPr>
        <w:t xml:space="preserve">Rakousko </w:t>
      </w:r>
      <w:r>
        <w:rPr>
          <w:szCs w:val="24"/>
        </w:rPr>
        <w:t xml:space="preserve">oznámilo, že si na národní úrovni stanovilo obdobný cíl – snížit administrativní zátěž podnikatelů o 25 % do roku 2010. </w:t>
      </w:r>
      <w:r>
        <w:rPr>
          <w:b/>
          <w:bCs/>
          <w:szCs w:val="24"/>
        </w:rPr>
        <w:t xml:space="preserve">Spojené Království </w:t>
      </w:r>
      <w:r>
        <w:rPr>
          <w:szCs w:val="24"/>
        </w:rPr>
        <w:t xml:space="preserve">přivítalo návrh a zdůraznilo, že jde o společné úsilí a tudíž by měla dostatečná pozornost být kladena i na snižování zátěže na úrovni členských zemí. Přivítalo rovněž stanovení prioritních oblastí a fast-track actions. V souvislosti se zlepšováním regulace se ovšem pozastavuje nad tím, že na jednání Rady se stále dostávají návrhy, u kterých dosud není zpracována analýza dopadů, konkrétně jde o legislativu v oblasti spotřebitelských úvěrů a mezinárodního práva soukromého. </w:t>
      </w:r>
      <w:r>
        <w:rPr>
          <w:b/>
          <w:bCs/>
          <w:szCs w:val="24"/>
        </w:rPr>
        <w:t>Nizozemsko</w:t>
      </w:r>
      <w:r>
        <w:rPr>
          <w:szCs w:val="24"/>
        </w:rPr>
        <w:t xml:space="preserve"> rovněž návrh přivítalo, zmínilo, že má mnoho zkušeností se snižováním a měřením administrativní zátěže, a upozornilo, že je nesmírně důležité, aby stanovený cíl byl cílem čistým („net target“), tedy aby případné zvyšování zátěže nově přijímanou legislativou bylo kompenzováno snižováním u legislativy stávající. </w:t>
      </w:r>
      <w:r>
        <w:rPr>
          <w:b/>
          <w:bCs/>
          <w:szCs w:val="24"/>
        </w:rPr>
        <w:t>Švédsko</w:t>
      </w:r>
      <w:r>
        <w:rPr>
          <w:szCs w:val="24"/>
        </w:rPr>
        <w:t xml:space="preserve"> rovněž připomnělo svůj cíl snížit zátěž o 25 % do roku 2010 a podporuje tudíž cíl na úrovni Evropské unie. </w:t>
      </w:r>
      <w:r>
        <w:rPr>
          <w:b/>
          <w:bCs/>
          <w:szCs w:val="24"/>
        </w:rPr>
        <w:t>Španělsko</w:t>
      </w:r>
      <w:r>
        <w:rPr>
          <w:szCs w:val="24"/>
        </w:rPr>
        <w:t xml:space="preserve"> uvedlo, že politické vyznění iniciativy je možná ještě důležitější než ekonomický efekt, plně proto návrh podporuje, nicméně vyjádřilo určitou obavu vzhledem k povinnosti stanovení cíle na národní úrovni, zvláště v případě vysoce decentralizovaných států. Přislíbilo však vyvinout maximum úsilí. </w:t>
      </w:r>
      <w:r>
        <w:rPr>
          <w:b/>
          <w:bCs/>
          <w:szCs w:val="24"/>
        </w:rPr>
        <w:t xml:space="preserve">Slovinsko </w:t>
      </w:r>
      <w:r>
        <w:rPr>
          <w:szCs w:val="24"/>
        </w:rPr>
        <w:t xml:space="preserve">dosud stanovený cíl nemá, nicméně „kráčí“ správným směrem. </w:t>
      </w:r>
      <w:r>
        <w:rPr>
          <w:b/>
          <w:bCs/>
          <w:szCs w:val="24"/>
        </w:rPr>
        <w:t>Estonsko</w:t>
      </w:r>
      <w:r>
        <w:rPr>
          <w:szCs w:val="24"/>
        </w:rPr>
        <w:t xml:space="preserve"> přivítalo návrh i cíl na evropské úrovni, nicméně nemá v úmyslu schválit stejný cíl na národní úrovni (</w:t>
      </w:r>
      <w:r>
        <w:rPr>
          <w:i/>
          <w:iCs/>
          <w:szCs w:val="24"/>
        </w:rPr>
        <w:t>pozn.: což však není vyžadováno!</w:t>
      </w:r>
      <w:r>
        <w:rPr>
          <w:szCs w:val="24"/>
        </w:rPr>
        <w:t xml:space="preserve">), každá země by si měla stanovit výši cíle dle svého uvážení. Důležitá je role využití informačních technologií při snižování administrativní zátěže, Estonsko připojilo výčet svých úspěchů v této oblasti. </w:t>
      </w:r>
      <w:r>
        <w:rPr>
          <w:b/>
          <w:bCs/>
          <w:szCs w:val="24"/>
        </w:rPr>
        <w:t xml:space="preserve">Řecko </w:t>
      </w:r>
      <w:r>
        <w:rPr>
          <w:szCs w:val="24"/>
        </w:rPr>
        <w:t xml:space="preserve">podpořilo myšlenku stanovení různých cílů na národní úrovni vzhledem k principu subsidiarity. </w:t>
      </w:r>
      <w:r>
        <w:rPr>
          <w:b/>
          <w:bCs/>
          <w:szCs w:val="24"/>
        </w:rPr>
        <w:t>Itálie</w:t>
      </w:r>
      <w:r>
        <w:rPr>
          <w:szCs w:val="24"/>
        </w:rPr>
        <w:t xml:space="preserve"> vyjádřila pochybnost, že bude schopna si stanovit stejně ambiciózní cíl na národní úrovni, členské země by se měly na aktivitách podílet, nicméně v závislosti na místních podmínkách. </w:t>
      </w:r>
      <w:r>
        <w:rPr>
          <w:b/>
          <w:bCs/>
          <w:szCs w:val="24"/>
        </w:rPr>
        <w:t>Malta</w:t>
      </w:r>
      <w:r>
        <w:rPr>
          <w:szCs w:val="24"/>
        </w:rPr>
        <w:t xml:space="preserve"> zdůraznila princip „think small first“ i vzhledem k malým zemím, rozhodnutí o stanovení cíle na národní úrovni by mělo zůstat v pravomoci jednotlivých zemí, obavy existují ohledně termínu - říjen 2008. </w:t>
      </w:r>
      <w:r>
        <w:rPr>
          <w:b/>
          <w:bCs/>
          <w:szCs w:val="24"/>
        </w:rPr>
        <w:t>Irsko</w:t>
      </w:r>
      <w:r>
        <w:rPr>
          <w:szCs w:val="24"/>
        </w:rPr>
        <w:t xml:space="preserve"> návrh podporuje, nicméně vyslovilo pochybnosti o nutnosti stanovení cíle na národní úrovni, jakož i zvolené metodě. </w:t>
      </w:r>
      <w:r>
        <w:rPr>
          <w:b/>
          <w:bCs/>
          <w:szCs w:val="24"/>
        </w:rPr>
        <w:t xml:space="preserve">Litva </w:t>
      </w:r>
      <w:r>
        <w:rPr>
          <w:szCs w:val="24"/>
        </w:rPr>
        <w:t xml:space="preserve">požaduje vzít v úvahu místní podmínky, není si jistá, zdá jsou malé země schopny „implementovat cíl“ do října 2008, spíše by si termín měly stanovit samy. </w:t>
      </w:r>
      <w:r>
        <w:rPr>
          <w:b/>
          <w:bCs/>
          <w:szCs w:val="24"/>
        </w:rPr>
        <w:t xml:space="preserve">Bulharsko </w:t>
      </w:r>
      <w:r>
        <w:rPr>
          <w:szCs w:val="24"/>
        </w:rPr>
        <w:t>a </w:t>
      </w:r>
      <w:r>
        <w:rPr>
          <w:b/>
          <w:bCs/>
          <w:szCs w:val="24"/>
        </w:rPr>
        <w:t>Finsko</w:t>
      </w:r>
      <w:r>
        <w:rPr>
          <w:szCs w:val="24"/>
        </w:rPr>
        <w:t xml:space="preserve"> vyslovily návrhu podporu. </w:t>
      </w:r>
      <w:r>
        <w:rPr>
          <w:b/>
          <w:bCs/>
          <w:szCs w:val="24"/>
        </w:rPr>
        <w:t>Portugalsko</w:t>
      </w:r>
      <w:r>
        <w:rPr>
          <w:szCs w:val="24"/>
        </w:rPr>
        <w:t xml:space="preserve"> označilo návrh za dobrý podnět, samo má v oblasti zjednodušování regulace značné úspěchy (iniciativa SIMPLex), doufá, že v rámci jeho předsednictví dojde k pokroku. </w:t>
      </w:r>
      <w:r>
        <w:rPr>
          <w:b/>
          <w:bCs/>
          <w:szCs w:val="24"/>
        </w:rPr>
        <w:t xml:space="preserve">Lotyšsko </w:t>
      </w:r>
      <w:r>
        <w:rPr>
          <w:szCs w:val="24"/>
        </w:rPr>
        <w:t xml:space="preserve">požaduje ponechat v pravomoci jednotlivých zemí výši i termín stanovení cíle snížení, dle něj je důležitější nejprve provést měření zátěže, což nelze do října 2008 stihnout, Lotyšsko nemá kapacitu na provedení celkového měření. </w:t>
      </w:r>
      <w:r>
        <w:rPr>
          <w:b/>
          <w:bCs/>
          <w:szCs w:val="24"/>
        </w:rPr>
        <w:t xml:space="preserve">Polsko </w:t>
      </w:r>
      <w:r>
        <w:rPr>
          <w:szCs w:val="24"/>
        </w:rPr>
        <w:t>má rovněž problém s termínem stanovení cíle na národní úrovni, navrhlo posunout termín na polovinu roku 2009.</w:t>
      </w:r>
    </w:p>
    <w:p>
      <w:pPr>
        <w:pStyle w:val="Normal"/>
        <w:rPr/>
      </w:pPr>
      <w:r>
        <w:rPr>
          <w:b/>
          <w:bCs/>
        </w:rPr>
        <w:t xml:space="preserve">Česká republika </w:t>
      </w:r>
      <w:r>
        <w:rPr/>
        <w:t>vyjádřila podporu návrhu na snížení zátěže vyplývající z předpisů Evropského společenství, respektive transponované z předpisů Evropského společenství do národních právních řádů a zdůraznila, že má s měřením zátěže rovněž své zkušenosti. Současně zdůraznila, že by program neměl být redukován pouze na „měření“ administrativní zátěže, jelikož to je pouze prostředkem pro identifikaci informačních povinností, jejichž plnění nutí podnikatele vynakládat nadbytečné finanční prostředky pro jejich plnění. Vyjádřila také přesvědčení, že výsledky měření administrativní zátěže poskytnou Evropské komisi podložené informace pro možnost identifikovat a předkládat další návrhy na úpravu existujících právních předpisů v rámci iniciativy na zjednodušení právního prostředí a v této souvislosti vyzvala také Evropskou komisi, aby průběžně plnila závazek vyhodnocovat potencionální administrativní zátěž nově připravované legislativy v souladu se závaznými Pokyny Evropské komise pro hodnocení dopadů.</w:t>
      </w:r>
    </w:p>
    <w:p>
      <w:pPr>
        <w:pStyle w:val="Normal"/>
        <w:rPr/>
      </w:pPr>
      <w:r>
        <w:rPr>
          <w:b/>
          <w:bCs/>
          <w:szCs w:val="24"/>
        </w:rPr>
        <w:t xml:space="preserve">Rumunsko </w:t>
      </w:r>
      <w:r>
        <w:rPr>
          <w:szCs w:val="24"/>
        </w:rPr>
        <w:t xml:space="preserve">rovněž uvedlo „problém“ se stanovením cíle na národní úrovni. </w:t>
      </w:r>
      <w:r>
        <w:rPr>
          <w:b/>
          <w:bCs/>
          <w:szCs w:val="24"/>
        </w:rPr>
        <w:t xml:space="preserve">Dánsko </w:t>
      </w:r>
      <w:r>
        <w:rPr>
          <w:szCs w:val="24"/>
        </w:rPr>
        <w:t>souhlasí s Komisí, je třeba být stejně ambiciózní na národní úrovni jako na úrovni evropské.</w:t>
      </w:r>
    </w:p>
    <w:p>
      <w:pPr>
        <w:pStyle w:val="Normal"/>
        <w:rPr/>
      </w:pPr>
      <w:r>
        <w:rPr>
          <w:b/>
          <w:bCs/>
          <w:szCs w:val="24"/>
        </w:rPr>
        <w:t>Komise</w:t>
      </w:r>
      <w:r>
        <w:rPr>
          <w:szCs w:val="24"/>
        </w:rPr>
        <w:t xml:space="preserve"> poděkovala za vyjádřenou podporu. Pokud se cílů na národní úrovni týče, neočekává, že by si všechny státy stanovily cíl výši 25 %, je jim ponechána vůle přizpůsobit se svým podmínkám, Komise nic nepředepisuje, pouze žádá, aby členské státy měly alespoň </w:t>
      </w:r>
      <w:r>
        <w:rPr>
          <w:i/>
          <w:iCs/>
          <w:szCs w:val="24"/>
        </w:rPr>
        <w:t>nějaký</w:t>
      </w:r>
      <w:r>
        <w:rPr>
          <w:szCs w:val="24"/>
        </w:rPr>
        <w:t xml:space="preserve"> cíl. Pokud se týče zvolené metody, Komise dává k dispozici svůj upravený Standardní nákladový model, nicméně volba metody je opět v pravomoci jednotlivých zemí. Pokud se týče termínů, průkopníci snižování administrativní zátěže zdůrazňují, že je vhodnější si stanovit cíl </w:t>
      </w:r>
      <w:r>
        <w:rPr>
          <w:i/>
          <w:iCs/>
          <w:szCs w:val="24"/>
        </w:rPr>
        <w:t>před</w:t>
      </w:r>
      <w:r>
        <w:rPr>
          <w:szCs w:val="24"/>
        </w:rPr>
        <w:t xml:space="preserve"> měřením, Komise věří, že to členské státy stihnou do října 2008.</w:t>
      </w:r>
    </w:p>
    <w:p>
      <w:pPr>
        <w:pStyle w:val="Heading2"/>
        <w:rPr/>
      </w:pPr>
      <w:r>
        <w:rPr/>
        <w:t>Přijaté závěry</w:t>
      </w:r>
    </w:p>
    <w:p>
      <w:pPr>
        <w:pStyle w:val="Pijatzvry"/>
        <w:rPr/>
      </w:pPr>
      <w:r>
        <w:rPr/>
        <w:t>Předsednictví poděkovalo všem delegacím za poskytnutá stanoviska. Zdůraznilo odsouhlasení cíle na úrovni Evropské unie a označilo návrh za dobrý základ pro diskusi na úrovni Evropské rady. Co se týče doporučení na stanovení cílů na národní úrovni, ve výsledném znění závěrů jsou členské státy „pouze“ vyzývány, aby si je stanovily do roku 2008. Předsednictví přivítalo, že budou k dispozici rychlé výsledky, další pokračování diskuse pak odkázalo do diskuse k bodu 5 – Key Issues Paper.</w:t>
      </w:r>
    </w:p>
    <w:p>
      <w:pPr>
        <w:pStyle w:val="Heading1"/>
        <w:rPr/>
      </w:pPr>
      <w:r>
        <w:rPr/>
        <w:t>Průmyslová politika/CARS 21</w:t>
      </w:r>
    </w:p>
    <w:p>
      <w:pPr>
        <w:pStyle w:val="Heading2"/>
        <w:rPr/>
      </w:pPr>
      <w:r>
        <w:rPr/>
        <w:t>Stručný popis problematiky</w:t>
      </w:r>
    </w:p>
    <w:p>
      <w:pPr>
        <w:pStyle w:val="Normal"/>
        <w:rPr/>
      </w:pPr>
      <w:r>
        <w:rPr/>
        <w:t>V rámci tohoto bodu Evropská komise prezentovala materiál „Results of the review of the Community Strategy to reduce CO2 emissions from passenger cars and light-commercial vehicles“,navazující na Závěrečnou zprávu pracovní skupiny na vysoké úrovni CARS 21, regulační rámec pro budoucí průmyslovou politiku v oblasti automobilového průmyslu. Jedná o Návrh dopadové studie k připravovanému Sdělení Evropské komise o revidované strategii emisí CO</w:t>
      </w:r>
      <w:r>
        <w:rPr>
          <w:vertAlign w:val="subscript"/>
        </w:rPr>
        <w:t xml:space="preserve">2 </w:t>
      </w:r>
      <w:r>
        <w:rPr/>
        <w:t>z automobilů. Tato nyní nově publikovaná strategie vymezuje další kroky v této oblasti. Jako významnou součást závěrů CARS 21 vnímá Evropská komise především zjednodušení legislativy ovlivňující automobilový průmysl (jak uvedlo Předsednictví, existuje více než 200 legislativních aktů ovlivňujících nejen samotný průmysl, ale i navazující trh. Jedná se tedy o jedno z nejkomplexnějších odvětví). Podstatnou částí simplifikace je převedení řady stávajících legislativní aktů pod předpisy EHK, OSN. I na tvorbě těchto předpisů se Unie podílí nezanedbatelnou měrou. Jako další podklad k této problematice byl zaslán materiál „Results of the review of the Community Strategy to reduce CO</w:t>
      </w:r>
      <w:r>
        <w:rPr>
          <w:vertAlign w:val="subscript"/>
        </w:rPr>
        <w:t>2</w:t>
      </w:r>
      <w:r>
        <w:rPr/>
        <w:t xml:space="preserve"> emissions from passenger cars and light-commercial vehicles“. Jedná o Návrh dopadové studie k připravovanému Sdělení Evropské komise o revidované strategii emisí CO</w:t>
      </w:r>
      <w:r>
        <w:rPr>
          <w:vertAlign w:val="subscript"/>
        </w:rPr>
        <w:t>2</w:t>
      </w:r>
      <w:r>
        <w:rPr/>
        <w:t xml:space="preserve"> z automobilů. Evropská komise navrhla snížení emisí CO</w:t>
      </w:r>
      <w:r>
        <w:rPr>
          <w:vertAlign w:val="subscript"/>
        </w:rPr>
        <w:t>2</w:t>
      </w:r>
      <w:r>
        <w:rPr/>
        <w:t xml:space="preserve"> z automobilů v letech 2008/2009 na 140, resp. 130 g CO</w:t>
      </w:r>
      <w:r>
        <w:rPr>
          <w:vertAlign w:val="subscript"/>
        </w:rPr>
        <w:t>2</w:t>
      </w:r>
      <w:r>
        <w:rPr/>
        <w:t>/km a na 120 g CO</w:t>
      </w:r>
      <w:r>
        <w:rPr>
          <w:vertAlign w:val="subscript"/>
        </w:rPr>
        <w:t>2</w:t>
      </w:r>
      <w:r>
        <w:rPr/>
        <w:t>/km v roce 2012. Snížení je podle ní nutné, neboť emise CO</w:t>
      </w:r>
      <w:r>
        <w:rPr>
          <w:vertAlign w:val="subscript"/>
        </w:rPr>
        <w:t xml:space="preserve">2 </w:t>
      </w:r>
      <w:r>
        <w:rPr/>
        <w:t>pochází hlavně z provozu automobilů. Integrovaný přístup vidí Evropská komise i v prezentaci sdělení k automobilovému průmyslu společně se sdělením ke snižování CO</w:t>
      </w:r>
      <w:r>
        <w:rPr>
          <w:vertAlign w:val="subscript"/>
        </w:rPr>
        <w:t>2</w:t>
      </w:r>
      <w:r>
        <w:rPr/>
        <w:t>. Zde Evropská komise preferuje společný přístup v limitování emisí, tzn. jednak opatření na straně výrobců nových aut, tak na straně řidičů, ohleduplné jízdy a chování za volantem. Dále chce zavádět v souladu s doporučeními uvnitř Sdělení i komplementární opatření (např. biopříměsi do paliv atd.).</w:t>
      </w:r>
    </w:p>
    <w:p>
      <w:pPr>
        <w:pStyle w:val="Heading2"/>
        <w:rPr/>
      </w:pPr>
      <w:r>
        <w:rPr/>
        <w:t>Průběh projednáv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vyzdvihl význam automobilového průmyslu pro zaměstnanost, inovace a podporu vědy a výzkumu, zdůraznil i nutnost integrovaného přístupu k problematice emisí. Dále zdůraznil pokračování iniciativy CARS 21, návrh na snižování emisí budou následovat iniciativy zaměřené na oblasti: technika vozidel, komunikace a infrastrukturu, stabilitní systémy (ESP), chování účastníků v dopravním provozu, ochrana duševního vlastnictví a udržitelná mobilita. Evropská unie je dle slov komisaře na špičce světového automobilového trhu a díky dalším iniciativám má možnost tuto pozici dále posilovat. Evropská auta jsou podle něj nejbezpečnější, nejméně znečišťují, jsou nejefektivnější, nejtišší atd. Dle komisaře je možné dosáhnout hranice emisí 130g/km pouze zlepšením technologie motoru, využíváním biopaliv a zlepšením parametrů pneumatik pak lze dosáhnout stanoveného cíle 120g/km. Uvědomuje si, že tyto cíle jsou ambiciózní, např. Japonsko si stanovilo pouze cíl 138 g/km do roku 2015.</w:t>
      </w:r>
    </w:p>
    <w:p>
      <w:pPr>
        <w:pStyle w:val="Normal"/>
        <w:rPr/>
      </w:pPr>
      <w:r>
        <w:rPr>
          <w:szCs w:val="24"/>
        </w:rPr>
        <w:t>Řada členských států (</w:t>
      </w:r>
      <w:r>
        <w:rPr>
          <w:b/>
          <w:bCs/>
          <w:szCs w:val="24"/>
        </w:rPr>
        <w:t>Belgie, Portugalsko, Rumunsko</w:t>
      </w:r>
      <w:r>
        <w:rPr>
          <w:szCs w:val="24"/>
        </w:rPr>
        <w:t>) podporuje integrovaný přístup. Byla zdůrazněna nutnost dále prosazovat v automobilovém sektoru zásady lepší regulace (</w:t>
      </w:r>
      <w:r>
        <w:rPr>
          <w:b/>
          <w:bCs/>
          <w:szCs w:val="24"/>
        </w:rPr>
        <w:t>Španělsko, Belgie</w:t>
      </w:r>
      <w:r>
        <w:rPr>
          <w:szCs w:val="24"/>
        </w:rPr>
        <w:t>), pro každý legislativní návrh zpracovávat dopadovou studii (</w:t>
      </w:r>
      <w:r>
        <w:rPr>
          <w:b/>
          <w:bCs/>
          <w:szCs w:val="24"/>
        </w:rPr>
        <w:t>Španělsko</w:t>
      </w:r>
      <w:r>
        <w:rPr>
          <w:szCs w:val="24"/>
        </w:rPr>
        <w:t xml:space="preserve">), která musí zohledňovat aspekty bezpečnosti a ochrany životního prostředí. </w:t>
      </w:r>
      <w:r>
        <w:rPr>
          <w:b/>
          <w:bCs/>
          <w:szCs w:val="24"/>
        </w:rPr>
        <w:t>Belgie</w:t>
      </w:r>
      <w:r>
        <w:rPr>
          <w:szCs w:val="24"/>
        </w:rPr>
        <w:t xml:space="preserve"> poukázala na aktuální problémy závodu Volkswagen v Bruselu, kde v důsledku problému došlo k propouštění, je tedy nutné, aby nedocházelo v důsledku nové legislativy k úbytku pracovních míst.</w:t>
      </w:r>
    </w:p>
    <w:p>
      <w:pPr>
        <w:pStyle w:val="Normal"/>
        <w:rPr/>
      </w:pPr>
      <w:r>
        <w:rPr>
          <w:szCs w:val="24"/>
        </w:rPr>
        <w:t>Některé členské státy dávají přednost souladu komunitárních norem s mezinárodními, případně jejich náhradou (</w:t>
      </w:r>
      <w:r>
        <w:rPr>
          <w:b/>
          <w:bCs/>
          <w:szCs w:val="24"/>
        </w:rPr>
        <w:t>Španělsko</w:t>
      </w:r>
      <w:r>
        <w:rPr>
          <w:szCs w:val="24"/>
        </w:rPr>
        <w:t>), naopak další s tímto postupem nesouhlasí a podporují komunitární normy z důvodu jejich lepší kvality (</w:t>
      </w:r>
      <w:r>
        <w:rPr>
          <w:b/>
          <w:bCs/>
          <w:szCs w:val="24"/>
        </w:rPr>
        <w:t>Belgie</w:t>
      </w:r>
      <w:r>
        <w:rPr>
          <w:szCs w:val="24"/>
        </w:rPr>
        <w:t>). Některé členské státy také chtějí další podporu dobrovolných dohod s automobilovými výrobci, věří, že dobrovolné závazky budou plnit lépe (</w:t>
      </w:r>
      <w:r>
        <w:rPr>
          <w:b/>
          <w:bCs/>
          <w:szCs w:val="24"/>
        </w:rPr>
        <w:t>Polsko</w:t>
      </w:r>
      <w:r>
        <w:rPr>
          <w:szCs w:val="24"/>
        </w:rPr>
        <w:t>). Závazné cíle povedou ke zdražení a tím snížení poptávky a zvýšení dovozu ojetých automobilů, které znečišťují více. Řada členských států rovněž zdůraznila nutnost předložení komplexní analýzy dopadů, která musí jasně říci, zda jsou limity CO</w:t>
      </w:r>
      <w:r>
        <w:rPr>
          <w:szCs w:val="24"/>
          <w:vertAlign w:val="subscript"/>
        </w:rPr>
        <w:t xml:space="preserve">2 </w:t>
      </w:r>
      <w:r>
        <w:rPr>
          <w:szCs w:val="24"/>
        </w:rPr>
        <w:t>dosažitelné, jakými způsoby a s jakými náklady (</w:t>
      </w:r>
      <w:r>
        <w:rPr>
          <w:b/>
          <w:bCs/>
          <w:szCs w:val="24"/>
        </w:rPr>
        <w:t>Francie, Itálie, Belgie, Rumunsko, Portugalsko, Švédsko</w:t>
      </w:r>
      <w:r>
        <w:rPr>
          <w:szCs w:val="24"/>
        </w:rPr>
        <w:t>). Taktéž (</w:t>
      </w:r>
      <w:r>
        <w:rPr>
          <w:b/>
          <w:bCs/>
          <w:szCs w:val="24"/>
        </w:rPr>
        <w:t>Francie, Itálie</w:t>
      </w:r>
      <w:r>
        <w:rPr>
          <w:szCs w:val="24"/>
        </w:rPr>
        <w:t>) vidí jako klíčové i otázku penalizace při nedodržení plnění stanovených limitů. Diskutována (</w:t>
      </w:r>
      <w:r>
        <w:rPr>
          <w:b/>
          <w:bCs/>
          <w:szCs w:val="24"/>
        </w:rPr>
        <w:t>Belgie, Itálie</w:t>
      </w:r>
      <w:r>
        <w:rPr>
          <w:szCs w:val="24"/>
        </w:rPr>
        <w:t xml:space="preserve">) byla i možnost zavedení nižších daní pro efektivní auta využívající alternativní paliva atd. Tímto způsobem by byl vytvořen dostatečný stimul pro zákazníky a to bez dopadu na průmysl. </w:t>
      </w:r>
      <w:r>
        <w:rPr>
          <w:b/>
          <w:bCs/>
          <w:szCs w:val="24"/>
        </w:rPr>
        <w:t>Nizozemsko a Dánsko</w:t>
      </w:r>
      <w:r>
        <w:rPr>
          <w:szCs w:val="24"/>
        </w:rPr>
        <w:t xml:space="preserve"> si dokáží představit i nižší limity emisí, také doporučí neomezovat se jen na automobilky, ale také na dodavatele komponentů a náhradních dílů. </w:t>
      </w:r>
      <w:r>
        <w:rPr>
          <w:b/>
          <w:bCs/>
          <w:szCs w:val="24"/>
        </w:rPr>
        <w:t>Slovensko</w:t>
      </w:r>
      <w:r>
        <w:rPr>
          <w:szCs w:val="24"/>
        </w:rPr>
        <w:t xml:space="preserve"> zdůraznilo ve svém vystoupení důležitost automobilového sektoru pro tvorbu HDP a jeho inovační potenciál. Doufají, že návrhy </w:t>
      </w:r>
      <w:r>
        <w:rPr>
          <w:b/>
          <w:bCs/>
          <w:szCs w:val="24"/>
        </w:rPr>
        <w:t>Evropské komise</w:t>
      </w:r>
      <w:r>
        <w:rPr>
          <w:szCs w:val="24"/>
        </w:rPr>
        <w:t xml:space="preserve"> podpoří růst sektou, neměly by ohrozit mobilitu, možnost občanů kupovat nové automobily. Dle jejich studií je snižování emisí CO</w:t>
      </w:r>
      <w:r>
        <w:rPr>
          <w:szCs w:val="24"/>
          <w:vertAlign w:val="subscript"/>
        </w:rPr>
        <w:t>2</w:t>
      </w:r>
      <w:r>
        <w:rPr>
          <w:szCs w:val="24"/>
        </w:rPr>
        <w:t xml:space="preserve"> v ostatních sektorech daleko levnější. </w:t>
      </w:r>
      <w:r>
        <w:rPr>
          <w:b/>
          <w:bCs/>
          <w:szCs w:val="24"/>
        </w:rPr>
        <w:t>Francie</w:t>
      </w:r>
      <w:r>
        <w:rPr>
          <w:szCs w:val="24"/>
        </w:rPr>
        <w:t xml:space="preserve"> dále navrhla vybudování systému obdobného obchodování emisních povolenek v průmyslu. </w:t>
      </w:r>
      <w:r>
        <w:rPr>
          <w:b/>
          <w:bCs/>
          <w:szCs w:val="24"/>
        </w:rPr>
        <w:t>Řecko</w:t>
      </w:r>
      <w:r>
        <w:rPr>
          <w:szCs w:val="24"/>
        </w:rPr>
        <w:t xml:space="preserve"> navrhlo uzavírání komerčních dohod se 3. zeměmi.</w:t>
      </w:r>
    </w:p>
    <w:p>
      <w:pPr>
        <w:pStyle w:val="Heading2"/>
        <w:rPr/>
      </w:pPr>
      <w:r>
        <w:rPr/>
        <w:t>Přijaté závěry</w:t>
      </w:r>
    </w:p>
    <w:p>
      <w:pPr>
        <w:pStyle w:val="Pijatzvry"/>
        <w:rPr/>
      </w:pPr>
      <w:r>
        <w:rPr/>
        <w:t>Rada vzala na vědomí toto sdělení a podpořila tzv. integrovaný přístup při respektování mezinárodní konkurenceschopnosti evropského automobilového sektoru. Dále bude pokračovat projednávání Sdělení v rámci pracovní skupiny G1 Rady, poprvé 27. 2. 2007 a Rada se k tématu vrátí na svém květnovém zasedání.</w:t>
      </w:r>
    </w:p>
    <w:p>
      <w:pPr>
        <w:pStyle w:val="Heading1"/>
        <w:rPr/>
      </w:pPr>
      <w:r>
        <w:rPr/>
        <w:t>Reformní proces Lisabonské strategie</w:t>
      </w:r>
    </w:p>
    <w:p>
      <w:pPr>
        <w:pStyle w:val="Heading2"/>
        <w:rPr/>
      </w:pPr>
      <w:r>
        <w:rPr/>
        <w:t>Stručný popis problematiky</w:t>
      </w:r>
    </w:p>
    <w:p>
      <w:pPr>
        <w:pStyle w:val="Normal"/>
        <w:rPr/>
      </w:pPr>
      <w:r>
        <w:rPr>
          <w:b/>
          <w:bCs/>
        </w:rPr>
        <w:t>Bod č. 5</w:t>
      </w:r>
      <w:r>
        <w:rPr/>
        <w:t xml:space="preserve"> programu zasedání Rady pro konkurenceschopnost se týká návrhu dokumentu </w:t>
      </w:r>
      <w:r>
        <w:rPr>
          <w:b/>
          <w:bCs/>
        </w:rPr>
        <w:t>Key Issues Paper (KIP)</w:t>
      </w:r>
      <w:r>
        <w:rPr>
          <w:b/>
          <w:bCs/>
          <w:i/>
          <w:iCs/>
        </w:rPr>
        <w:t xml:space="preserve"> „Strengthen Europe´s Competitiveness“</w:t>
      </w:r>
      <w:r>
        <w:rPr/>
        <w:t xml:space="preserve">, který předložilo </w:t>
      </w:r>
      <w:r>
        <w:rPr>
          <w:b/>
          <w:bCs/>
        </w:rPr>
        <w:t>německé předsednictví</w:t>
      </w:r>
      <w:r>
        <w:rPr/>
        <w:t>. Návrh KIP byl již projednáván na zasedání HLG G1 dne 25. ledna 2007, na pracovní skupině G1 pro konkurenceschopnost a růst ve dnech 26. a 30. ledna 2007, na jednání pracovní skupiny G1 – attaché meeting dne 5. února 2007, na řádném zasedání pracovní skupiny G1 v kapitole lepší regulace dne 6. února 2007, pracovní skupině pro vědecké otázky ke kapitole výzkumu a inovací dne 6. února 2007 a na zasedání Coreperu I ve dnech 7 a 9. února 2007. Key Issues Paper připravuje každoročně předsednická země na jarní summit Evropské rady. Dokument se zabývá nejzásadnějšími výzvami v oblasti hospodářské politiky v EU. Letošní návrh KIPu se zaměřuje převážně na politiky realizované na komunitární úrovni, role jednotlivých členských zemí v naplňování Lisabonské strategie pro růst a pracovní místa není příliš akcentována. Návrh KIP se detailněji zabývá pěti tématickými oblastmi.</w:t>
      </w:r>
    </w:p>
    <w:p>
      <w:pPr>
        <w:pStyle w:val="Normal"/>
        <w:rPr/>
      </w:pPr>
      <w:r>
        <w:rPr/>
        <w:t>Na zasedání Coreperu I byl předložený text KIP řadou členských států připomínkován z různých pohledů, nicméně německé předsednictví se drželo již dosaženého kompromisu na pracovní skupině a text KIP se změnil pouze v detailech. Nezměněna zůstala především část týkající se vnitřního trhu. Jelikož je finální text výrazným kompromisem, dá se očekávat, že některé delegace mohou otevřít během jednání Rady diskusi ke svým prioritám. Zcela určitě budou na Radě diskutovány tyto body.</w:t>
      </w:r>
    </w:p>
    <w:p>
      <w:pPr>
        <w:pStyle w:val="Normal"/>
        <w:rPr/>
      </w:pPr>
      <w:r>
        <w:rPr/>
        <w:t>Snížení transpozičního deficitu na 1 % (řada států má problém s tímto cílem, především s ohledem na vnitřní procedurální otázky, které brání dosažení takového cíle).</w:t>
      </w:r>
    </w:p>
    <w:p>
      <w:pPr>
        <w:pStyle w:val="Normal"/>
        <w:rPr/>
      </w:pPr>
      <w:r>
        <w:rPr/>
        <w:t>Snížení administrativní zátěže o 25 %, kde bude dále zdůrazněno, že se jedná pouze o snížení vyplývající z komunitární legislativy, řada členských států se rovněž nechce zavazovat k takto ambicióznímu cíli i na národní úrovni (to především požaduje Evropská komise).</w:t>
      </w:r>
    </w:p>
    <w:p>
      <w:pPr>
        <w:pStyle w:val="Normal"/>
        <w:rPr/>
      </w:pPr>
      <w:r>
        <w:rPr/>
        <w:t>U hodnocení dopadů je sporné zapojení „nezávislého prvku“ v tomto procesu. Ačkoliv bylo 8. února svoláno mimořádné zasedání PS ke znění tohoto bodu, je zřejmé, že tato otázka vyvstane i na zasedání Rady. Iniciativa EUREKA a její financování.</w:t>
      </w:r>
    </w:p>
    <w:p>
      <w:pPr>
        <w:pStyle w:val="Normal"/>
        <w:rPr/>
      </w:pPr>
      <w:r>
        <w:rPr/>
        <w:t>Zmínka o uzavření Rozvojového programu z Doha.</w:t>
      </w:r>
    </w:p>
    <w:p>
      <w:pPr>
        <w:pStyle w:val="Normal"/>
        <w:rPr/>
      </w:pPr>
      <w:r>
        <w:rPr>
          <w:b/>
          <w:bCs/>
        </w:rPr>
        <w:t>Česká republika</w:t>
      </w:r>
      <w:r>
        <w:rPr/>
        <w:t xml:space="preserve"> je flexibilní v otázce </w:t>
      </w:r>
      <w:r>
        <w:rPr>
          <w:b/>
          <w:bCs/>
        </w:rPr>
        <w:t>snížení transpozičního deficitu na 1 %</w:t>
      </w:r>
      <w:r>
        <w:rPr/>
        <w:t xml:space="preserve">, obecně preferujeme text předsednictví takový, jaký byl předložen Coreperu I. Uvedení procentuální částky České republice v zásadě nevadí. České republice se v poslední době podařilo výrazně snížit transpoziční deficit, v posledním Internal Market Scoreboardu již na 1,6 %, nicméně z našeho pohledu vedle kvantitativních cílů je nutné zajistit hlavně kvalitu transpozice. Česká republika také podporuje návrh německého předsednictví </w:t>
      </w:r>
      <w:r>
        <w:rPr>
          <w:b/>
          <w:bCs/>
        </w:rPr>
        <w:t>na snižování administrativní zátěže</w:t>
      </w:r>
      <w:r>
        <w:rPr/>
        <w:t xml:space="preserve"> o 25 % na úrovni Evropské unie, i na národní úrovni. Co se týká realizace této strategie na národní úrovni, nadále však zůstává problémem rozdílná úroveň v různých členských státech, těžko porovnatelná metodika měření administrativní zátěže a obtížná porovnatelnost těchto měření a výsledků snižování mezi členskými státy. Redukční cíl poskytne celému projektu jasný rámec a měřitelný cíl plnění pokroku víceletého programu. V otázce </w:t>
      </w:r>
      <w:r>
        <w:rPr>
          <w:b/>
          <w:bCs/>
        </w:rPr>
        <w:t xml:space="preserve">zapojení nezávislého prvku </w:t>
      </w:r>
      <w:r>
        <w:rPr/>
        <w:t xml:space="preserve">do procesu hodnocení dopadů požadujeme další vysvětlení a hlubší diskusi, co se za tímto pojmem skrývá. Měla by být zajištěna transparentnost, objektivita a přidaná hodnota tohoto nového elementu v procesu hodnocení dopadů. Česká republika naprosto souhlasí s uvedením zmínky o iniciativě </w:t>
      </w:r>
      <w:r>
        <w:rPr>
          <w:b/>
          <w:bCs/>
        </w:rPr>
        <w:t>EUREKA</w:t>
      </w:r>
      <w:r>
        <w:rPr/>
        <w:t xml:space="preserve"> a rovněž souhlasí s odstavcem v tomto znění, protože iniciativa EUREKA je již nyní částečně financovaná z rozpočtu Evropské unie prostřednictvím rámcových programů, tudíž zmínka o komplementárním financování pouze popisuje realitu. Česká republika považuje stávající formulaci v části dokumentu „Strengthening Europe's External Competitiveness“, hovořící o nutnosti urychleného uzavření </w:t>
      </w:r>
      <w:r>
        <w:rPr>
          <w:b/>
          <w:bCs/>
        </w:rPr>
        <w:t>Rozvojového programu z Doha (DDA)</w:t>
      </w:r>
      <w:r>
        <w:rPr/>
        <w:t xml:space="preserve"> za správnou a plně ji podporuje.</w:t>
      </w:r>
    </w:p>
    <w:p>
      <w:pPr>
        <w:pStyle w:val="Heading2"/>
        <w:rPr/>
      </w:pPr>
      <w:r>
        <w:rPr/>
        <w:t>Průběh projednáv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představil Zprávu o pokroku, která byla dle jeho slov dobře přijata a osvědčila se. Zdůraznil, že reformní opatření již mají první pozitivní dopady (např. V</w:t>
      </w:r>
      <w:r>
        <w:rPr>
          <w:szCs w:val="24"/>
          <w:lang w:val="en-US"/>
        </w:rPr>
        <w:t>&amp;</w:t>
      </w:r>
      <w:r>
        <w:rPr>
          <w:szCs w:val="24"/>
        </w:rPr>
        <w:t>V), a to díky společné koordinaci a partnerství mezi členskými státy a Evropskou komisí. Nicméně je dále nutné pracovat zejména v oblastech" podpora malého a středního podnikání, odstraňování administrativních překážek, zavádění konceptu one-stop shop, dokončení vnitřního trhu, hodnocení dopadů legislativních návrhů včetně zapojení externích konzultantů.</w:t>
      </w:r>
    </w:p>
    <w:p>
      <w:pPr>
        <w:pStyle w:val="Normal"/>
        <w:rPr>
          <w:szCs w:val="24"/>
        </w:rPr>
      </w:pPr>
      <w:r>
        <w:rPr>
          <w:szCs w:val="24"/>
        </w:rPr>
        <w:t>Na základě diskuse členských států byl předložený text příspěvku pouze lehce upraven v následujících bodech.</w:t>
      </w:r>
    </w:p>
    <w:p>
      <w:pPr>
        <w:pStyle w:val="Normal"/>
        <w:rPr/>
      </w:pPr>
      <w:r>
        <w:rPr>
          <w:szCs w:val="24"/>
        </w:rPr>
        <w:t xml:space="preserve">Pasáž týkající se liberalizace poštovních služeb byla po intervenci ze strany </w:t>
      </w:r>
      <w:r>
        <w:rPr>
          <w:b/>
          <w:bCs/>
          <w:szCs w:val="24"/>
        </w:rPr>
        <w:t xml:space="preserve">Francie </w:t>
      </w:r>
      <w:r>
        <w:rPr>
          <w:szCs w:val="24"/>
        </w:rPr>
        <w:t xml:space="preserve">posílena o zmínku ohledně financování tzv. univerzální služby. </w:t>
      </w:r>
      <w:r>
        <w:rPr>
          <w:b/>
          <w:bCs/>
          <w:szCs w:val="24"/>
        </w:rPr>
        <w:t>Lucembursko</w:t>
      </w:r>
      <w:r>
        <w:rPr>
          <w:szCs w:val="24"/>
        </w:rPr>
        <w:t xml:space="preserve"> připomnělo, že nejde jen o financování poštovních služeb, ale i dalších tzv. univerzálních služeb.</w:t>
      </w:r>
    </w:p>
    <w:p>
      <w:pPr>
        <w:pStyle w:val="Normal"/>
        <w:rPr/>
      </w:pPr>
      <w:r>
        <w:rPr>
          <w:szCs w:val="24"/>
        </w:rPr>
        <w:t>U snižování transpozičního deficitu je zmíněno, že tento proces bude postupný do roku 2009 při zdůraznění významu stanovování příslušných termínů. V rámci diskuse došlo na návrh (</w:t>
      </w:r>
      <w:r>
        <w:rPr>
          <w:b/>
          <w:bCs/>
          <w:szCs w:val="24"/>
        </w:rPr>
        <w:t>Lucembursko, Belgie, Portugalsko, Irsko</w:t>
      </w:r>
      <w:r>
        <w:rPr>
          <w:szCs w:val="24"/>
        </w:rPr>
        <w:t>) k posunu termínu z roku 2008 na 2009. Taktéž byla zdůrazněna kvalita transpozice (</w:t>
      </w:r>
      <w:r>
        <w:rPr>
          <w:b/>
          <w:bCs/>
          <w:szCs w:val="24"/>
        </w:rPr>
        <w:t>Kypr, Řecko, Beglie, Portugalsko</w:t>
      </w:r>
      <w:r>
        <w:rPr>
          <w:szCs w:val="24"/>
        </w:rPr>
        <w:t>).</w:t>
      </w:r>
    </w:p>
    <w:p>
      <w:pPr>
        <w:pStyle w:val="Normal"/>
        <w:rPr/>
      </w:pPr>
      <w:r>
        <w:rPr>
          <w:szCs w:val="24"/>
        </w:rPr>
        <w:t>U snižování administrativní zátěže budou členské státy stanovovat své cíle do roku 2008 „pouze“ ambiciózním způsobem (a nikoliv že si stanoví „</w:t>
      </w:r>
      <w:r>
        <w:rPr>
          <w:b/>
          <w:bCs/>
          <w:i/>
          <w:iCs/>
          <w:szCs w:val="24"/>
        </w:rPr>
        <w:t>equally</w:t>
      </w:r>
      <w:r>
        <w:rPr>
          <w:i/>
          <w:iCs/>
          <w:szCs w:val="24"/>
        </w:rPr>
        <w:t xml:space="preserve"> ambitious national targets“,</w:t>
      </w:r>
      <w:r>
        <w:rPr>
          <w:szCs w:val="24"/>
        </w:rPr>
        <w:t xml:space="preserve"> pod čímž si mnohé členské státy představovaly 25 %). Diskuse probíhala o tom, zda má být cíl stanoven pouze na unijní úrovni, nebo jestli se to vztahuje i na národní úroveň. Většina členských států prosazovala (</w:t>
      </w:r>
      <w:r>
        <w:rPr>
          <w:b/>
          <w:bCs/>
          <w:szCs w:val="24"/>
        </w:rPr>
        <w:t>Irsko, Kypr, Estonsko, Belgie, Slovensko</w:t>
      </w:r>
      <w:r>
        <w:rPr>
          <w:szCs w:val="24"/>
        </w:rPr>
        <w:t xml:space="preserve">) aby národní cíl nebyl závazný, ale pouze indikativní, případně, aby si každý stát mohl zvolit vlastní strategii. Naopak </w:t>
      </w:r>
      <w:r>
        <w:rPr>
          <w:b/>
          <w:bCs/>
          <w:szCs w:val="24"/>
        </w:rPr>
        <w:t xml:space="preserve">Nizozemsko </w:t>
      </w:r>
      <w:r>
        <w:rPr>
          <w:szCs w:val="24"/>
        </w:rPr>
        <w:t>podporovalo závaznost cíle, se zdůvodněním, že musíme být ambiciózní.</w:t>
      </w:r>
    </w:p>
    <w:p>
      <w:pPr>
        <w:pStyle w:val="Normal"/>
        <w:rPr/>
      </w:pPr>
      <w:r>
        <w:rPr>
          <w:szCs w:val="24"/>
        </w:rPr>
        <w:t>U hodnocení dopadů bude text ve zmínce o nezávislém subjektu zjemněn na: „...</w:t>
      </w:r>
      <w:r>
        <w:rPr>
          <w:i/>
          <w:iCs/>
          <w:szCs w:val="24"/>
        </w:rPr>
        <w:t>On the basis of this review the Council will consider whether further action is needed, taking into account different options, including a group of independent experts due to advise the institutions on their work towards Better Regulation</w:t>
      </w:r>
      <w:r>
        <w:rPr>
          <w:szCs w:val="24"/>
        </w:rPr>
        <w:t>“.</w:t>
      </w:r>
    </w:p>
    <w:p>
      <w:pPr>
        <w:pStyle w:val="Normal"/>
        <w:rPr>
          <w:szCs w:val="24"/>
        </w:rPr>
      </w:pPr>
      <w:r>
        <w:rPr>
          <w:szCs w:val="24"/>
        </w:rPr>
        <w:t>Co se týká otázky financování iniciativy EUREKA, byl do textu doplněn text, který byl původně v závorce tedy:….</w:t>
      </w:r>
      <w:r>
        <w:rPr>
          <w:i/>
          <w:iCs/>
          <w:szCs w:val="24"/>
        </w:rPr>
        <w:t>including through complementary funding.</w:t>
      </w:r>
    </w:p>
    <w:p>
      <w:pPr>
        <w:pStyle w:val="Normal"/>
        <w:rPr/>
      </w:pPr>
      <w:r>
        <w:rPr>
          <w:szCs w:val="24"/>
        </w:rPr>
        <w:t>Na neústupný požadavek FR bude u zmínky o nutnosti dokončení negociací u Doha vypuštěna jakákoliv zmínka o časovém horziontu (původně „</w:t>
      </w:r>
      <w:r>
        <w:rPr>
          <w:i/>
          <w:iCs/>
          <w:szCs w:val="24"/>
        </w:rPr>
        <w:t xml:space="preserve">as soon as possible in 2007“). </w:t>
      </w:r>
      <w:r>
        <w:rPr>
          <w:szCs w:val="24"/>
        </w:rPr>
        <w:t>K požadavku FR se připojili i </w:t>
      </w:r>
      <w:r>
        <w:rPr>
          <w:b/>
          <w:bCs/>
          <w:szCs w:val="24"/>
        </w:rPr>
        <w:t>Polsko, Irsko a Řecko</w:t>
      </w:r>
      <w:r>
        <w:rPr>
          <w:szCs w:val="24"/>
        </w:rPr>
        <w:t>.</w:t>
      </w:r>
    </w:p>
    <w:p>
      <w:pPr>
        <w:pStyle w:val="Heading2"/>
        <w:rPr/>
      </w:pPr>
      <w:r>
        <w:rPr/>
        <w:t>Přijaté závěry</w:t>
      </w:r>
    </w:p>
    <w:p>
      <w:pPr>
        <w:pStyle w:val="Pijatzvry"/>
        <w:rPr>
          <w:u w:val="single"/>
        </w:rPr>
      </w:pPr>
      <w:r>
        <w:rPr/>
        <w:t>Rada schválila svůj příspěvek pro jarní Evropskou radu a předloží ho na jejím zasedání ve dnech 8.- 9. března 2007.</w:t>
      </w:r>
    </w:p>
    <w:p>
      <w:pPr>
        <w:pStyle w:val="Heading1"/>
        <w:rPr/>
      </w:pPr>
      <w:r>
        <w:rPr/>
        <w:t>Sdělení Evropské komise k volnému pohybu zboží</w:t>
      </w:r>
    </w:p>
    <w:p>
      <w:pPr>
        <w:pStyle w:val="Heading2"/>
        <w:rPr/>
      </w:pPr>
      <w:r>
        <w:rPr/>
        <w:t>Stručný popis problematiky</w:t>
      </w:r>
    </w:p>
    <w:p>
      <w:pPr>
        <w:pStyle w:val="Normal"/>
        <w:rPr/>
      </w:pPr>
      <w:r>
        <w:rPr/>
        <w:t>Proces revize Nového přístupu byl v roce 2003 iniciován Sdělením Komise „Posílení implementace směrnic Nového přístupu“ následovaným výzvou Rady Evropské unie, kterou byla Komise vyzvána k předložení revize politiky Evropské unie v oblasti Nového přístupu. Na základě této výzvy pak Evropská komise připravovala dokument(y) k revizi Nového přístupu. V této činnosti jí byl nápomocen poradní orgán SOGS (Skupina vyšších úředníků pro politiku normalizace a posuzování shody) složený ze zástupců členských států Evropské unie. Českou republiku v tomto orgánu zastupuje Úřad pro technickou normalizaci, metrologii a státní zkušebnictví, který se jednání účastnil a zaujímal stanoviska vyplývající z konsensuálního postoje všech zainteresovaných stran v České republice k těmto materiálům. Výše uvedený návrh možného legislativního textu ošetřuje pouze část problematiky projednávané orgánem SOGS. V jeho úvodní části (Explanatory Memorandum) je v bodech 1 a 3 avizován další dokument (decision – rozhodnutí). O tom, zda tyto dokumenty budou reflektovat postoje, které Česká republika (stejně jako ostatní členské státy) zaujímala během projednávání v orgánu SOGS, bude možno usuzovat až po obdržení kompletních a konečných materiálů. Podobná situace je i na poli Vzájemného uznávání v neharmonizované sféře. Také zde probíhala diskuse v rámci SOGS, neboť i v této oblasti předložila Evropská komise určité návrhy, které Česká republika obecně podpořila.</w:t>
      </w:r>
    </w:p>
    <w:p>
      <w:pPr>
        <w:pStyle w:val="Heading2"/>
        <w:rPr/>
      </w:pPr>
      <w:r>
        <w:rPr/>
        <w:t>Průběh projednávání</w:t>
      </w:r>
    </w:p>
    <w:p>
      <w:pPr>
        <w:pStyle w:val="Normal"/>
        <w:rPr/>
      </w:pPr>
      <w:r>
        <w:rPr>
          <w:b/>
          <w:bCs/>
          <w:szCs w:val="24"/>
        </w:rPr>
        <w:t>Místopředseda Evropské komise a komisař pro podnikání a průmysl</w:t>
      </w:r>
      <w:r>
        <w:rPr>
          <w:szCs w:val="24"/>
        </w:rPr>
        <w:t xml:space="preserve"> </w:t>
      </w:r>
      <w:r>
        <w:rPr>
          <w:b/>
          <w:bCs/>
          <w:szCs w:val="24"/>
        </w:rPr>
        <w:t>Günter Verhuegen</w:t>
      </w:r>
      <w:r>
        <w:rPr>
          <w:szCs w:val="24"/>
        </w:rPr>
        <w:t xml:space="preserve"> představil a vyzdvihl přínos nových návrhů Evropské komise v oblasti volného pohybu zboží. Zdůraznil, že pouze zlomek malých a středních podnikatelů si dovolí poskytovat svoje zboží a služby přeshraničně, protože se bojí různých ochranných opatření, zdražení svých výrobků a služeb atd., je tedy nutné s tím něco dělat. Dále stručně komentoval situaci s používáním označení "EC", dozor nad trhem, princip vzájemného uznávání a postup při registraci vozidel. Co se týká harmonizované oblasti, zdůraznil, že dochází k překrývání hodnocení souladu výrobků se standardy, v různých členských státech jsou různé procedury, požadavky a termíny, proto je nutné optimalizovat pravidla na vnitřním trhu se zbožím, čemuž by měly napomoci představené dokumenty upravující volný pohyb zboží.</w:t>
      </w:r>
    </w:p>
    <w:p>
      <w:pPr>
        <w:pStyle w:val="Heading2"/>
        <w:rPr/>
      </w:pPr>
      <w:r>
        <w:rPr/>
        <w:t>Přijaté závěry</w:t>
      </w:r>
    </w:p>
    <w:p>
      <w:pPr>
        <w:pStyle w:val="Pijatzvry"/>
        <w:rPr/>
      </w:pPr>
      <w:r>
        <w:rPr/>
        <w:t>Rada vzala představené dokumenty na vědomí a pověřila odpovědné pracovní skupiny, aby započaly s projednáváním jednotlivých aktů. První takovéto jednání pracovní skupiny proběhne již v pátek 24. února 2007. Rada pro konkurenceschopnost se k této problematice vrátí v hlubší debatě na příštím jednání.</w:t>
      </w:r>
    </w:p>
    <w:p>
      <w:pPr>
        <w:pStyle w:val="Heading1"/>
        <w:rPr/>
      </w:pPr>
      <w:r>
        <w:rPr/>
        <w:t>Zelená kniha o revizi spotřebitelského acquis</w:t>
      </w:r>
    </w:p>
    <w:p>
      <w:pPr>
        <w:pStyle w:val="Heading2"/>
        <w:rPr/>
      </w:pPr>
      <w:r>
        <w:rPr/>
        <w:t>Stručný popis problematiky</w:t>
      </w:r>
    </w:p>
    <w:p>
      <w:pPr>
        <w:pStyle w:val="Normal"/>
        <w:rPr/>
      </w:pPr>
      <w:r>
        <w:rPr>
          <w:b/>
          <w:bCs/>
        </w:rPr>
        <w:t>Evropská komise</w:t>
      </w:r>
      <w:r>
        <w:rPr/>
        <w:t xml:space="preserve"> přijala dne 8. února 2007 dlouho očekávanou Zelenou knihu o revizi spotřebitelského acquis. Tento dokument završuje tzv. diagnostickou fázi revize, která byla zahájena Komunikací Evropské komise Evropskému parlamentu a Radě z 11. října 2004 nazvanou Evropské smluvní právo a revize acquis: cesta vpřed. Revize spotřebitelského acquis zahrnuje následujících osm směrnic: 85/577/ES (prodej mimo obchodní provozovnu), 90/314/EHS (souborné zájezdy), 93/13/EHS (nepřiměřené smluvní podmínky), 94/47/ES (timesharing), 97/7/ES (dálkový prodej), 98/6/ES (označování zboží cenami), 98/27/ES (žaloby na zdržení se protiprávního jednání) a 99/44/ES (prodej spotřebního zboží a záruky). Cílem revize je v souladu s principy Better Regulation zjednodušit vybrané předpisy komunitární spotřebitelské legislativy a podpořit a usnadnit přeshraniční obchodní vztahy. Toho lze dosáhnout mimo jiné právě tím, že podniky se budou moci pohybovat v předvídatelném právním prostředí s jednoduchými pravidly, což by vedlo ke snižování jejich nákladů. V Zelené knize jsou shrnuty počáteční závěry Komise týkající se revize. Tyto závěry se opírají především o výsledky práce pracovní skupiny Evropské komise složené z expertů členských států, ze srovnávací studie aplikace dotčených směrnic v jednotlivých členských státech, z výsledků několika seminářů zaměřených na vybrané směrnice a ze studie názorů spotřebitelů a podnikatelů na existující spotřebitelskou legislativu a její dopady na přeshraniční obchod. K dokumentu byla otevřena veřejná konzultace – dotčené subjekty mohou zaslat své názory, stanoviska, reakce či odpovědi na položené dotazy do 15. května 2007, a to ve všech úředních jazycích Evropské unie. Komise je poté prostuduje a v létě zveřejní jejich závěr. Na jeho základě se rozhodne, zda následně předloží relevantní legislativní návrh. Zelená kniha je důležitým mezníkem v procesu revize spotřebitelského acquis. Na základě výsledků konzultací, které tímto dokumentem zahájila, se Komise rozhodne, zda přikročí k určitým legislativním krokům. </w:t>
      </w:r>
      <w:r>
        <w:rPr>
          <w:b/>
          <w:bCs/>
        </w:rPr>
        <w:t>Česká republika</w:t>
      </w:r>
      <w:r>
        <w:rPr/>
        <w:t xml:space="preserve"> </w:t>
      </w:r>
      <w:r>
        <w:rPr>
          <w:b/>
          <w:bCs/>
        </w:rPr>
        <w:t>proces revize spotřebitelského acquis podporuje.</w:t>
      </w:r>
    </w:p>
    <w:p>
      <w:pPr>
        <w:pStyle w:val="Heading2"/>
        <w:rPr/>
      </w:pPr>
      <w:r>
        <w:rPr/>
        <w:t>Průběh projednávání</w:t>
      </w:r>
    </w:p>
    <w:p>
      <w:pPr>
        <w:pStyle w:val="Normal"/>
        <w:rPr/>
      </w:pPr>
      <w:r>
        <w:rPr>
          <w:b/>
          <w:bCs/>
        </w:rPr>
        <w:t>Evropská komise (komisařka pro ochranu spotřebitele Meglena Kuneva)</w:t>
      </w:r>
      <w:r>
        <w:rPr/>
        <w:t xml:space="preserve"> představila Zelenou knihu. Zdůraznila, že je podceňován maloobchodní trh, který je orientován na produktivitu, růst a tvorbu nových pracovních míst. 58 % HDP Evropské unie tvoří právě maloobchod. Závěrem Evropská komise slíbila vydání Strategie ochrany spotřebitele, pravděpodobně v polovině března 2007. </w:t>
      </w:r>
      <w:r>
        <w:rPr>
          <w:b/>
          <w:bCs/>
        </w:rPr>
        <w:t xml:space="preserve">Německé předsednictví </w:t>
      </w:r>
      <w:r>
        <w:rPr/>
        <w:t>podpořilo Zelenou knihu, pochválilo zvolený společný přístup, podpořilo též zavádění společných pravidel a lhůt s cílem sjednocení podmínek v jednotlivých členských státech.</w:t>
      </w:r>
    </w:p>
    <w:p>
      <w:pPr>
        <w:pStyle w:val="Heading2"/>
        <w:rPr/>
      </w:pPr>
      <w:r>
        <w:rPr/>
        <w:t>Přijaté závěry</w:t>
      </w:r>
    </w:p>
    <w:p>
      <w:pPr>
        <w:pStyle w:val="Pijatzvry"/>
        <w:rPr>
          <w:u w:val="single"/>
        </w:rPr>
      </w:pPr>
      <w:r>
        <w:rPr/>
        <w:t>Evropská komise slíbila vydání Strategie ochrany spotřebitele, pravděpodobně v polovině března 2007. Paralelně k Zelené knize byla otevřena veřejná konzultace – dotčené subjekty mohou zaslat své názory, stanoviska, reakce či odpovědi na položené dotazy do 15. května 2007.</w:t>
      </w:r>
    </w:p>
    <w:p>
      <w:pPr>
        <w:pStyle w:val="Pijatzvry"/>
        <w:rPr/>
      </w:pPr>
      <w:r>
        <w:rPr/>
        <w:t>Návrh směrnice Evropského parlamentu a Rady o vykonávání hlasovacích práv akcionáři společností</w:t>
      </w:r>
    </w:p>
    <w:p>
      <w:pPr>
        <w:pStyle w:val="Heading2"/>
        <w:rPr/>
      </w:pPr>
      <w:r>
        <w:rPr/>
        <w:t>Stručný popis problematiky</w:t>
      </w:r>
    </w:p>
    <w:p>
      <w:pPr>
        <w:pStyle w:val="Normal"/>
        <w:rPr/>
      </w:pPr>
      <w:r>
        <w:rPr/>
        <w:t xml:space="preserve">Dne 23. května 2003 Evropská komise schválila akční plán „Modernizace práva obchodních společností a zlepšení řízení společností v Evropské unii“, ve kterém označila usnadnění výkonu práv akcionářů kótovaných společností v členských státech za svou prioritu. Od září do prosince 2004 a od května do července 2005 pak Generální ředitelství pro vnitřní trh a služby uspořádalo dvě veřejné konzultace k tomuto tématu, kterých se zúčastnily subjekty různých zainteresovaných skupin. V návaznosti na tyto konzultace byl vytvořen konečný návrh směrnice o vykonávání hlasovacích práv akcionáři společností, které mají své sídlo v členském státě a jejichž akcie jsou přijaty k obchodování na regulovaném trhu, a o změně směrnice 2004/109/ES (dále jen „Návrh“) v předkládané podobě. Cílem Návrhu je usnadnit přeshraniční výkon hlasovacích práv akcionářům kótovaných společností, kteří často tato svá práva spojená s jejich akciemi nevykonávají přímo, nýbrž v rámci různě dlouhých zprostředkovatelských řetězců. Komise chce dosáhnout zrušení všech forem pozastavení akcií, přeje si zajistit, aby byly všechny valné hromady svolávány v dostatečném časovém předstihu, bude se snažit o odstranění právních překážek v účasti na valných hromadách prostřednictvím elektronických prostředků a v neposlední řadě chce nabídnout akcionářům - nerezidentům - jednoduché prostředky pro hlasování, aniž by se tito museli schůze účastnit. V průběhu projednávání v pracovní skupině, během něhož bylo reagováno na specifické požadavky členských států, došlo k několika doplněním návrhu, přičemž některá z nich považuje Česká republika za nadbytečná. Nicméně v rámci dosažení kompromisu </w:t>
      </w:r>
      <w:r>
        <w:rPr>
          <w:b/>
          <w:bCs/>
        </w:rPr>
        <w:t>Česká republika</w:t>
      </w:r>
      <w:r>
        <w:rPr/>
        <w:t xml:space="preserve"> </w:t>
      </w:r>
      <w:r>
        <w:rPr>
          <w:b/>
          <w:bCs/>
        </w:rPr>
        <w:t>zaujala flexibilní pozici a tato doplnění akceptovala. Současné znění směrnice jako celku může Česká republika podpořit.</w:t>
      </w:r>
    </w:p>
    <w:p>
      <w:pPr>
        <w:pStyle w:val="Heading2"/>
        <w:rPr/>
      </w:pPr>
      <w:r>
        <w:rPr/>
        <w:t>Průběh projednávání</w:t>
      </w:r>
    </w:p>
    <w:p>
      <w:pPr>
        <w:pStyle w:val="Normal"/>
        <w:rPr/>
      </w:pPr>
      <w:r>
        <w:rPr>
          <w:b/>
          <w:bCs/>
          <w:i/>
          <w:iCs/>
        </w:rPr>
        <w:t>Německé předsednictví</w:t>
      </w:r>
      <w:r>
        <w:rPr>
          <w:i/>
          <w:iCs/>
        </w:rPr>
        <w:t xml:space="preserve"> informovalo o návrhu Směrnice a o průběhu projednávání v pracovní skupině. Upozornilo, že je ještě nutné dokončit právní kontrolu a oficiální překlady dokumentu, následně bude návrh Směrnice předložen na zasedání Rady pro konkurenceschopnost. </w:t>
      </w:r>
      <w:r>
        <w:rPr>
          <w:b/>
          <w:bCs/>
          <w:i/>
          <w:iCs/>
        </w:rPr>
        <w:t xml:space="preserve">Evropská komise </w:t>
      </w:r>
      <w:r>
        <w:rPr>
          <w:i/>
          <w:iCs/>
        </w:rPr>
        <w:t>stručně shrnula cíle Směrnice.</w:t>
      </w:r>
    </w:p>
    <w:p>
      <w:pPr>
        <w:pStyle w:val="Heading2"/>
        <w:rPr/>
      </w:pPr>
      <w:r>
        <w:rPr/>
        <w:t>Přijaté závěry</w:t>
      </w:r>
    </w:p>
    <w:p>
      <w:pPr>
        <w:pStyle w:val="Pijatzvry"/>
        <w:rPr/>
      </w:pPr>
      <w:r>
        <w:rPr/>
        <w:t>Po dokončení právní kontroly a oficiálních překladů dokumentu, bude návrh Směrnice předložen na zasedání Rady pro konkurenceschopnost.</w:t>
      </w:r>
    </w:p>
    <w:p>
      <w:pPr>
        <w:pStyle w:val="Heading1"/>
        <w:rPr/>
      </w:pPr>
      <w:r>
        <w:rPr/>
        <w:t>Hodnocení vnitřního trhu (Internal Market Scoreboard)</w:t>
      </w:r>
    </w:p>
    <w:p>
      <w:pPr>
        <w:pStyle w:val="Heading2"/>
        <w:rPr/>
      </w:pPr>
      <w:r>
        <w:rPr/>
        <w:t>Stručný popis problematiky</w:t>
      </w:r>
    </w:p>
    <w:p>
      <w:pPr>
        <w:pStyle w:val="Normal"/>
        <w:rPr/>
      </w:pPr>
      <w:r>
        <w:rPr>
          <w:rStyle w:val="Emphasis"/>
          <w:i w:val="false"/>
          <w:iCs w:val="false"/>
          <w:szCs w:val="24"/>
        </w:rPr>
        <w:t xml:space="preserve">Dne 2. února 2007 vydala Evropská komise už své 15 hodnocení implementace legislativy na vnitřním trhu tzv. Internal Market Scoreboard (dále jen IMS). </w:t>
      </w:r>
      <w:r>
        <w:rPr>
          <w:szCs w:val="24"/>
        </w:rPr>
        <w:t xml:space="preserve">Snižování transpozičního deficitu resp. včasná a správná transpozice legislativy EU je jedním ze základních a nevyhnutelných předpokladů pro efektivní fungování vnitřního trhu a také pro plné čerpání jeho potenciálu a zajištění prosperity pro všechny jeho hráče. </w:t>
      </w:r>
      <w:r>
        <w:rPr>
          <w:rStyle w:val="Emphasis"/>
          <w:i w:val="false"/>
          <w:iCs w:val="false"/>
          <w:szCs w:val="24"/>
        </w:rPr>
        <w:t xml:space="preserve">Povzbudivá je proto zejména ta skutečnost, že dle konstatování IMS zrychlují členské státy tempo transpozice směrnic do svých právních řádů, přičemž míra transpozičního deficitu poprvé klesla pod 1,5 %. </w:t>
      </w:r>
      <w:r>
        <w:rPr>
          <w:szCs w:val="24"/>
        </w:rPr>
        <w:t>Transpoziční deficit, čili procentuální vyjádření míry nedostatečně včasně transponovaných směrnic dokonce poprvé v historii dosáhlo míry, kterou stanovily jako cílový stav členské státy již v roce 2001. Více než šest let tedy trvalo, než se ambiciózního cíle podařilo dosáhnout, a zároveň ho i překonat. Evropská komise ve zmíněném materiálu konstatovala, že transpoziční deficit se nyní pohybuje na úrovni pouhých 1,2 %. Plných 19 členských států pokořilo 1,5 % hranici a Dánsko a Litva jsou dokonce 5 směrnic od nulového deficitu. Ne všechny státy se však mohou chlubit podobným číslem. Česká republika se řadí mezi státy s vyšší mírou transpozičního deficitu (téměř 1,6 %). Na druhou stranu však Evropská komise velmi kladně ohodnotila skutečnost, že se nám společně s Itálií daří tento deficit na poměry EU velmi rychle snižovat. Uspokojivý výsledek členských států je ovšem mírně kalen skutečností, že některé transpoziční deficity jsou zatíženy tzv. dlouhodobě-opožděnými směrnicemi, tedy směrnicemi s dlouho dobou prodlení transpozice (delší než dva roky). Česká republika má takových směrnic na svém kontě 6. V této souvislosti je vhodné připomenout, že pozitivní výsledky takřka všech členských států v oblasti transpozice legislativy nezůstaly bez odezvy. V podkladovém materiálu Rady Evropské unie pro konkurenceschopnost „Key Issue Paper“ na jarní Evropskou radu je navrhováno další snížení transpozičního deficitu, a to z 1,5 % na 1 %.</w:t>
      </w:r>
    </w:p>
    <w:p>
      <w:pPr>
        <w:pStyle w:val="Heading2"/>
        <w:rPr/>
      </w:pPr>
      <w:r>
        <w:rPr/>
        <w:t>Průběh projednávání</w:t>
      </w:r>
    </w:p>
    <w:p>
      <w:pPr>
        <w:pStyle w:val="Normal"/>
        <w:rPr>
          <w:b/>
          <w:b/>
          <w:bCs/>
        </w:rPr>
      </w:pPr>
      <w:r>
        <w:rPr>
          <w:b/>
          <w:bCs/>
        </w:rPr>
        <w:t xml:space="preserve">Evropská komise </w:t>
      </w:r>
      <w:r>
        <w:rPr/>
        <w:t>stručně představila</w:t>
      </w:r>
      <w:r>
        <w:rPr>
          <w:b/>
          <w:bCs/>
        </w:rPr>
        <w:t xml:space="preserve"> </w:t>
      </w:r>
      <w:r>
        <w:rPr/>
        <w:t>IMS a ocenila pozitivní trend snižování transpozičního deficitu.</w:t>
      </w:r>
    </w:p>
    <w:p>
      <w:pPr>
        <w:pStyle w:val="Heading2"/>
        <w:rPr/>
      </w:pPr>
      <w:r>
        <w:rPr/>
        <w:t>Přijaté závěry</w:t>
      </w:r>
    </w:p>
    <w:p>
      <w:pPr>
        <w:pStyle w:val="Pijatzvry"/>
        <w:rPr/>
      </w:pPr>
      <w:r>
        <w:rPr/>
        <w:t>Rada vyzvala k dalšímu snižování transpoziční deficitu, při zachování kvality transpozice.</w:t>
      </w:r>
    </w:p>
    <w:p>
      <w:pPr>
        <w:pStyle w:val="Heading2"/>
        <w:rPr/>
      </w:pPr>
      <w:r>
        <w:rPr/>
        <w:t>Zdroj textu</w:t>
      </w:r>
    </w:p>
    <w:p>
      <w:pPr>
        <w:pStyle w:val="Normal"/>
        <w:rPr/>
      </w:pPr>
      <w:r>
        <w:rPr/>
        <w:t xml:space="preserve">MPO.cz | </w:t>
      </w:r>
      <w:r>
        <w:rPr>
          <w:i/>
          <w:iCs/>
        </w:rPr>
        <w:t>d</w:t>
      </w:r>
      <w:r>
        <w:rPr>
          <w:rStyle w:val="CittHTML"/>
        </w:rPr>
        <w:t>ownload.mpo.cz/get/30502/33512/353228/priloha001.doc</w:t>
      </w:r>
    </w:p>
    <w:p>
      <w:pPr>
        <w:pStyle w:val="Normal"/>
        <w:widowControl/>
        <w:overflowPunct w:val="false"/>
        <w:autoSpaceDE w:val="false"/>
        <w:bidi w:val="0"/>
        <w:spacing w:before="80" w:after="80"/>
        <w:jc w:val="both"/>
        <w:textAlignment w:val="baseline"/>
        <w:rPr/>
      </w:pPr>
      <w:r>
        <w:rPr/>
      </w:r>
    </w:p>
    <w:sectPr>
      <w:headerReference w:type="default" r:id="rId2"/>
      <w:headerReference w:type="first" r:id="rId3"/>
      <w:footerReference w:type="default" r:id="rId4"/>
      <w:footerReference w:type="first" r:id="rId5"/>
      <w:type w:val="nextPage"/>
      <w:pgSz w:w="11906" w:h="16838"/>
      <w:pgMar w:left="1276" w:right="1276" w:gutter="0" w:header="709" w:top="1559" w:footer="567"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pPr>
    <w:r>
      <w:rPr/>
      <w:t>Zpráva ze zasedání Rady EU pro konkurenceschopnost</w:t>
    </w:r>
  </w:p>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Arial;Times New Roman" w:hAnsi="Arial;Times New Roman" w:eastAsia="Times New Roman" w:cs="Arial;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Black" w:hAnsi="Arial Black" w:cs="Arial Black"/>
      <w:bCs/>
      <w:color w:val="000080"/>
      <w:sz w:val="36"/>
      <w:szCs w:val="24"/>
    </w:rPr>
  </w:style>
  <w:style w:type="paragraph" w:styleId="Heading2">
    <w:name w:val="Heading 2"/>
    <w:basedOn w:val="Normal"/>
    <w:next w:val="Normal"/>
    <w:qFormat/>
    <w:pPr>
      <w:keepNext w:val="true"/>
      <w:numPr>
        <w:ilvl w:val="1"/>
        <w:numId w:val="1"/>
      </w:numPr>
      <w:spacing w:before="160" w:after="160"/>
      <w:jc w:val="left"/>
      <w:outlineLvl w:val="1"/>
    </w:pPr>
    <w:rPr>
      <w:b/>
      <w:bCs/>
      <w:iCs/>
      <w:color w:val="0000FF"/>
      <w:sz w:val="32"/>
      <w:szCs w:val="24"/>
    </w:rPr>
  </w:style>
  <w:style w:type="paragraph" w:styleId="Heading3">
    <w:name w:val="Heading 3"/>
    <w:basedOn w:val="Normal"/>
    <w:next w:val="Normal"/>
    <w:qFormat/>
    <w:pPr>
      <w:keepNext w:val="true"/>
      <w:numPr>
        <w:ilvl w:val="2"/>
        <w:numId w:val="1"/>
      </w:numPr>
      <w:jc w:val="both"/>
      <w:outlineLvl w:val="2"/>
    </w:pPr>
    <w:rPr>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spacing w:before="520" w:after="80"/>
      <w:outlineLvl w:val="4"/>
    </w:pPr>
    <w:rPr>
      <w:sz w:val="24"/>
      <w:szCs w:val="24"/>
    </w:rPr>
  </w:style>
  <w:style w:type="paragraph" w:styleId="Heading6">
    <w:name w:val="Heading 6"/>
    <w:basedOn w:val="Normal"/>
    <w:next w:val="Normal"/>
    <w:qFormat/>
    <w:pPr>
      <w:keepNext w:val="true"/>
      <w:numPr>
        <w:ilvl w:val="5"/>
        <w:numId w:val="1"/>
      </w:numPr>
      <w:jc w:val="both"/>
      <w:outlineLvl w:val="5"/>
    </w:pPr>
    <w:rPr>
      <w:i/>
      <w:iCs/>
      <w:sz w:val="24"/>
      <w:szCs w:val="24"/>
    </w:rPr>
  </w:style>
  <w:style w:type="character" w:styleId="WW8Num1z0">
    <w:name w:val="WW8Num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color w:val="999999"/>
      <w:sz w:val="16"/>
    </w:rPr>
  </w:style>
  <w:style w:type="character" w:styleId="Marker">
    <w:name w:val="Marker"/>
    <w:basedOn w:val="Standardnpsmoodstavce"/>
    <w:qFormat/>
    <w:rPr>
      <w:color w:val="0000FF"/>
      <w:lang w:val="en-GB"/>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F">
    <w:name w:val="f"/>
    <w:basedOn w:val="Standardnpsmoodstavce"/>
    <w:qFormat/>
    <w:rPr/>
  </w:style>
  <w:style w:type="character" w:styleId="CittHTML">
    <w:name w:val="Citát HTML"/>
    <w:basedOn w:val="Standardnpsmoodstavce"/>
    <w:qFormat/>
    <w:rPr>
      <w:i/>
      <w:iCs/>
    </w:rPr>
  </w:style>
  <w:style w:type="character" w:styleId="Gl">
    <w:name w:val="gl"/>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 w:val="left" w:pos="1701" w:leader="none"/>
      </w:tabs>
      <w:jc w:val="both"/>
    </w:pPr>
    <w:rPr>
      <w:b/>
      <w:bCs/>
      <w:sz w:val="24"/>
      <w:szCs w:val="24"/>
    </w:rPr>
  </w:style>
  <w:style w:type="paragraph" w:styleId="Zkladntext3">
    <w:name w:val="Základní text 3"/>
    <w:basedOn w:val="Normal"/>
    <w:qFormat/>
    <w:pPr>
      <w:jc w:val="both"/>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28"/>
    </w:pPr>
    <w:rPr/>
  </w:style>
  <w:style w:type="paragraph" w:styleId="Pardash">
    <w:name w:val="Par-dash"/>
    <w:basedOn w:val="Normal"/>
    <w:next w:val="Normal"/>
    <w:qFormat/>
    <w:pPr>
      <w:widowControl w:val="false"/>
      <w:numPr>
        <w:ilvl w:val="0"/>
        <w:numId w:val="2"/>
      </w:numPr>
      <w:overflowPunct w:val="true"/>
      <w:autoSpaceDE w:val="true"/>
      <w:textAlignment w:val="auto"/>
    </w:pPr>
    <w:rPr>
      <w:i/>
      <w:iCs/>
      <w:sz w:val="24"/>
      <w:szCs w:val="24"/>
      <w:lang w:val="en-GB"/>
    </w:rPr>
  </w:style>
  <w:style w:type="paragraph" w:styleId="Parnumber1">
    <w:name w:val="Par-number 1."/>
    <w:basedOn w:val="Normal"/>
    <w:next w:val="Normal"/>
    <w:qFormat/>
    <w:pPr>
      <w:widowControl w:val="false"/>
      <w:overflowPunct w:val="true"/>
      <w:autoSpaceDE w:val="true"/>
      <w:textAlignment w:val="auto"/>
    </w:pPr>
    <w:rPr>
      <w:rFonts w:ascii="Times New Roman Bold;Times New Roman" w:hAnsi="Times New Roman Bold;Times New Roman" w:cs="Times New Roman Bold;Times New Roman"/>
      <w:b/>
      <w:bCs/>
      <w:sz w:val="24"/>
      <w:szCs w:val="24"/>
      <w:lang w:val="en-GB"/>
    </w:rPr>
  </w:style>
  <w:style w:type="paragraph" w:styleId="Zkladntextodsazen3">
    <w:name w:val="Základní text odsazený 3"/>
    <w:basedOn w:val="Normal"/>
    <w:qFormat/>
    <w:pPr>
      <w:spacing w:before="80" w:after="120"/>
      <w:ind w:left="851" w:hanging="480"/>
      <w:jc w:val="both"/>
      <w:outlineLvl w:val="0"/>
    </w:pPr>
    <w:rPr>
      <w:b/>
      <w:bCs/>
      <w:sz w:val="24"/>
      <w:szCs w:val="24"/>
    </w:rPr>
  </w:style>
  <w:style w:type="paragraph" w:styleId="Textvtabulce3">
    <w:name w:val="Text v tabulce_3"/>
    <w:basedOn w:val="Normal"/>
    <w:qFormat/>
    <w:pPr>
      <w:overflowPunct w:val="true"/>
      <w:autoSpaceDE w:val="true"/>
      <w:spacing w:before="40" w:after="40"/>
      <w:textAlignment w:val="auto"/>
    </w:pPr>
    <w:rPr>
      <w:b/>
      <w:bCs/>
      <w:sz w:val="24"/>
      <w:szCs w:val="24"/>
    </w:rPr>
  </w:style>
  <w:style w:type="paragraph" w:styleId="Zkladntextodsazen2">
    <w:name w:val="Základní text odsazený 2"/>
    <w:basedOn w:val="Normal"/>
    <w:qFormat/>
    <w:pPr>
      <w:overflowPunct w:val="true"/>
      <w:autoSpaceDE w:val="true"/>
      <w:ind w:left="6372" w:firstLine="708"/>
      <w:jc w:val="both"/>
      <w:textAlignment w:val="auto"/>
    </w:pPr>
    <w:rPr>
      <w:sz w:val="24"/>
      <w:szCs w:val="24"/>
    </w:rPr>
  </w:style>
  <w:style w:type="paragraph" w:styleId="OdstavecCOPS">
    <w:name w:val="Odstavec COPS"/>
    <w:basedOn w:val="Normal"/>
    <w:qFormat/>
    <w:pPr>
      <w:overflowPunct w:val="true"/>
      <w:autoSpaceDE w:val="true"/>
      <w:spacing w:before="80" w:after="160"/>
      <w:textAlignment w:val="auto"/>
    </w:pPr>
    <w:rPr>
      <w:sz w:val="24"/>
      <w:szCs w:val="24"/>
    </w:rPr>
  </w:style>
  <w:style w:type="paragraph" w:styleId="Nadpis2IMP">
    <w:name w:val="Nadpis 2_IMP"/>
    <w:basedOn w:val="NormlnIMP"/>
    <w:next w:val="NormlnIMP"/>
    <w:qFormat/>
    <w:pPr>
      <w:jc w:val="both"/>
    </w:pPr>
    <w:rPr>
      <w:sz w:val="24"/>
      <w:szCs w:val="24"/>
    </w:rPr>
  </w:style>
  <w:style w:type="paragraph" w:styleId="Header">
    <w:name w:val="Header"/>
    <w:basedOn w:val="Normal"/>
    <w:pPr>
      <w:tabs>
        <w:tab w:val="clear" w:pos="708"/>
        <w:tab w:val="center" w:pos="4536" w:leader="none"/>
        <w:tab w:val="right" w:pos="9072" w:leader="none"/>
      </w:tabs>
    </w:pPr>
    <w:rPr>
      <w:b/>
      <w:color w:val="808080"/>
      <w:sz w:val="16"/>
    </w:rPr>
  </w:style>
  <w:style w:type="paragraph" w:styleId="Footnote">
    <w:name w:val="Footnote Text"/>
    <w:basedOn w:val="Normal"/>
    <w:pPr>
      <w:overflowPunct w:val="true"/>
      <w:autoSpaceDE w:val="true"/>
      <w:textAlignment w:val="auto"/>
    </w:pPr>
    <w:rPr/>
  </w:style>
  <w:style w:type="paragraph" w:styleId="Kolonka">
    <w:name w:val="Kolonka"/>
    <w:basedOn w:val="Normal"/>
    <w:qFormat/>
    <w:pPr>
      <w:spacing w:before="80" w:after="80"/>
    </w:pPr>
    <w:rPr>
      <w:b/>
      <w:bCs/>
      <w:sz w:val="24"/>
      <w:szCs w:val="24"/>
      <w:u w:val="single"/>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overflowPunct w:val="true"/>
      <w:autoSpaceDE w:val="true"/>
      <w:spacing w:before="40" w:after="80"/>
      <w:textAlignment w:val="auto"/>
    </w:pPr>
    <w:rPr>
      <w:sz w:val="24"/>
      <w:szCs w:val="24"/>
      <w:lang w:val="en-GB"/>
    </w:rPr>
  </w:style>
  <w:style w:type="paragraph" w:styleId="OdstavecGAERC">
    <w:name w:val="Odstavec GAERC"/>
    <w:basedOn w:val="Normal"/>
    <w:qFormat/>
    <w:pPr>
      <w:overflowPunct w:val="true"/>
      <w:autoSpaceDE w:val="true"/>
      <w:spacing w:before="80" w:after="160"/>
      <w:ind w:left="284" w:hanging="0"/>
      <w:textAlignment w:val="auto"/>
    </w:pPr>
    <w:rPr>
      <w:sz w:val="24"/>
      <w:szCs w:val="24"/>
    </w:rPr>
  </w:style>
  <w:style w:type="paragraph" w:styleId="Textkomente">
    <w:name w:val="Text komentáře"/>
    <w:basedOn w:val="Normal"/>
    <w:qFormat/>
    <w:pPr>
      <w:overflowPunct w:val="true"/>
      <w:autoSpaceDE w:val="true"/>
      <w:textAlignment w:val="auto"/>
    </w:pPr>
    <w:rPr/>
  </w:style>
  <w:style w:type="paragraph" w:styleId="Nadpis0">
    <w:name w:val="Nadpis 0"/>
    <w:basedOn w:val="Heading1"/>
    <w:qFormat/>
    <w:pPr>
      <w:numPr>
        <w:ilvl w:val="0"/>
        <w:numId w:val="0"/>
      </w:numPr>
      <w:spacing w:before="0" w:after="240"/>
      <w:outlineLvl w:val="9"/>
    </w:pPr>
    <w:rPr>
      <w:sz w:val="56"/>
    </w:rPr>
  </w:style>
  <w:style w:type="paragraph" w:styleId="Pijatzvry">
    <w:name w:val="přijaté_závěry"/>
    <w:basedOn w:val="Normal"/>
    <w:qFormat/>
    <w:pPr>
      <w:pBdr>
        <w:top w:val="single" w:sz="12" w:space="1" w:color="000080"/>
        <w:left w:val="single" w:sz="12" w:space="4" w:color="000080"/>
        <w:bottom w:val="single" w:sz="12" w:space="1" w:color="000080"/>
        <w:right w:val="single" w:sz="12" w:space="4" w:color="000080"/>
      </w:pBdr>
    </w:pPr>
    <w:rPr>
      <w:b/>
      <w:color w:val="000080"/>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7:23:00Z</dcterms:created>
  <dc:creator>MPO</dc:creator>
  <dc:description>zdroj textu: MPO.cz | download.mpo.cz/get/30502/33512/353228/priloha001.doc </dc:description>
  <cp:keywords/>
  <dc:language>en-US</dc:language>
  <cp:lastModifiedBy>Petr Hais</cp:lastModifiedBy>
  <cp:lastPrinted>2007-02-26T13:02:00Z</cp:lastPrinted>
  <dcterms:modified xsi:type="dcterms:W3CDTF">2010-08-23T09:51:00Z</dcterms:modified>
  <cp:revision>7</cp:revision>
  <dc:subject/>
  <dc:title>MPO</dc:title>
</cp:coreProperties>
</file>