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urier New" w:hAnsi="Courier New" w:eastAsia="Times New Roman" w:cs="Courier New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kern w:val="2"/>
          <w:sz w:val="24"/>
          <w:szCs w:val="24"/>
          <w:lang w:eastAsia="cs-CZ"/>
        </w:rPr>
        <w:t>Evropany ničí pracovní stres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Během finanční krize mírně klesl počet pracovních úrazů. Avšak</w:t>
        <w:tab/>
        <w:t>6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ílí dlouhodobý stres, problémy se špatnou komunikací, sexuální</w:t>
        <w:tab/>
        <w:t>129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btěžování a šikana v zaměstnání. Psychosociální rizika začínají</w:t>
        <w:tab/>
        <w:t>19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už být pro zaměstnavatele srovnatelným problémem jako pracovní</w:t>
        <w:tab/>
        <w:t>258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úrazy. Čtyři z pěti manažerů si to uvědomují, ale jen málokterý</w:t>
        <w:tab/>
        <w:t>32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 nich s tím něco dělá. Z průzkumů vyplývá, že Češi za největší</w:t>
        <w:tab/>
        <w:t>393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droj stresu v zaměstnání považují složité jednání s klienty,</w:t>
        <w:tab/>
        <w:t>45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ákazníky, studenty a podobně. Odborníci dokonce odhadují, že až</w:t>
        <w:tab/>
        <w:t>52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olovina prostonaných dnů přímo souvisí s pracovním stresem.</w:t>
        <w:tab/>
        <w:t>582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Chronický stres totiž spouští celou lavinu obtíží. Způsobuje</w:t>
        <w:tab/>
        <w:t>64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mnoho zdravotních problémů, a to jak fyzických, tak psychických.</w:t>
        <w:tab/>
        <w:t>710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K nejčastějším patří chronické bolesti zad, vysoký tlak, potíže</w:t>
        <w:tab/>
        <w:t>775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se srdcem, oslabená imunita. S tím se pak ruku v ruce objevují</w:t>
        <w:tab/>
        <w:t>839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deprese, problémy se spánkem, úzkostné poruchy, podrážděnost,</w:t>
        <w:tab/>
        <w:t>90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eschopnost soustředění. Ty po čase obvykle vyústí v syndrom</w:t>
        <w:tab/>
        <w:t>963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vyhoření a komplikace v rodinných a mezilidských vztazích. Velké</w:t>
        <w:tab/>
        <w:t>1029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odniky se již pokoušejí hledat strategie, jak s těmito riziky</w:t>
        <w:tab/>
        <w:t>1092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bojovat, menší firmy mají většinou tendenci problémy přehlížet.</w:t>
        <w:tab/>
        <w:t>1156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ejhorší poměry panují v bankovnictví a pak v malých soukromých</w:t>
        <w:tab/>
        <w:t>1221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firmách. Malí podnikatelé tvrdí, že nemají čas tyto otázky řešit.</w:t>
        <w:tab/>
        <w:t>1287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droj: www.idnes.cz, 20. července 2010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39:00Z</dcterms:created>
  <dc:creator>renata.drabova</dc:creator>
  <dc:description/>
  <cp:keywords/>
  <dc:language>en-US</dc:language>
  <cp:lastModifiedBy>Petr Hais</cp:lastModifiedBy>
  <dcterms:modified xsi:type="dcterms:W3CDTF">2010-09-05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8/16/2010 5:36:40 PM</vt:lpwstr>
  </property>
</Properties>
</file>