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05/2010-Ja</w:t>
        <w:tab/>
        <w:t>Izolace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Sv. Čecha 3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átká</w:t>
        <w:tab/>
        <w:t>378 81 SLAVO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752 515 399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d.janda@centr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10-2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volávka a přepravní dispoz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kupní smlouvy sjednané dne 6. ledna 2010 zpřesňujeme druh a množství stavební izolace na měsíc listopad. Na adresu Dačická 138, Telč, nám dodejte tyto druhy izolace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6804" w:leader="none"/>
        </w:tabs>
        <w:ind w:left="357" w:right="454" w:hanging="357"/>
        <w:rPr/>
      </w:pPr>
      <w:r>
        <w:rPr/>
        <w:t>polyuretan, síla 8 cm, rozměr 1 m × 4 m</w:t>
        <w:tab/>
        <w:t>15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6804" w:leader="none"/>
        </w:tabs>
        <w:ind w:left="357" w:right="454" w:hanging="357"/>
        <w:rPr/>
      </w:pPr>
      <w:r>
        <w:rPr/>
        <w:t>polyuretan, síla 10 cm, rozměr 1 m × 3 m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6804" w:leader="none"/>
        </w:tabs>
        <w:ind w:left="357" w:right="454" w:hanging="357"/>
        <w:rPr/>
      </w:pPr>
      <w:r>
        <w:rPr/>
        <w:t>polyuretanový panel s plechem, síla 8 cm, rozměr 1 m × 2 m</w:t>
        <w:tab/>
        <w:t>100 ks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6804" w:leader="none"/>
        </w:tabs>
        <w:spacing w:before="0" w:after="240"/>
        <w:ind w:left="357" w:right="454" w:hanging="357"/>
        <w:rPr/>
      </w:pPr>
      <w:r>
        <w:rPr/>
        <w:t>čedičová vata</w:t>
        <w:tab/>
        <w:t>500 m</w:t>
      </w:r>
      <w:r>
        <w:rPr>
          <w:vertAlign w:val="superscript"/>
        </w:rPr>
        <w:t>2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David Janda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maj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8:2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9-05T13:33:00Z</dcterms:modified>
  <cp:revision>4</cp:revision>
  <dc:subject/>
  <dc:title>_</dc:title>
</cp:coreProperties>
</file>