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61/10-Ba</w:t>
        <w:tab/>
        <w:t>Václav Jeřábek – truhlářstv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ašinova 21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Dlouhý</w:t>
        <w:tab/>
        <w:t>696 62 STRÁŽ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61 053 20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61 053 207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alinek@adgklepi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10-2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Dodávka olepovač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řáb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sdělujeme Vám, že olepovačku MEB 400, kterou jste si zajistil kupní smlouvou dne 3. října t. r., Vám dopravíme </w:t>
      </w:r>
      <w:r>
        <w:rPr>
          <w:b/>
        </w:rPr>
        <w:t xml:space="preserve">5. listopadu v cca 10 hodin. </w:t>
      </w:r>
      <w:r>
        <w:rPr/>
        <w:t>Čas příjezdu Vám eventuálně telefonicky upřesníme podle dopravní situace na dálnici D1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Žádáme Vás, abyste měl vyklizenu přístupovou cestu a prostor, v němž budeme strojní zařízení montova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Jaroslav Balínek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vedoucí obchod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8:24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09-05T13:30:00Z</dcterms:modified>
  <cp:revision>3</cp:revision>
  <dc:subject/>
  <dc:title>_</dc:title>
</cp:coreProperties>
</file>