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" name="Logo_MM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MM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čvář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Bezručova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8 73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5 82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čvář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Bezručova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8 73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5 82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čvář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Bezručova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8 73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5 82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čvář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Bezručova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8 73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5 82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n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ym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1 35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66 712 77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71 740 24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n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ym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1 35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66 712 77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71 740 24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n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ym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1 35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66 712 77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71 740 24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en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ym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1 35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66 712 77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71 740 24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ím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ýstav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České Buděj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35 08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159 1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ím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ýstav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České Buděj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35 08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159 17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ím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ýstav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České Buděj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35 08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159 1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ím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ýstav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České Buděj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35 08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159 17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i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láh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1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i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láh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1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i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láh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1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i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láh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1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dki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68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009 14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dki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68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009 14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dki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68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009 14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dki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lady Horákové 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68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009 14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ri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 7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26 912 10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15 709 11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ri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 7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26 912 10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15 709 11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ri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 7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26 912 10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15 709 11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Buri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 7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26 912 10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15 709 11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v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Čern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009 19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v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Čern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009 19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v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Čern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009 19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v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Čern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009 19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Děd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a 5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7 5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0 31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Děd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a 5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7 5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0 31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Děd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a 5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7 5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0 31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Děd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a 5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7 5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0 31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iř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Eiselt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. V.B.Třebízského 4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Veselí nad Moravou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1 3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0 512 07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iř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Eiselt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. V.B.Třebízského 4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Veselí nad Moravou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1 3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0 512 07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iř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Eiselt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. V.B.Třebízského 4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Veselí nad Moravou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1 3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0 512 07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iř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Eiselt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. V.B.Třebízského 4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Veselí nad Moravou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1 3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0 512 079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en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anč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aclavske n.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9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4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822 66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en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anč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aclavske n.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9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4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822 666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en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anč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aclavske n.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9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4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822 66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en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anč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aclavske n.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9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4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822 666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toní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edorj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7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toní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edorj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7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toní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edorj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7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toní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edorj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7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šebo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ial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arlovy Var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9 512 20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8 332 16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šebo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ial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arlovy Var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9 512 20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8 332 16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šebo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ial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arlovy Var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9 512 20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8 332 16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šebo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ial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asarykovo nám. 10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arlovy Var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9 512 20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8 332 16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c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ra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52 21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13 47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c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ra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52 21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13 476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c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ra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52 21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13 47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c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Fra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limentská 3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52 21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13 476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lad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škov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9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Třebo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lad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škov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9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Třebo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lad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škov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9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Třebo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lad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škov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áměstí 2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79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Třebo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ené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vel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3 2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31 33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49 63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ené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vel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3 2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31 33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49 63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ené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vel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3 2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31 33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49 63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ené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avel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3 2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31 33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49 63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lo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ro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Radčice 20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54 230 2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8 73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lo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ro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Radčice 20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54 230 2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8 73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lo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ro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Radčice 20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54 230 2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8 73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lo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Hron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Radčice 20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54 230 20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218 73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mi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íš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4 721 12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mi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íš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4 721 12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mi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íš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4 721 12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mi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íš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77 5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Nelahozeves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4 721 12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2 274 29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el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ungm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uhová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95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Rýmař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48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el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ungm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uhová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95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Rýmař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486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el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ungm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uhová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95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Rýmař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486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el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Jungm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uhová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95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Rýmař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48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oni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adle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ělnic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2 54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134 2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40 04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oni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adle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ělnic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2 54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134 2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40 04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oni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adle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ělnic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2 54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134 2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40 04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oni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adle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ělnic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2 54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134 2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40 04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itt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aznějovská 3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67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lecan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95 518 1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42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itt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aznějovská 3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67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lecan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95 518 1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42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itt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aznějovská 3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67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lecan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95 518 1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42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itt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aznějovská 3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67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lecany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95 518 15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42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lexand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loboučn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197 2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lexand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loboučn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197 2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lexand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loboučn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197 2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lexand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lobouční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197 2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6 324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šnar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ř. Míru 6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ilsen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9 734 37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535 31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šnar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ř. Míru 6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ilsen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9 734 37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535 31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šnar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ř. Míru 6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ilsen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9 734 37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535 31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šnar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ř. Míru 6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2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ilsen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9 734 37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535 31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Františ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t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27 69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11 01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Františ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t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27 69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11 01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Františ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t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27 69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11 01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Františ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ot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27 69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11 01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rčmář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 celnici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7 12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23 60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rčmář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 celnici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7 12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23 60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rčmář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 celnici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7 12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23 60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Krčmář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 celnici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7 12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23 60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Tomá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eskovj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hámova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1 54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53 331 67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Tomá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eskovj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hámova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1 54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53 331 67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Tomá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eskovj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hámova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1 54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53 331 67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Tomá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eskovja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hámova 7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21 54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53 331 67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ouže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elčického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1 7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0 17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ouže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elčického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1 7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0 17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ouže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elčického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1 7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0 17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Louže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elčického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1 74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0 17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ňás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álovopolská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1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Ústí nad Labem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8 48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ňás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álovopolská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1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Ústí nad Labem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8 48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ňás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álovopolská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1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Ústí nad Labem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8 48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ňás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rálovopolská 8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1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Ústí nad Labem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0 518 484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105 32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Olg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rtinů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5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Olg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rtinů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5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Olg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rtinů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5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Olg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artinů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rovaznická 13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8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4 212 45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7 115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oravec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tals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oravec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tals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oravec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tals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cha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Moravec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talská 3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69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Nezve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ivovar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Hradec Králové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159 19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9 511 5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Nezve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ivovar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Hradec Králové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159 19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9 511 57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Nezve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ivovar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Hradec Králové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159 19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9 511 5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Nezved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ivovar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Hradec Králové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159 19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19 511 57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acht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od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46 34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acht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od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46 34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acht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od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46 34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An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acht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odská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2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46 34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teři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íbi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45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dyně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8 332 1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95 518 12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teři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íbi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45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dyně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8 332 1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95 518 12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teři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íbi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45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dyně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8 332 1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95 518 127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teři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íbi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itranská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45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Kdyně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18 332 1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95 518 127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odpě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Šumavská 31b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3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ardub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9 731 0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odpě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Šumavská 31b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3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ardub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9 731 07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odpě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Šumavská 31b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3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ardub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9 731 07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odpě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Šumavská 31b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3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ardub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2 274 29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9 731 07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rochá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Castle,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2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kul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75 211 40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66 535 39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rochá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Castle,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2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kul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75 211 40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66 535 394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rochá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Castle,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2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kul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75 211 40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66 535 394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Prochá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Castle,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92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kulo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75 211 40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66 535 394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ax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Stará Bolesla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35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ax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Stará Bolesla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35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ax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Stará Bolesla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359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ax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Dolejší 6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50 0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Stará Boleslav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105 2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359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Bor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eh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áclavské nám.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Bor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eh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áclavské nám.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Bor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eh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áclavské nám.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Borek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eha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áclavské nám.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7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312 76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324 63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ky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zámek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47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40 04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35 08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ky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zámek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47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40 04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35 08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ky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zámek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47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40 04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35 08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arti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ekyr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Nelahozeves zámek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47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1 240 04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1 235 08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majch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rž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0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22 57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majch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rž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0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22 57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majch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rž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0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22 57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Ha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majchl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Tržiště 1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3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511 019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522 57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iliam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v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.O.Box 19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33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iliam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v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.O.Box 19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33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iliam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v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.O.Box 19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33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Viliam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iv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P.O.Box 19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251 33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yl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kalič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710 14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2 03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yl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kalič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710 14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2 033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yl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kalič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710 14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2 03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Syl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kaličk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4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2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710 148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4 212 033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ad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t. Germai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bližná 1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113 1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75 209 35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ad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t. Germai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bližná 1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113 1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75 209 353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ad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t. Germai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bližná 1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113 1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75 209 35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Rad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t. Germain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bližná 1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01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113 13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75 209 353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oni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zwar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822 66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10 55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oni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zwar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822 66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10 553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oni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zwar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822 66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10 553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onik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Szwar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Opletalova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822 665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10 553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udmi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iro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ázeňská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5 42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134 23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udmi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iro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ázeňská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5 42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134 23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udmi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iro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ázeňská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5 42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134 23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Ludmi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iro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ázeňská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1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542 215 42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42 134 23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Dani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ol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norit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101 67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Dani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ol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norit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101 67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Dani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ol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norit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101 67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Daniel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Šolc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inoritská 10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60 12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Liberec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85 251 40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485 101 67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aj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e Smečkách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77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aj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e Smečkách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77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aj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e Smečkách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77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Miloš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ajner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Ve Smečkách 2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0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1 636 34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1 636 778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li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aloupky 5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66 530 56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6 359 80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li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aloupky 5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66 530 56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6 359 80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li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aloupky 5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66 530 56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6 359 802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Ev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linsk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Chaloupky 58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466 530 561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6 359 802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selá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60 2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60 26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selá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60 2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60 26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selá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60 2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60 26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eselá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Lannova 1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1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460 260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460 26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ocho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Závěrka 4/41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52 2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ocho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Závěrka 4/41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52 215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ocho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Závěrka 4/41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52 215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Karel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Vochoz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Závěrka 4/412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86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rah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222 244 713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222 252 21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6"/>
        <w:gridCol w:w="1418"/>
        <w:gridCol w:w="3686"/>
      </w:tblGrid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em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lovenská třída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1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603 518 91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54 230 20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em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lovenská třída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1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603 518 91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54 230 20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em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lovenská třída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1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603 518 91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54 230 201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Petr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emek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Slovenská třída 5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601 00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Brno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603 518 917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554 230 201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r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yk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menského 24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6 354 08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4 721 1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r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yk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menského 24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6 354 08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4 721 12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r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yk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menského 24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6 354 08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4 721 120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Iren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Zykanová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Komenského 249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98 06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Mirovice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86 354 082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84 721 120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Žiž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oskevská 55/26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12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59 05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3 57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Žiž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oskevská 55/26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12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59 05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3 578</w:t>
            </w:r>
          </w:p>
        </w:tc>
      </w:tr>
      <w:tr>
        <w:trPr>
          <w:trHeight w:val="2552" w:hRule="exact"/>
        </w:trPr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Žiž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oskevská 55/26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12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59 05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3 578</w:t>
            </w:r>
          </w:p>
        </w:tc>
        <w:tc>
          <w:tcPr>
            <w:tcW w:w="1418" w:type="dxa"/>
            <w:tcBorders>
              <w:top w:val="single" w:sz="48" w:space="0" w:color="000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160"/>
              <w:jc w:val="right"/>
              <w:rPr/>
            </w:pPr>
            <w:r>
              <w:rPr/>
              <w:drawing>
                <wp:inline distT="0" distB="0" distL="0" distR="0">
                  <wp:extent cx="721360" cy="472440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8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0" w:after="80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 w:eastAsia="en-US"/>
              </w:rPr>
              <w:t>Jan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 w:eastAsia="en-US"/>
              </w:rPr>
              <w:t>Žižka</w:t>
            </w:r>
          </w:p>
          <w:p>
            <w:pPr>
              <w:pStyle w:val="Normal"/>
              <w:spacing w:before="160" w:after="160"/>
              <w:ind w:right="28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specialista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Moskevská 55/26</w:t>
            </w:r>
          </w:p>
          <w:p>
            <w:pPr>
              <w:pStyle w:val="Normal"/>
              <w:spacing w:before="60" w:after="1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12 13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Plzeň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Tel.: </w:t>
            </w:r>
            <w:r>
              <w:rPr>
                <w:sz w:val="16"/>
                <w:lang w:val="en-US" w:eastAsia="en-US"/>
              </w:rPr>
              <w:t>377 259 056</w:t>
            </w:r>
          </w:p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>
                <w:sz w:val="16"/>
              </w:rPr>
              <w:t xml:space="preserve">Fax: </w:t>
            </w:r>
            <w:r>
              <w:rPr>
                <w:sz w:val="16"/>
                <w:lang w:val="en-US" w:eastAsia="en-US"/>
              </w:rPr>
              <w:t>377 223 578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39:00Z</dcterms:created>
  <dc:creator>Petr Sekanina</dc:creator>
  <dc:description/>
  <dc:language>en-US</dc:language>
  <cp:lastModifiedBy>Petr Sekanina</cp:lastModifiedBy>
  <dcterms:modified xsi:type="dcterms:W3CDTF">2008-08-07T20:40:00Z</dcterms:modified>
  <cp:revision>1</cp:revision>
  <dc:subject/>
  <dc:title> </dc:title>
</cp:coreProperties>
</file>