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Courier New" w:hAnsi="Courier New" w:cs="Courier New"/>
          <w:b/>
          <w:b/>
        </w:rPr>
      </w:pPr>
      <w:r>
        <w:rPr>
          <w:rFonts w:cs="Courier New" w:ascii="Courier New" w:hAnsi="Courier New"/>
          <w:b/>
        </w:rPr>
        <w:t>Kanonické právo</w:t>
      </w:r>
    </w:p>
    <w:p>
      <w:pPr>
        <w:pStyle w:val="Normal"/>
        <w:spacing w:lineRule="exact" w:line="420"/>
        <w:ind w:firstLine="708"/>
        <w:rPr>
          <w:rFonts w:ascii="Courier New" w:hAnsi="Courier New" w:cs="Courier New"/>
        </w:rPr>
      </w:pPr>
      <w:r>
        <w:rPr>
          <w:rFonts w:cs="Courier New" w:ascii="Courier New" w:hAnsi="Courier New"/>
        </w:rPr>
        <w:t xml:space="preserve">Jedná se o právo katolické, pravoslavné a anglikánské církve, které jsou jeho tvůrkyněmi. Tvoří podmnožinu církevního práva. Zásadním předpokladem tohoto práva je to, že nesmí nijak narušovat božské právo, které je častěji a přesněji označováno latinsky termínem </w:t>
      </w:r>
      <w:r>
        <w:rPr>
          <w:rFonts w:cs="Courier New" w:ascii="Courier New" w:hAnsi="Courier New"/>
          <w:i/>
        </w:rPr>
        <w:t>„ius divinum“</w:t>
      </w:r>
      <w:r>
        <w:rPr>
          <w:rFonts w:cs="Courier New" w:ascii="Courier New" w:hAnsi="Courier New"/>
        </w:rPr>
        <w:t xml:space="preserve">. Srozumitelněji lze říci, že se jedná o soubor pravidel (kánonů) platných v určité křesťanské (katolické, pravoslavné či anglikánské) církvi. </w:t>
      </w:r>
    </w:p>
    <w:p>
      <w:pPr>
        <w:pStyle w:val="Normal"/>
        <w:spacing w:lineRule="exact" w:line="420"/>
        <w:ind w:firstLine="708"/>
        <w:rPr>
          <w:rFonts w:ascii="Courier New" w:hAnsi="Courier New" w:cs="Courier New"/>
        </w:rPr>
      </w:pPr>
      <w:r>
        <w:rPr>
          <w:rFonts w:cs="Courier New" w:ascii="Courier New" w:hAnsi="Courier New"/>
        </w:rPr>
        <w:t xml:space="preserve">Toto právo má za sebou velmi dlouhou historii, za jejíž počátek lze označit vznik křesťanství. Během této historie došlo k několika církevním rozkolům, změnám principů v nahlížení na toto právo. Změnami procházelo nejen toto právo, ale i celá společnost, a tak se měnil i celkový vztah jednotlivých </w:t>
      </w:r>
      <w:r>
        <w:rPr>
          <w:rFonts w:cs="Courier New" w:ascii="Courier New" w:hAnsi="Courier New"/>
          <w:i/>
        </w:rPr>
        <w:t>„státních“</w:t>
      </w:r>
      <w:r>
        <w:rPr>
          <w:rFonts w:cs="Courier New" w:ascii="Courier New" w:hAnsi="Courier New"/>
        </w:rPr>
        <w:t xml:space="preserve"> práv k tomuto celku. Neinformovanou veřejností bývá toto právo spojováno s čistě nemoderním a s něčím, co je již překonané, často bývá dáváno do souvislosti s mučením, resp. torturou, atp. Tato kritika však bývá založena na neznalosti a často nezohledňuje skutečný vývoj nejen tohoto práva, ale i ostatních právních soustav. Právě z kanonického práva totiž pochází řada myšlenek, které později pronikly i do jiných právních systémů (např. vydávání zločinců). Na některých vývojových stupních, respektive na některých pasážích tohoto práva, je silně patrné ovlivnění římským právem. Po celou svoji historii se toto právo pohybuje mezi právními a teologickými potřebami. Kanonické právo je skutečným a reálným právním řádem, nejedná se o nějaká vnitřní pravidla organizace. Z podstaty a účelu z tohoto práva vyplývá, že mezi státními a právními řády a tímto řádem církevním bude jistě existovat celá řada odlišností. Nejpodstatnějším rozdílem je, že v kanonickém právu nejsou řešeny pouze vztahy mezi lidmi, ale také vztah člověka s Bohem. Tím se do jeho kánonů nedostává pouze právo lidské, ale i tzv. </w:t>
      </w:r>
      <w:r>
        <w:rPr>
          <w:rFonts w:cs="Courier New" w:ascii="Courier New" w:hAnsi="Courier New"/>
          <w:i/>
        </w:rPr>
        <w:t xml:space="preserve">ius divinum </w:t>
      </w:r>
      <w:r>
        <w:rPr>
          <w:rFonts w:cs="Courier New" w:ascii="Courier New" w:hAnsi="Courier New"/>
        </w:rPr>
        <w:t xml:space="preserve">(tj. právo božské), které je mu pak nadřazeno. Dalším rozdílem, který je už na první pohled patrný, je zásadní předpoklad dobrovolného dodržování tohoto práva. </w:t>
      </w:r>
    </w:p>
    <w:p>
      <w:pPr>
        <w:pStyle w:val="Normal"/>
        <w:spacing w:lineRule="exact" w:line="420"/>
        <w:jc w:val="center"/>
        <w:rPr>
          <w:rFonts w:ascii="Courier New" w:hAnsi="Courier New" w:cs="Courier New"/>
        </w:rPr>
      </w:pPr>
      <w:r>
        <w:rPr>
          <w:rFonts w:cs="Courier New" w:ascii="Courier New" w:hAnsi="Courier New"/>
        </w:rPr>
        <w:t>Historie</w:t>
      </w:r>
    </w:p>
    <w:p>
      <w:pPr>
        <w:pStyle w:val="Normal"/>
        <w:spacing w:lineRule="exact" w:line="420"/>
        <w:ind w:firstLine="708"/>
        <w:rPr/>
      </w:pPr>
      <w:r>
        <w:rPr>
          <w:rFonts w:cs="Courier New" w:ascii="Courier New" w:hAnsi="Courier New"/>
        </w:rPr>
        <w:t xml:space="preserve">Historie kanonického práva začíná vznikem křesťanství, ačkoli slovo kánon začal používat až </w:t>
      </w:r>
      <w:r>
        <w:rPr>
          <w:rFonts w:cs="Courier New" w:ascii="Courier New" w:hAnsi="Courier New"/>
          <w:b/>
        </w:rPr>
        <w:t>I. nicejský koncil</w:t>
      </w:r>
      <w:r>
        <w:rPr>
          <w:rFonts w:cs="Courier New" w:ascii="Courier New" w:hAnsi="Courier New"/>
        </w:rPr>
        <w:t xml:space="preserve"> (325). Prvopočáteční normy křesťanů však lze stěží považovat za nějaký smysluplný kodex, neboť se křesťané pouze snažili naplnit Ježíšovo kázání na hoře. Dalším důležitým pramenem byla samozřejmě Bible a díla Apoštolských Otců. Faktické vykonávání, výklad a tvorba nových pravidel byla do I. nicejského koncilu zcela v kompetenci místních organizací, které je realizovaly především ve formě biskupských výnosů. To vedlo k decentralizované správě, ve které papež neměl žádné mimořádné pravomoci. Díky politické situaci se tato skutečnost začala v pátém století měnit a postupně docházelo k posílení papežské moci, která byla realizována pomocí papežských dekretálů. Prakticky až do </w:t>
      </w:r>
      <w:r>
        <w:rPr>
          <w:rFonts w:cs="Courier New" w:ascii="Courier New" w:hAnsi="Courier New"/>
          <w:b/>
        </w:rPr>
        <w:t>II. nicejského koncilu</w:t>
      </w:r>
      <w:r>
        <w:rPr>
          <w:rFonts w:cs="Courier New" w:ascii="Courier New" w:hAnsi="Courier New"/>
        </w:rPr>
        <w:t xml:space="preserve"> (787) se kanonické právo vyvíjelo jednotně, ačkoli bylo výrazně ovlivňováno místními biskupskými výnosy. Po tomto koncilu se začaly stále více prohlubovat rozdíly mezi východním a západním náhledem na křesťanství a od následujícího </w:t>
      </w:r>
      <w:r>
        <w:rPr>
          <w:rFonts w:cs="Courier New" w:ascii="Courier New" w:hAnsi="Courier New"/>
          <w:b/>
        </w:rPr>
        <w:t xml:space="preserve">IV. cařihradského koncilu </w:t>
      </w:r>
      <w:r>
        <w:rPr>
          <w:rFonts w:cs="Courier New" w:ascii="Courier New" w:hAnsi="Courier New"/>
        </w:rPr>
        <w:t>se jedná o koncily uznávané pouze západní částí katolické církve (je to jeden z průvodních jevů velkého církevního schizmatu z roku 1054). To ale rozhodně neznamenalo, že by na jednu část přešlo kanonické právo a druhá tvořila něco jiného, znamená to pouze, že se kanonické právo rozdělilo na dvě odlišné část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8:33:00Z</dcterms:created>
  <dc:creator>Vít Valeš</dc:creator>
  <dc:description/>
  <cp:keywords/>
  <dc:language>en-US</dc:language>
  <cp:lastModifiedBy>Petr Hais</cp:lastModifiedBy>
  <cp:lastPrinted>2008-08-27T14:05:00Z</cp:lastPrinted>
  <dcterms:modified xsi:type="dcterms:W3CDTF">2008-09-01T18:59:00Z</dcterms:modified>
  <cp:revision>13</cp:revision>
  <dc:subject/>
  <dc:title>Kanonické právo Jedná se o právo katolické, pravoslavné a Anglikánské církve, které jsou jeho tvůrkyněmi</dc:title>
</cp:coreProperties>
</file>