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93/2008-K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10-03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04/2008-Hr</w:t>
        <w:tab/>
        <w:t>Hezký domov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Roman Kotvald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Zdeňková</w:t>
        <w:tab/>
        <w:t>vedoucí obchodního odděle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2 428 458</w:t>
        <w:tab/>
        <w:t>Máchova 27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82 428 459</w:t>
        <w:tab/>
        <w:t>436 01 LITVÍNOV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dualex@dualex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10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poptáv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oporučení našich dosavadních zákazníků nás těší a Vaší poptávky si velice vážíme. Možnost dodávek interiérových i exteriérových dveří podle specifických požadavků zákazníků však musíme odmítnout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jc w:val="both"/>
        <w:rPr/>
      </w:pPr>
      <w:r>
        <w:rPr/>
        <w:t xml:space="preserve">Dosavadní zakázky máme ve vysokém stavu rozpracovanosti a z porovnání požadavků architektonického návrhu a kapacitních možností vyplynulo, že bychom překročili požadovaný termín zhotovení dveří až o dva měsíc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Uvítáme, když se v budoucnosti znovu rozhodnete pro vzájemnou spolupráci. Zasíláme Vám proto katalog a ceník celého sortimentu, včetně informace o dodacích lhůtách a platebních podmínkách, abyste získali přehled o našich výrobcích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Jiří Hrabal</w:t>
        <w:br/>
        <w:t>obchodní ředi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25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8-29T11:55:00Z</dcterms:modified>
  <cp:revision>3</cp:revision>
  <dc:subject/>
  <dc:title>_</dc:title>
</cp:coreProperties>
</file>