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234/08-N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10-09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45/08-Ko</w:t>
        <w:tab/>
        <w:t>VISION INVEST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Roman Nová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Baloun</w:t>
        <w:tab/>
        <w:t>Kamelova 356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2 546 897</w:t>
        <w:tab/>
        <w:t>106 00 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2 546 898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gastroservis@io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10-1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rozvozu oběd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inženýre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poptávku týkající se rozvozu obědů do sídla Vaší společnost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Jsme schopni dovážet Vám obědy ve všední dny mezi 11. a 12. hodinou. Přesný čas záleží na Vás. Obědové menu se skládá z polévky, hlavního jídla a moučníku podle aktuálního jídelního lístku, který obdržíte předcházející týden v pátek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Minimální počet obědů pro rozvoz je pět, horní hranice není omezena. Jídla dodáváme vždy teplá a čerstvá. Ke každému jídlu můžete také objednat nápoj dle nápojového lísku, který naleznete na našich internetových stránká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Vám naše nabídka bude vyhovovat, a očekáváme Vaši objednáv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Petr Kolář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distribuce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09:00Z</dcterms:created>
  <dc:creator>Jaroslav Konůpek</dc:creator>
  <dc:description/>
  <cp:keywords/>
  <dc:language>en-US</dc:language>
  <cp:lastModifiedBy>Petr Hais</cp:lastModifiedBy>
  <cp:lastPrinted>2008-02-27T09:30:00Z</cp:lastPrinted>
  <dcterms:modified xsi:type="dcterms:W3CDTF">2008-08-29T11:56:00Z</dcterms:modified>
  <cp:revision>4</cp:revision>
  <dc:subject/>
  <dc:title>_</dc:title>
</cp:coreProperties>
</file>