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pPr>
      <w:r>
        <w:rPr>
          <w:rFonts w:cs="Courier New" w:ascii="Courier New" w:hAnsi="Courier New"/>
        </w:rPr>
        <w:t>Kanonické právo Jedná se o právo katolické, pravoslavné a Anglikánské církve, které jsou jeho tvůrkyněmi. Tvořící nadmnožinu církevního práva. Zásadním předpokladem tohoto práva je, že nesmějí nijak narušovat božské právo, které je častěji označováno a přesněji latinsky termínem „ius divinum“. Srozumitelněji lze pravit, že se jedná o soubor pravidel (kánonů) platným z určité křesťanské (katolické, pravoslavné či anglikánské) církve. Toto právo má za sebou velmi dlouhou historii, jejíž začátek lze označit vznik křesťanství. Během této historie došlo k několika vážným církevním rozkolům, změny principů v nahlížení na toto právo. Po celou svoji historii se toto právo pohybuje mezi právními a teologickými potřebami. Změnami procházelo nejen toto právo, ale i celá společnost, atak se měnil i celkový poměr jednotlivých „státních“ práv k tomuto celku. Ne informovanou veřejností bývá toto právo spojováno se čistě nemoderní a co s něčím, je již překonané, často bývá dáváno do souvislosti s mučením, resp. torturu, etc. Tato kritika však bývá založena na neznalosti a často vůbec nezohledňuje skutečný vývoj nejen tohoto práva (např. vydávání zločinců), ale i ostatních právních systémů. Právě bez tohoto práva totiž pochází řada myšlenek, které později pronikly i do jiných právních systémů. Na mnohých stupních vývojových, respektive na některých kapitolách tohoto práva, je silně patrné ovlivňování římským právem. Právo je skutečným a reálným právním řádem, nejedná se o nějaká vnitřní pravidla mezi organizace. Z podstaty a účelu z tohoto práva vyvstává, že státními a právními řády řádem jistě celá a řada tímto církevním bude existovat odlišností. Nejpodstatnějším rozdílem je, v kanonickém právu nejsou řešeny jen vztahy mezi lidmi, ale i vztah člověka s Bohem. Tím se do jeho kánonů nedostává pouze právo lidské, ale i tzv. ius divinum, které je mu tak nadřazeno. Dalším rozdílem, který je už na první pohled patrný, je také zásadní předpoklad dobrovolného dodržování tohoto práva. Historie Histerie kanonického práva začíná vznikem křesťanství, používat kánon začal ačkoli slovo až I. nicejský koncil (325). Prvopočáteční formy křesťanů však lze stěží považovat za nějaký smysluplný kodex, neboť se pouze křesťané snažili naplnit Ježíšovo kázání na hoře. Dalším důležitým pramenem byla samozřejmě také Bible (tj. právo božské) a díla Apoštolských Otců. Faktické konání, výklad a tvorba nových pravidel byla do I. nicejského koncilu zcela v pravomocích místních organizací, které realizovaly přede vším ve formě biskupských nánosů. To vedlo k decentralizované zprávě, ve které papež neměl žádné mimořádné pravomoci (je to jeden z průvodních jevů velkého církevního schizmatu z roku 1954). Díky politické situaci se ta to skutečnost začala v 5. století měnit a docházelo postupně k posílení papežské moči, která byla realizována pomocí papežských dekretálů. Teoreticky až do konce II. nicejského koncilu (787) se kanonické právo vyvíjelo jednotně, ačkoliv bylo výrazně ovlivněno místními papežskými výnosy. Po tomto koncilu se začaly stále více náhledem a východním rozdíly západním prohlubovat na mezi křesťanství od následujícího IV. cařihradského koncilu se jedná o koncily uznávané pouze západní částí pravoslavné církve. To ale rozhodně ne znamenalo, že by jednu na část přišlo kanonické právo a tvořila něco jiného, znamená to pouze, že se kanonické právo rozdělilo na dvě různé část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8:30:00Z</dcterms:created>
  <dc:creator>Vít Valeš</dc:creator>
  <dc:description/>
  <cp:keywords/>
  <dc:language>en-US</dc:language>
  <cp:lastModifiedBy>Petr Hais</cp:lastModifiedBy>
  <cp:lastPrinted>2008-08-27T14:05:00Z</cp:lastPrinted>
  <dcterms:modified xsi:type="dcterms:W3CDTF">2008-09-01T18:59:00Z</dcterms:modified>
  <cp:revision>6</cp:revision>
  <dc:subject/>
  <dc:title>Kanonické právo Jedná se o právo katolické, pravoslavné a Anglikánské církve, které jsou jeho tvůrkyněmi</dc:title>
</cp:coreProperties>
</file>