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otřebitelská smlouva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oho z nás má zkušenosti s nákupem přes internet. Spotřebitelé</w:t>
        <w:tab/>
        <w:t>66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é častěji než dříve nakupují na dálku pomocí nejrůznějších</w:t>
        <w:tab/>
        <w:t>128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talogů či telefonu. Na tento jev zareagoval i zákonodárce tím,</w:t>
        <w:tab/>
        <w:t>194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e zcela nově určil práva spotřebitele při nákupu zboží pomocí</w:t>
        <w:tab/>
        <w:t>257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ředků komunikace na dálku, a to v příslušných ustanoveních</w:t>
        <w:tab/>
        <w:t>32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/>
      </w:pPr>
      <w:r>
        <w:rPr>
          <w:rFonts w:cs="Courier New" w:ascii="Courier New" w:hAnsi="Courier New"/>
        </w:rPr>
        <w:t>občanského zákoníku. Pro spotřebitele je nejdůležitější, že se mu</w:t>
        <w:tab/>
        <w:t>388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/>
      </w:pPr>
      <w:r>
        <w:rPr>
          <w:rFonts w:cs="Courier New" w:ascii="Courier New" w:hAnsi="Courier New"/>
        </w:rPr>
        <w:t>rozšířila práva vůči dodavateli. Občanský zákoník stanoví, že</w:t>
        <w:tab/>
        <w:t>45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/>
      </w:pPr>
      <w:r>
        <w:rPr>
          <w:rFonts w:cs="Courier New" w:ascii="Courier New" w:hAnsi="Courier New"/>
        </w:rPr>
        <w:t>daná práva se uplatní jen ve vztahu ke spotřebitelské smlouvě. To</w:t>
        <w:tab/>
        <w:t>518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/>
      </w:pPr>
      <w:r>
        <w:rPr>
          <w:rFonts w:cs="Courier New" w:ascii="Courier New" w:hAnsi="Courier New"/>
        </w:rPr>
        <w:t>je smlouva uzavřená mezi dodavatelem a spotřebitelem. Dodavatelem</w:t>
        <w:tab/>
        <w:t>585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osoba, která při uzavírání a plnění smlouvy jedná v rámci své</w:t>
        <w:tab/>
        <w:t>650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chodní, případně jiné podnikatelské činnosti. Spotřebitelem je</w:t>
        <w:tab/>
        <w:t>716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k osoba, která při uzavírání a plnění smlouvy nejedná v rámci</w:t>
        <w:tab/>
        <w:t>780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é obchodní nebo podnikatelské činnosti. Spotřebitelem tedy může</w:t>
        <w:tab/>
        <w:t>847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ýt za výše stanovených podmínek jak osoba fyzická, tak i osoba</w:t>
        <w:tab/>
        <w:t>911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vnická. Již z definice je zřejmé, že za určitých okolností</w:t>
        <w:tab/>
        <w:t>974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ůže stejná osoba vstupovat do jednoho vztahu jako spotřebitel a</w:t>
        <w:tab/>
        <w:t>1039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jiného jako dodavatel. Jako dodavatel pak může jednat osoba</w:t>
        <w:tab/>
        <w:t>1103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 živnostenským oprávněním, např. prodejce, jenž kupuje suroviny,</w:t>
        <w:tab/>
        <w:t>1169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é chce dále zpracovat při své podnikatelské činnosti. Jako</w:t>
        <w:tab/>
        <w:t>1233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rPr/>
      </w:pPr>
      <w:r>
        <w:rPr>
          <w:rFonts w:cs="Courier New" w:ascii="Courier New" w:hAnsi="Courier New"/>
        </w:rPr>
        <w:t>spotřebitel osoba vystupuje, když si koupí parfém od obchodníka.</w:t>
        <w:tab/>
        <w:t>1297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18:00Z</dcterms:created>
  <dc:creator>drabova.r</dc:creator>
  <dc:description/>
  <cp:keywords/>
  <dc:language>en-US</dc:language>
  <cp:lastModifiedBy>Petr Hais</cp:lastModifiedBy>
  <dcterms:modified xsi:type="dcterms:W3CDTF">2008-08-29T11:41:00Z</dcterms:modified>
  <cp:revision>4</cp:revision>
  <dc:subject/>
  <dc:title>Mnoho z nás má zkušenosti s nákupem přes inte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8/5/2008 10:59:36 AM</vt:lpwstr>
  </property>
</Properties>
</file>