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Ev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Bečvář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Brno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a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Bend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a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Bím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České Budějovice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arie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Bláh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Nelahozeves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Ha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Budkin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ichal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Burian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Iva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Čern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ila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Dědek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lzeň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iří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Eiselt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Veselí nad Moravou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Lenk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Fančík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Antoní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Fedorjak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Všebor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Fial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Karlovy Vary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arcel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Frank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Vlad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Haškovc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Třeboň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René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Havelk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lzeň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Ilo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Hronk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Brno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amil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íš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Nelahozeves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Hele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ungman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Rýmařov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oni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adlec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Brno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ila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ittner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Klecany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Alexandr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loboučník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Ev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ošnar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ilsen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František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otek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arti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rčmář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Tomáš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Leskovjan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a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Loužensk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etr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aňásk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Ústí nad Labem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Olg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artinů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5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ichal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oravec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6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etr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Nezved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Hradec Králové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6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An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acht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ateři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íbil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Kdyně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iloš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odpěr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ardubice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6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arel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rocházk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Mikulov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a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axl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Stará Boleslav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7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Borek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eehak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7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arti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ekyr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Brno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7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Ha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imajchl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7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Viliam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ivek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Liberec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8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ylv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kaličk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8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Radk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t. Germain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Liberec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8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onik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Szwarc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8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Ludmil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Širok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Brno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8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Daniel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Šolc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Liberec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9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Miloš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Vajner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9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Ev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Velinsk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Mirovice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9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etr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Veselák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lzeň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9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Karel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Vochozk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raha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9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Petr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Zemek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Brno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10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Irena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Zykanová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Mirovice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5387"/>
      </w:tblGrid>
      <w:tr>
        <w:trPr>
          <w:trHeight w:val="3572" w:hRule="exac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page">
                        <wp:posOffset>-314960</wp:posOffset>
                      </wp:positionH>
                      <wp:positionV relativeFrom="page">
                        <wp:posOffset>-359410</wp:posOffset>
                      </wp:positionV>
                      <wp:extent cx="7560310" cy="17970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t" style="position:absolute;margin-left:-24.8pt;margin-top:-28.3pt;width:595.25pt;height:14.1pt;mso-wrap-style:none;v-text-anchor:middle;mso-position-horizontal-relative:page;mso-position-vertical-relative:page">
                      <v:fill o:detectmouseclick="t" type="solid" color2="#ffff7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645920" cy="1077595"/>
                  <wp:effectExtent l="0" t="0" r="0" b="0"/>
                  <wp:docPr id="10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before="300" w:after="600"/>
              <w:jc w:val="right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Jan</w:t>
            </w:r>
            <w:r>
              <w:rPr>
                <w:rFonts w:cs="Tahoma" w:ascii="Tahoma" w:hAnsi="Tahoma"/>
                <w:b/>
                <w:bCs/>
                <w:sz w:val="4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44"/>
                <w:lang w:val="en-US" w:eastAsia="en-US"/>
              </w:rPr>
              <w:t>Žižka</w:t>
            </w:r>
          </w:p>
          <w:p>
            <w:pPr>
              <w:pStyle w:val="Normal"/>
              <w:spacing w:before="300" w:after="30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40"/>
                <w:lang w:val="en-US" w:eastAsia="en-US"/>
              </w:rPr>
              <w:t>Plzeň</w:t>
            </w:r>
          </w:p>
        </w:tc>
      </w:tr>
      <w:tr>
        <w:trPr>
          <w:trHeight w:val="3572" w:hRule="exac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1906" w:h="8391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orient="landscape" w:w="11906" w:h="8391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0:27:00Z</dcterms:created>
  <dc:creator>Petr Sekanina</dc:creator>
  <dc:description/>
  <dc:language>en-US</dc:language>
  <cp:lastModifiedBy>Petr Sekanina</cp:lastModifiedBy>
  <dcterms:modified xsi:type="dcterms:W3CDTF">2008-08-07T20:27:00Z</dcterms:modified>
  <cp:revision>1</cp:revision>
  <dc:subject/>
  <dc:title> </dc:title>
</cp:coreProperties>
</file>