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58/2008-Ze</w:t>
        <w:tab/>
        <w:t>Baumspol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Michaela Novohradsk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Šebrle</w:t>
        <w:tab/>
        <w:t>vedoucí distribu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658 458 777</w:t>
        <w:tab/>
        <w:t>Koperníkova 102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658 458 776</w:t>
        <w:tab/>
        <w:t>691 41 BŘECLAV 4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tavbyt.hodonin@centru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10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volávka a přepravní dispoz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dle kupní smlouvy uzavřené 4. ledna 2008 zpřesňujeme druh, množství a místo dodání zboží na měsíc říjen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  <w:t>Na stavbu v Hustopečích u Brna, U Lesíka 431, nám dopravte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7938"/>
          <w:tab w:val="right" w:pos="5812" w:leader="none"/>
          <w:tab w:val="right" w:pos="6180" w:leader="none"/>
        </w:tabs>
        <w:ind w:left="357" w:right="454" w:hanging="357"/>
        <w:rPr/>
      </w:pPr>
      <w:r>
        <w:rPr/>
        <w:t xml:space="preserve">silikonovou barvu BB, odstín 2601 </w:t>
        <w:tab/>
        <w:t>550</w:t>
        <w:tab/>
        <w:t>kg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7938"/>
          <w:tab w:val="right" w:pos="5812" w:leader="none"/>
          <w:tab w:val="right" w:pos="6180" w:leader="none"/>
        </w:tabs>
        <w:spacing w:before="0" w:after="240"/>
        <w:ind w:left="357" w:right="454" w:hanging="357"/>
        <w:rPr/>
      </w:pPr>
      <w:r>
        <w:rPr/>
        <w:t>jednosložkovou barvu Artline, odstín 2803</w:t>
        <w:tab/>
        <w:t>750</w:t>
        <w:tab/>
        <w:t>kg</w:t>
      </w:r>
    </w:p>
    <w:p>
      <w:pPr>
        <w:pStyle w:val="TextBody"/>
        <w:tabs>
          <w:tab w:val="clear" w:pos="3544"/>
          <w:tab w:val="clear" w:pos="7938"/>
          <w:tab w:val="right" w:pos="5812" w:leader="none"/>
          <w:tab w:val="right" w:pos="6180" w:leader="none"/>
        </w:tabs>
        <w:spacing w:before="0" w:after="240"/>
        <w:ind w:right="454" w:hanging="0"/>
        <w:rPr>
          <w:b/>
          <w:b/>
        </w:rPr>
      </w:pPr>
      <w:r>
        <w:rPr>
          <w:b/>
        </w:rPr>
        <w:t>Na stavbu v Hodoníně, tř. T. G. Masaryka 561, nám dodejte: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7938"/>
          <w:tab w:val="right" w:pos="5812" w:leader="none"/>
          <w:tab w:val="right" w:pos="6180" w:leader="none"/>
        </w:tabs>
        <w:ind w:left="357" w:right="454" w:hanging="357"/>
        <w:rPr/>
      </w:pPr>
      <w:r>
        <w:rPr/>
        <w:t xml:space="preserve">univerzální základní nátěr </w:t>
        <w:tab/>
        <w:t>650</w:t>
        <w:tab/>
        <w:t>kg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7938"/>
          <w:tab w:val="right" w:pos="5812" w:leader="none"/>
          <w:tab w:val="right" w:pos="6180" w:leader="none"/>
        </w:tabs>
        <w:spacing w:before="0" w:after="240"/>
        <w:ind w:left="357" w:right="454" w:hanging="357"/>
        <w:rPr/>
      </w:pPr>
      <w:r>
        <w:rPr/>
        <w:t xml:space="preserve">univerzální omítku jemnou, odstín 3110 </w:t>
        <w:tab/>
        <w:t>1000</w:t>
        <w:tab/>
        <w:t>kg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Ing. Josef Zeman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vedoucí stavb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48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8-29T11:51:00Z</dcterms:modified>
  <cp:revision>5</cp:revision>
  <dc:subject/>
  <dc:title>_</dc:title>
</cp:coreProperties>
</file>