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61/2007-Duf</w:t>
        <w:tab/>
        <w:t>Nemocnice J. E. Purkyněho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Martin Volný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Dufek</w:t>
        <w:tab/>
        <w:t>vedoucí ekonomického odděle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2 651 376</w:t>
        <w:tab/>
        <w:t>Postolkova 13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2 651 421</w:t>
        <w:tab/>
        <w:t>772 00 OLOMOUC 2</w:t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erviceaz@serviceaz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7-10-1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Avízo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sdělujeme Vám, že vzduchový kompresor zn. Camp CA32-10J podle Vaší objednávky č. 896/2007 ze dne 14. září 2007 dopravíme </w:t>
      </w:r>
      <w:r>
        <w:rPr>
          <w:b/>
        </w:rPr>
        <w:t>26. října t. r.</w:t>
      </w:r>
      <w:r>
        <w:rPr/>
        <w:t xml:space="preserve"> v dopoledních hodinách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sme přesvědčeni, že také uvítáte naši nově zavedenou službu – půjčování kompresorů všech druhů, které dodáváme našim zákazníkům na přechodnou dobu, pokud budou mít technické zařízení u nás v opravě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Pavel Dufe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vedoucí prodeje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2:1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7-09-10T14:44:00Z</dcterms:modified>
  <cp:revision>7</cp:revision>
  <dc:subject/>
  <dc:title>_</dc:title>
</cp:coreProperties>
</file>