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Exercise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1. Match the letters (A – N) in the layout of the letter on the right with the correct label on the lef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886200" cy="662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8pt;width:305.95pt;height:5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alu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1733550" cy="597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mpex Lt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let Street, Bloomsbu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ondon WC1E 7H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7.0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mpex Ltd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let Street, Bloomsbury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London WC1E 7HX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TED KING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29210</wp:posOffset>
                </wp:positionV>
                <wp:extent cx="1619250" cy="597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LKP, a. 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álená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110 00  Praha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ZECH RE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7.05pt;mso-wrap-distance-left:9.05pt;mso-wrap-distance-right:9.05pt;mso-wrap-distance-top:0pt;mso-wrap-distance-bottom:0pt;margin-top:2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LKP, a. s.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pálená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110 00  Praha 1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ZECH RE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t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ign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152400</wp:posOffset>
                </wp:positionV>
                <wp:extent cx="188595" cy="278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12pt;mso-position-vertical-relative:text;margin-left:305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4855</wp:posOffset>
                </wp:positionH>
                <wp:positionV relativeFrom="paragraph">
                  <wp:posOffset>152400</wp:posOffset>
                </wp:positionV>
                <wp:extent cx="188595" cy="278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12pt;mso-position-vertical-relative:text;margin-left:45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opi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nder´s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20955</wp:posOffset>
                </wp:positionV>
                <wp:extent cx="1276350" cy="368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Your ref.</w:t>
                            </w:r>
                            <w:r>
                              <w:rPr>
                                <w:sz w:val="14"/>
                              </w:rPr>
                              <w:t xml:space="preserve">  5 September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Our ref</w:t>
                            </w:r>
                            <w:r>
                              <w:rPr>
                                <w:sz w:val="14"/>
                              </w:rPr>
                              <w:t>.  ZT/H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9.05pt;mso-wrap-distance-left:9.05pt;mso-wrap-distance-right:9.05pt;mso-wrap-distance-top:0pt;mso-wrap-distance-bottom:0pt;margin-top:1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4"/>
                        </w:rPr>
                        <w:t>Your ref.</w:t>
                      </w:r>
                      <w:r>
                        <w:rPr>
                          <w:sz w:val="14"/>
                        </w:rPr>
                        <w:t xml:space="preserve">  5 September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4"/>
                        </w:rPr>
                        <w:t>Our ref</w:t>
                      </w:r>
                      <w:r>
                        <w:rPr>
                          <w:sz w:val="14"/>
                        </w:rPr>
                        <w:t>.  ZT/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144780</wp:posOffset>
                </wp:positionV>
                <wp:extent cx="188595" cy="278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11.4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dy of the letter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rivate and confident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3335</wp:posOffset>
                </wp:positionV>
                <wp:extent cx="933450" cy="2546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12 September 2007</w:t>
                            </w:r>
                            <w:r>
                              <w:rPr>
                                <w:sz w:val="1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0.05pt;mso-wrap-distance-left:9.05pt;mso-wrap-distance-right:9.05pt;mso-wrap-distance-top:0pt;mso-wrap-distance-bottom:0pt;margin-top:1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12 September 2007</w:t>
                      </w:r>
                      <w:r>
                        <w:rPr>
                          <w:sz w:val="1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137160</wp:posOffset>
                </wp:positionV>
                <wp:extent cx="188595" cy="278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10.8pt;mso-position-vertical-relative:text;margin-left:332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ttention l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117475</wp:posOffset>
                </wp:positionV>
                <wp:extent cx="188595" cy="2787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9.25pt;mso-position-vertical-relative:text;margin-left:29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ddressee´s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5715</wp:posOffset>
                </wp:positionV>
                <wp:extent cx="1619250" cy="2406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ivate and confident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8.95pt;mso-wrap-distance-left:9.05pt;mso-wrap-distance-right:9.05pt;mso-wrap-distance-top:0pt;mso-wrap-distance-bottom:0pt;margin-top: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ivate and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Job titl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omplimentary cl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-1905</wp:posOffset>
                </wp:positionV>
                <wp:extent cx="1619250" cy="25463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 the attention of the Sales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.05pt;mso-wrap-distance-left:9.05pt;mso-wrap-distance-right:9.05pt;mso-wrap-distance-top:0pt;mso-wrap-distance-bottom:0pt;margin-top:-0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 the attention of the Sales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48895</wp:posOffset>
                </wp:positionV>
                <wp:extent cx="188595" cy="278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3.85pt;mso-position-vertical-relative:text;margin-left:29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Referenc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nclo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1619250" cy="25463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ar Sir or Mad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.0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ar Sir or Ma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41275</wp:posOffset>
                </wp:positionV>
                <wp:extent cx="188595" cy="27876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3.25pt;mso-position-vertical-relative:text;margin-left:29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b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635</wp:posOffset>
                </wp:positionH>
                <wp:positionV relativeFrom="paragraph">
                  <wp:posOffset>160655</wp:posOffset>
                </wp:positionV>
                <wp:extent cx="1609090" cy="2374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quest for catalo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2.65pt;mso-position-vertical-relative:text;margin-left:180.0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equest for cata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33655</wp:posOffset>
                </wp:positionV>
                <wp:extent cx="188595" cy="2787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2.65pt;mso-position-vertical-relative:text;margin-left:29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21590</wp:posOffset>
                </wp:positionV>
                <wp:extent cx="3676650" cy="7048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e are very interested in your offer and would like to establish cooperation between our companies. Would you be so kind as to send us your catalogu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1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We are very interested in your offer and would like to establish cooperation between our companies. Would you be so kind as to send us your catalogu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133350</wp:posOffset>
                </wp:positionV>
                <wp:extent cx="188595" cy="2787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10.5pt;mso-position-vertical-relative:text;margin-left:45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59690</wp:posOffset>
                </wp:positionV>
                <wp:extent cx="1733550" cy="2476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Yours faithfu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4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Yours faithfu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83820</wp:posOffset>
                </wp:positionV>
                <wp:extent cx="188595" cy="27876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6.6pt;mso-position-vertical-relative:text;margin-left:305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52070</wp:posOffset>
                </wp:positionV>
                <wp:extent cx="1733550" cy="3619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Petr Kos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4"/>
                              </w:rPr>
                              <w:t>Petr Kos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4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Petr Kosman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4"/>
                        </w:rPr>
                        <w:t>Petr Kosman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2540</wp:posOffset>
                </wp:positionV>
                <wp:extent cx="188595" cy="27876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0.2pt;mso-position-vertical-relative:text;margin-left:305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-16510</wp:posOffset>
                </wp:positionV>
                <wp:extent cx="1733550" cy="2476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1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3025</wp:posOffset>
                </wp:positionH>
                <wp:positionV relativeFrom="paragraph">
                  <wp:posOffset>26670</wp:posOffset>
                </wp:positionV>
                <wp:extent cx="188595" cy="27876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2.1pt;mso-position-vertical-relative:text;margin-left:305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143510</wp:posOffset>
                </wp:positionV>
                <wp:extent cx="1733550" cy="4076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Enc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talog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1pt;mso-wrap-distance-left:9.05pt;mso-wrap-distance-right:9.05pt;mso-wrap-distance-top:0pt;mso-wrap-distance-bottom:0pt;margin-top:11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 xml:space="preserve">Enc. 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talog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539750</wp:posOffset>
                </wp:positionV>
                <wp:extent cx="1733550" cy="24765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.c. Mr Sýk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42.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.c. Mr Sýk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1600</wp:posOffset>
                </wp:positionH>
                <wp:positionV relativeFrom="paragraph">
                  <wp:posOffset>122555</wp:posOffset>
                </wp:positionV>
                <wp:extent cx="188595" cy="27876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9.65pt;mso-position-vertical-relative:text;margin-left:308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9855</wp:posOffset>
                </wp:positionH>
                <wp:positionV relativeFrom="paragraph">
                  <wp:posOffset>573405</wp:posOffset>
                </wp:positionV>
                <wp:extent cx="188595" cy="27876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21.95pt;mso-wrap-distance-left:9.05pt;mso-wrap-distance-right:9.05pt;mso-wrap-distance-top:0pt;mso-wrap-distance-bottom:0pt;margin-top:45.15pt;mso-position-vertical-relative:text;margin-left:30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/>
    <w:rPr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8:35:00Z</dcterms:created>
  <dc:creator>Stanislav Štěpáník ml.</dc:creator>
  <dc:description/>
  <cp:keywords/>
  <dc:language>en-US</dc:language>
  <cp:lastModifiedBy>Petr Hais</cp:lastModifiedBy>
  <dcterms:modified xsi:type="dcterms:W3CDTF">2007-09-10T20:11:00Z</dcterms:modified>
  <cp:revision>6</cp:revision>
  <dc:subject/>
  <dc:title>TODAY ON: Planning an English business letter</dc:title>
</cp:coreProperties>
</file>