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b/>
        </w:rPr>
        <w:t>Jména obcí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tabs>
          <w:tab w:val="clear" w:pos="708"/>
          <w:tab w:val="left" w:pos="1008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Zjistit, podle čeho nebo podle koho dostalo vaše město či obec</w:t>
        <w:tab/>
        <w:t>64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název, není vždy úplně jednoduché. Některé názvy obcí dokládá</w:t>
        <w:tab/>
        <w:t>127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historie, po jiných se musí dlouho pátrat. Jiné názvy vycházejí</w:t>
        <w:tab/>
        <w:t>192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z jedné či více legend a lidé si jejich vznik vykládají různým</w:t>
        <w:tab/>
        <w:t>255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způsobem. Tak například obec Žabonosy ve Středočeském kraji. Pro</w:t>
        <w:tab/>
        <w:t>326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její pojmenování mají jazykovědci hned dvě vysvětlení. Které je</w:t>
        <w:tab/>
        <w:t>391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správné, si každý může vybrat sám. První verze mluví o tom, že</w:t>
        <w:tab/>
        <w:t>455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v obci lidé nosili nebo prodávali žáby. Druhý výklad je ještě</w:t>
        <w:tab/>
        <w:t>518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zajímavější. V této vsi bydleli lidé se žabími nosy. A podle</w:t>
        <w:tab/>
        <w:t>581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čeho dostávaly obce a města v minulosti své názvy? Velmi často se</w:t>
        <w:tab/>
        <w:t>649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vyvinuly z pojmenování obyvatel dané vsi. Máme na mysli slova</w:t>
        <w:tab/>
        <w:t>712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utvořená z osobního jména kmenového náčelníka, hlavy rodu nebo</w:t>
        <w:tab/>
        <w:t>775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otce rodiny. Další vznikly z obyvatelských jmen, jež naznačovala,</w:t>
        <w:tab/>
        <w:t>842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kde místní sídlili nebo odkud přišli. Některá jména vyjadřují</w:t>
        <w:tab/>
        <w:t>905</w:t>
      </w:r>
    </w:p>
    <w:p>
      <w:pPr>
        <w:pStyle w:val="Normal"/>
        <w:tabs>
          <w:tab w:val="clear" w:pos="708"/>
          <w:tab w:val="left" w:pos="990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povolání obyvatel daných vsí. Jako třeba Kladruby, což byla ves</w:t>
        <w:tab/>
        <w:t>971</w:t>
      </w:r>
    </w:p>
    <w:p>
      <w:pPr>
        <w:pStyle w:val="Normal"/>
        <w:tabs>
          <w:tab w:val="clear" w:pos="708"/>
          <w:tab w:val="left" w:pos="9720" w:leader="none"/>
        </w:tabs>
        <w:bidi w:val="0"/>
        <w:ind w:left="0" w:right="-179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tabs>
          <w:tab w:val="clear" w:pos="708"/>
          <w:tab w:val="left" w:pos="972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lidí, kteří rubali klády, tedy dřevorubců. Ironické názvy se pak</w:t>
        <w:tab/>
        <w:t>1037</w:t>
      </w:r>
    </w:p>
    <w:p>
      <w:pPr>
        <w:pStyle w:val="Normal"/>
        <w:tabs>
          <w:tab w:val="clear" w:pos="708"/>
          <w:tab w:val="left" w:pos="972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vyvinuly z žertovných, dost často zlomyslných přezdívek, které</w:t>
        <w:tab/>
        <w:t>1100</w:t>
      </w:r>
    </w:p>
    <w:p>
      <w:pPr>
        <w:pStyle w:val="Normal"/>
        <w:tabs>
          <w:tab w:val="clear" w:pos="708"/>
          <w:tab w:val="left" w:pos="972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obyvatelům dávali lidé ze sousedních vsí. Jiná jména obcí se</w:t>
        <w:tab/>
        <w:t>1162</w:t>
      </w:r>
    </w:p>
    <w:p>
      <w:pPr>
        <w:pStyle w:val="Normal"/>
        <w:tabs>
          <w:tab w:val="clear" w:pos="708"/>
          <w:tab w:val="left" w:pos="972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vztahují k terénní situaci. Jméno mohly dostat podle své polohy</w:t>
        <w:tab/>
        <w:t>1227</w:t>
      </w:r>
    </w:p>
    <w:p>
      <w:pPr>
        <w:pStyle w:val="Normal"/>
        <w:tabs>
          <w:tab w:val="clear" w:pos="708"/>
          <w:tab w:val="left" w:pos="9720" w:leader="none"/>
        </w:tabs>
        <w:bidi w:val="0"/>
        <w:ind w:left="0" w:right="-179" w:hanging="0"/>
        <w:jc w:val="left"/>
        <w:rPr/>
      </w:pPr>
      <w:r>
        <w:rPr>
          <w:rFonts w:ascii="Courier New" w:hAnsi="Courier New"/>
        </w:rPr>
        <w:t>na vyvýšenině jako třeba Hůrka nebo v údolí jako ves Dolce.</w:t>
        <w:tab/>
        <w:t>1289</w:t>
      </w:r>
    </w:p>
    <w:sectPr>
      <w:headerReference w:type="default" r:id="rId2"/>
      <w:footerReference w:type="default" r:id="rId3"/>
      <w:type w:val="nextPage"/>
      <w:pgSz w:w="11906" w:h="16838"/>
      <w:pgMar w:left="851" w:right="794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60</Characters>
  <CharactersWithSpaces>1165</CharactersWithSpaces>
  <Company>NÚOV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02:00Z</dcterms:created>
  <dc:creator>drabova.r</dc:creator>
  <dc:description/>
  <dc:language>en-US</dc:language>
  <cp:lastModifiedBy/>
  <dcterms:modified xsi:type="dcterms:W3CDTF">2007-09-10T16:24:00Z</dcterms:modified>
  <cp:revision>4</cp:revision>
  <dc:subject/>
  <dc:title>Zjistit, podle čeho nebo podle koho dostalo vaše město či obec název, není vždy úplně jednoduch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r Hais</vt:lpwstr>
  </property>
  <property fmtid="{D5CDD505-2E9C-101B-9397-08002B2CF9AE}" pid="3" name="ÚhozyAuthor">
    <vt:lpwstr>Ondřej Suchý</vt:lpwstr>
  </property>
  <property fmtid="{D5CDD505-2E9C-101B-9397-08002B2CF9AE}" pid="4" name="ÚhozyUsed">
    <vt:lpwstr>8/9/2007 10:31:05 AM</vt:lpwstr>
  </property>
</Properties>
</file>