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376"/>
        <w:gridCol w:w="1163"/>
        <w:gridCol w:w="1479"/>
        <w:gridCol w:w="1703"/>
        <w:gridCol w:w="1456"/>
        <w:gridCol w:w="1024"/>
        <w:gridCol w:w="1243"/>
        <w:gridCol w:w="1243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lav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men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en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t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ledek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ledek2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a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BD Marcel Cahe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-13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xembour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m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qu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Rue du La Belle-Feuilll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00 Boulogn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Rue du la Land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70 Artigues pres B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menci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Chemin de l'Indiennerie,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50 St. Cr au Mont d'O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l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ez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f. 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1 Szekszar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gar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emag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an Marc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Rue du Noy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ffer-68680 Kemb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'Brie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Meadowlark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wich, Ill 60548-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aul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i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 Imm. Cap. Point, Grand-Camp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42 Les Abym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daluop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g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3 S.W. 15th Stree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mi, Florida 33145-10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x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Clearview Stree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Heiler JE2 34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sey, Channel Island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hi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le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Rue de 19 Mars 6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50 Fontain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so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que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P. 3016 Redout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53 Fort de Franc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West Indi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p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ber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 49, 1 Alle C. Pissar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00 Sarcell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mid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nelukket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-2820 Gentott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mark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 2207-Q Plaz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al 19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ippin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ton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tislov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lova 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04 Hodon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ch Republi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on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l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P. 39 Piazza Minghett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0 Bolog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qu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heme, 6 Villa des Voisinou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90 Meud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h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di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. Post-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0 Mode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o Torino 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5 Grugliasco T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enber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e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ivenhof 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L-4921 WH Mad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uez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sco Jos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. Box #50.8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ana Grand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ukhta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sai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. Box 14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m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hrai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b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vi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. Box 17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 2400 Tart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on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dinan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bi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. Box 4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Vincen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Indi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gat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stai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. Box 7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ghborough, Leiceste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an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kel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. Box 7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ers Bay NSW 22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luc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anth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. Box 73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Vincen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Indi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ez Luqu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o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Fe 215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 Mar Del Plat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in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uan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m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Mary's Court, St. Joh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gu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 Indi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en, Clayto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caster DN5 7D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an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cem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Norvegia 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00 Siracus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o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di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P. Giovanni XXIII, 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1 ARMA DI TAGG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zace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an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ovska 7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01 Valasske Meziric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ch Republi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6:00Z</dcterms:created>
  <dc:creator>Petr Hais</dc:creator>
  <dc:description/>
  <cp:keywords/>
  <dc:language>en-US</dc:language>
  <cp:lastModifiedBy>Petr Hais</cp:lastModifiedBy>
  <dcterms:modified xsi:type="dcterms:W3CDTF">2007-09-10T15:27:00Z</dcterms:modified>
  <cp:revision>1</cp:revision>
  <dc:subject/>
  <dc:title>Pohlavi</dc:title>
</cp:coreProperties>
</file>