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 mnoha školách se úspěšně používá opravný program ZAV-Jury. Máte-li zájem o zdrojové soubory ve formátu „txt“ pro opisy (i cizojazyčný), napište nám na adresu rozhledy@nuov.cz, rádi Vám jej zašle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3:51:00Z</dcterms:created>
  <dc:creator>Petr Hais</dc:creator>
  <dc:description/>
  <cp:keywords/>
  <dc:language>en-US</dc:language>
  <cp:lastModifiedBy>Petr Hais</cp:lastModifiedBy>
  <dcterms:modified xsi:type="dcterms:W3CDTF">2007-09-10T15:01:00Z</dcterms:modified>
  <cp:revision>4</cp:revision>
  <dc:subject/>
  <dc:title>V mnoha školách se úspěšně používá opravný program ZAV-Jury, případně je možné pro opravování opisů či korektur využít funkci textového procesoru „porovnání dokumentů“</dc:title>
</cp:coreProperties>
</file>