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Steve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Lasar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11 BD Marcel Cahen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L-1311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Luxembourg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Steve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Lasar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11 BD Marcel Cahen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L-1311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Luxembourg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Monique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Salmon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12 Rue du La Belle-Feuillle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92100 Boulogne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France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Monique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Salmon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12 Rue du La Belle-Feuillle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92100 Boulogne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France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Jesu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Diaz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12 Rue du la Lande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33370 Artigues pres By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France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Jesus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Diaz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12 Rue du la Lande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33370 Artigues pres By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France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Guy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Darmencier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18, Chemin de l'Indiennerie,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69450 St. Cr au Mont d'Or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France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Guy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Darmencier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18, Chemin de l'Indiennerie,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69450 St. Cr au Mont d'Or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France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Vitez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Attila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1Pf. 10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7101 Szekszard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Hungary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Vitez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Attila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1Pf. 10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7101 Szekszard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Hungary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Jean Marc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Villemagne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2, Rue du Noyer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Niffer-68680 Kembs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France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Jean Marc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Villemagne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2, Rue du Noyer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Niffer-68680 Kembs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France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Mike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O'Brien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215 Meadowlark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Sandwich, Ill 60548-95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US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Mike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O'Brien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215 Meadowlark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Sandwich, Ill 60548-95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US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Alain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Girault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2412 Imm. Cap. Point, Grand-Camp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97142 Les Abymes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Guadaluope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Alain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Girault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2412 Imm. Cap. Point, Grand-Camp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97142 Les Abymes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Guadaluope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Joe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Koger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3423 S.W. 15th Street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Miami, Florida 33145-1025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US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Joe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Koger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3423 S.W. 15th Street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Miami, Florida 33145-1025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US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Ian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Nixon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44 Clearview Street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St. Heiler JE2 34P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Jersey, Channel Islands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Ian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Nixon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44 Clearview Street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St. Heiler JE2 34P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Jersey, Channel Islands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Gill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Berthier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7 Rue de 19 Mars 62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71150 Fontaines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France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Gilles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Berthier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7 Rue de 19 Mars 62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71150 Fontaines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France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Jacque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Parisot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B.P. 3016 Redoute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97253 Fort de France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French West Indies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Jacques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Parisot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B.P. 3016 Redoute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97253 Fort de France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French West Indies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Fulbert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Baspin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BAT 49, 1 Alle C. Pissaro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95200 Sarcelles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France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Fulbert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Baspin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BAT 49, 1 Alle C. Pissaro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95200 Sarcelles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France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Claus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Schmidt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Baunelukket 1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DK-2820 Gentotte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Denmark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Claus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Schmidt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Baunelukket 1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DK-2820 Gentotte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Denmark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Diana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Chua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Box 2207-Q Plaza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Rizal 1900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Philippines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Diana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Chua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Box 2207-Q Plaza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Rizal 1900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Philippines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Vlatislov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Novotony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Brandlova 97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69504 Hodonin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Czech Republic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Vlatislov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Novotony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Brandlova 97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69504 Hodonin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Czech Republic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Paolo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Cordoni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C.P. 39 Piazza Minghetti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40100 Bologna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Italy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Paolo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Cordoni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C.P. 39 Piazza Minghetti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40100 Bologna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Italy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Michel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Leveque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Cartheme, 6 Villa des Voisinoux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92190 Meudon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France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Michel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Leveque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Cartheme, 6 Villa des Voisinoux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92190 Meudon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France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Claudio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Rebecchi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Cas. Post-44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41100 Modena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Italy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Claudio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Rebecchi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Cas. Post-44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41100 Modena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Italy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Giuseppe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Turco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Courso Torino 13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10095 Grugliasco To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Italy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Giuseppe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Turco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Courso Torino 13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10095 Grugliasco To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Italy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Emiel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Lichtenberg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Duivenhof 24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NL-4921 WH Made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The Netherlands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Emiel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Lichtenberg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Duivenhof 24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NL-4921 WH Made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The Netherlands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Francisco Jose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Rodriguez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P.O. Box #50.824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Sabana Grande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Venezuel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Francisco Jose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Rodriguez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P.O. Box #50.824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Sabana Grande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Venezuel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6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Hassain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Almukhtar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P.O. Box 1454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Manama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Bahrain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Hassain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Almukhtar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P.O. Box 1454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Manama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Bahrain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Arvi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Seeba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P.O. Box 171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EE 2400 Tartu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Estoni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Arvi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Seeba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P.O. Box 171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EE 2400 Tartu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Estoni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0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Sybil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Ferdinand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P.O. Box 480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St. Vincent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West Indies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Sybil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Ferdinand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P.O. Box 480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St. Vincent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West Indies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2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Alistair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Dengate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P.O. Box 72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Loughborough, Leicester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England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Alistair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Dengate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P.O. Box 72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Loughborough, Leicester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England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4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George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Szekely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P.O. Box 737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Warners Bay NSW 2282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Australi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George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Szekely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P.O. Box 737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Warners Bay NSW 2282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Australi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6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Samantha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Goodluck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P.O. Box 738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St. Vincent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West Indies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Samantha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Goodluck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P.O. Box 738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St. Vincent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West Indies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8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 xml:space="preserve">Roberto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Perez Luque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Santa Fe 2153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7600 Mar Del Plata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Argentina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 xml:space="preserve">Roberto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Perez Luque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Santa Fe 2153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7600 Mar Del Plata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Argentina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0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Jimmy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Zhuang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St. Mary's Court, St. John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Antigua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West Indies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Jimmy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Zhuang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St. Mary's Court, St. John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Antigua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West Indies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2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Fred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Booth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The Green, Clayton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Duncaster DN5 7DD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England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Fred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Booth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The Green, Clayton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Duncaster DN5 7DD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England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6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4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Giuseppe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Buscema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Via Norvegi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96100 Siracusa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Italy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Giuseppe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Buscema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Via Norvegia 2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96100 Siracusa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Italy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6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Claudio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Oddone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Via P. Giovanni XXIII, 25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18011 ARMA DI TAGGIA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Italy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Claudio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Oddone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Via P. Giovanni XXIII, 25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18011 ARMA DI TAGGIA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Italy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2500" cy="1533525"/>
            <wp:effectExtent l="0" t="0" r="0" b="0"/>
            <wp:docPr id="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8">
                <wp:simplePos x="0" y="0"/>
                <wp:positionH relativeFrom="page">
                  <wp:posOffset>2765425</wp:posOffset>
                </wp:positionH>
                <wp:positionV relativeFrom="page">
                  <wp:posOffset>2058035</wp:posOffset>
                </wp:positionV>
                <wp:extent cx="5029200" cy="1257300"/>
                <wp:effectExtent l="0" t="0" r="0" b="0"/>
                <wp:wrapSquare wrapText="largest"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Dusan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Slezacek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Zasovska 737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75701 Valasske Mezirici</w:t>
                            </w:r>
                          </w:p>
                          <w:p>
                            <w:pPr>
                              <w:pStyle w:val="Addressee"/>
                              <w:rPr>
                                <w:b/>
                                <w:b/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Czech Republic</w:t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7.05pt;mso-wrap-distance-right:7.05pt;mso-wrap-distance-top:0pt;mso-wrap-distance-bottom:0pt;margin-top:162.05pt;mso-position-vertical-relative:page;margin-left:217.7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Dusan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Slezacek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Zasovska 737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75701 Valasske Mezirici</w:t>
                      </w:r>
                    </w:p>
                    <w:p>
                      <w:pPr>
                        <w:pStyle w:val="Addressee"/>
                        <w:rPr>
                          <w:b/>
                          <w:b/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 w:eastAsia="en-US"/>
                        </w:rPr>
                        <w:t>Czech Republic</w:t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2472" w:h="6236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0" w:after="40"/>
        <w:rPr/>
      </w:pPr>
      <w:r>
        <w:rPr/>
      </w:r>
    </w:p>
    <w:sectPr>
      <w:type w:val="continuous"/>
      <w:pgSz w:orient="landscape" w:w="12472" w:h="6236"/>
      <w:pgMar w:left="576" w:right="720" w:gutter="0" w:header="0" w:top="36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" w:hAnsi="Arial" w:cs="Arial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" w:hAnsi="Arial" w:cs="Arial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" w:hAnsi="Arial" w:cs="Arial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sWWW">
    <w:name w:val="Normální (síť WWW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spacing w:before="0" w:after="0"/>
    </w:pPr>
    <w:rPr>
      <w:rFonts w:ascii="Arial" w:hAnsi="Arial" w:cs="Arial"/>
      <w:sz w:val="20"/>
      <w:szCs w:val="20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" w:hAnsi="Arial" w:eastAsia="Times New Roman" w:cs="Arial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1:20:00Z</dcterms:created>
  <dc:creator>Petr Sekanina</dc:creator>
  <dc:description/>
  <dc:language>en-US</dc:language>
  <cp:lastModifiedBy>Petr Sekanina</cp:lastModifiedBy>
  <dcterms:modified xsi:type="dcterms:W3CDTF">2007-09-04T11:21:00Z</dcterms:modified>
  <cp:revision>1</cp:revision>
  <dc:subject/>
  <dc:title>Steve Lasar</dc:title>
</cp:coreProperties>
</file>