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Key: A 9, B 5, C 12, D 2, E 7, F 8, G 1, H 14, I 6, J 11, K 3, L 10, M 13, N 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8:33:00Z</dcterms:created>
  <dc:creator>Petr Hais</dc:creator>
  <dc:description/>
  <cp:keywords/>
  <dc:language>en-US</dc:language>
  <cp:lastModifiedBy>Petr Hais</cp:lastModifiedBy>
  <dcterms:modified xsi:type="dcterms:W3CDTF">2007-09-10T19:47:00Z</dcterms:modified>
  <cp:revision>2</cp:revision>
  <dc:subject/>
  <dc:title>Key: A 9, B 5, C 12, D 2, E 7, F 8, G 1, H 6, I 11, J 3, K 10, L 13, M 4</dc:title>
</cp:coreProperties>
</file>