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61/2010-H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0-09-08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33/2010-Ci</w:t>
        <w:tab/>
        <w:t>Cukrárna Havelk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Jana Havel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ostková</w:t>
        <w:tab/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12 391 291</w:t>
        <w:tab/>
        <w:t xml:space="preserve">Zikmunda Wintera 12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12 391 290</w:t>
        <w:tab/>
        <w:t>269 01 RAKOVNÍK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malirialakyrnici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09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alířských prac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jedna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potěšilo nás, že jste si na webových stránkách vybrali z našich vzorníků. Domníváme se, že Vaše požadavky jsme schopni splnit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 druhé polovině září a v říjnu můžeme zajistit jak protiplísňový nátěr (40 Kč za m</w:t>
      </w:r>
      <w:r>
        <w:rPr>
          <w:vertAlign w:val="superscript"/>
        </w:rPr>
        <w:t>2</w:t>
      </w:r>
      <w:r>
        <w:rPr/>
        <w:t>), tak vnitřní dekorativní omítku podle Vašeho výběru, tedy antickou malbu (190 Kč za m</w:t>
      </w:r>
      <w:r>
        <w:rPr>
          <w:vertAlign w:val="superscript"/>
        </w:rPr>
        <w:t>2</w:t>
      </w:r>
      <w:r>
        <w:rPr/>
        <w:t>). Ceny uvedené v přiloženém ceníku zohledňují materiál i práci, nezahrnují však seškrábání staré omítky nebo odstranění tapet. Za tyto činnosti účtujeme 10 Kč za m</w:t>
      </w:r>
      <w:r>
        <w:rPr>
          <w:vertAlign w:val="superscript"/>
        </w:rPr>
        <w:t>2</w:t>
      </w:r>
      <w:r>
        <w:rPr/>
        <w:t xml:space="preserve">. Konzultace, tónování barev a zaměření u zákazníka poskytujeme zdarma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akékoliv dotazy rádi zodpovíme. Věříme, že brzy obdržíme Vaši objednávku a že se staneme dobrými obchodními partnery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Vladimír Cibulka</w:t>
        <w:br/>
        <w:t>vedoucí oddělení zakáze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>
          <w:b/>
          <w:b/>
        </w:rPr>
      </w:pPr>
      <w:r>
        <w:rPr>
          <w:b/>
        </w:rPr>
        <w:t>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1:18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0-06-15T21:58:00Z</dcterms:modified>
  <cp:revision>5</cp:revision>
  <dc:subject/>
  <dc:title>_</dc:title>
</cp:coreProperties>
</file>