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458/2010-Ko</w:t>
        <w:tab/>
        <w:t>Fisa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Wolkerova 596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Kovandová</w:t>
        <w:tab/>
        <w:t>289 01 ČÁSLAV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441 236 125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441 369 589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fotodirect@fotodirect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0-09-0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Poptávka po gravírovacím stroji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iž 10 let se zabýváme zpracováním a úpravou digitálních fotografií, výrobou grafických dokumentů, potisků reklamních předmětů, poutačů, naváděcích a orientačních systémů. Naše služby chceme rozšířit o zpracování reklamy pomocí technologie laserového gravírování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 internetových stránkách jsme se dočetli, že prodáváte gravírovací stroje. Potřebujeme takové zařízení, které umožní přenos motivu na rovné i mírně zakřivené povrchy kovů, plexiskla, skla a kamene. Stroj by měl umožnit i aplikaci štrasových kamínků na textil a modelování v 3D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dělte nám prosím technické parametry nabízených strojů, tj. rozměry, hmotnost a hlučnost. Zajímá nás také kompatibilita s operačními systémy a paměťovými kartami. Uveďte prosím cenu, termín a způsob dodání a informace o zaučení obsluhy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Očekáváme Vaši nabídku a jsme 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Ing. Jan Kovář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jednatel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19:41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10-06-15T21:45:00Z</dcterms:modified>
  <cp:revision>3</cp:revision>
  <dc:subject/>
  <dc:title>_</dc:title>
</cp:coreProperties>
</file>