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Stavos, s. r. o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37/2010-Kr</w:t>
        <w:tab/>
        <w:t>Holubova 14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160 52 PRAHA 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Malý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83 491 357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83 491 357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red@zspernerov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0-03-19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Poptávka po rekonstrukci budovy tělocvičn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artneř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byli jsme spokojeni s  rekonstrukcí budovy jídelny naší školy, kterou jste provedli minulý rok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 období letošních letních prázdnin (červenec–srpen) plánujeme kompletní rekonstrukci střechy a pláště budovy naší tělocvičny. Plány a veškerou dokumentaci přikládáme. Uvítáme, když nám zašlete předběžnou cenovou kalkulaci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Očekáváme Vaši nabídku co nejdřív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Petra Krnovská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480"/>
        <w:ind w:right="454" w:hanging="0"/>
        <w:rPr/>
      </w:pPr>
      <w:r>
        <w:rPr/>
        <w:t>ředitelk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b/>
        </w:rPr>
        <w:t>2 přílohy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38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0-06-15T22:00:00Z</dcterms:modified>
  <cp:revision>7</cp:revision>
  <dc:subject/>
  <dc:title>_</dc:title>
</cp:coreProperties>
</file>