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ladní ukazatele průmyslu ČR v roc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2"/>
        <w:gridCol w:w="1842"/>
        <w:gridCol w:w="1843"/>
        <w:gridCol w:w="1843"/>
      </w:tblGrid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Hl. m. Prah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334 17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4 089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81 727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469 99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4 549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103 310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Jihoče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28 973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43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2 918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Plzeň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82 516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3 04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9 946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Karlovar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39 57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1 54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5 582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Ústec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316 439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4 71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67 122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Liberec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14 60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271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0 453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Královéhradec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90 198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1 86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48 301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Pardubic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80 83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3 53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1 160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Vysočin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16 74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158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4 085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Jihomorav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92 95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34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82 209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Olomouc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14 29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10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4 438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Zlín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142 913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59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55 078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Moravskoslezsk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380 573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2 968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128 234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2 58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2 804 780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3 067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914 5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V tabulce jsou zahrnuty údaje za podnikatelské subjekty se 100 a více zaměstnanci se sídlem v kraji. Zaměstnanci jsou uvedeni jako průměrný evidenční počet fyzických oso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5:00Z</dcterms:created>
  <dc:creator>jaroslav.konupek</dc:creator>
  <dc:description/>
  <cp:keywords/>
  <dc:language>en-US</dc:language>
  <cp:lastModifiedBy>Petr Hais</cp:lastModifiedBy>
  <dcterms:modified xsi:type="dcterms:W3CDTF">2010-06-15T22:05:00Z</dcterms:modified>
  <cp:revision>10</cp:revision>
  <dc:subject/>
  <dc:title/>
</cp:coreProperties>
</file>