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4536"/>
      </w:tblGrid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í Věra Šťastn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k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Drahobejlova 1073/36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98 41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Bílov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nti Tour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Ivan Hudec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Šrobárova 2181/1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16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Brno 16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nce Trade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Jan Dand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Lucemburská 1591/5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37 01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Český Těšín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ris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Václav Matou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orunní 859/18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0 67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Klecany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x, a. s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Pavel Novotný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rahulčí 2016/9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9 01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Nová Pa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ino, a. s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Josef Režný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Sokolská 1267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0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Ostrava 10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on Finance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Tomáš Kubal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Veselíčko 34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1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lzeň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Michal Samueli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 Tuchoměřicům 78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26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lzeň 2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ya Czech Republic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í Miroslava Pohankov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k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Budečská 294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2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ps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Petr Val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Za černým mostem 362/3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0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2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4536"/>
      </w:tblGrid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on pro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Zdeněk Zikud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Žižkova 2042/24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0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nta Systeme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í Brigita Kožušníkov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k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yjovská 1983/1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0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3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nt Bozell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Michal Krišlo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Viaduktová 56/10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2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4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com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Jaroslav Hendrych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Částkova 2485/53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53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5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E architekt, a. s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Petr Novotný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Veleslavínská 37/17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4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D system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Josef Hanušk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Hřenská 573/11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2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6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C Praha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Karel Bajer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Daliborova 161/26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6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car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Stanislav Hlaváček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Sokolovská 28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2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8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ntia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Svatopluk Bene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Horova 95/62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98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sta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René Winkler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U Obalovny 488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93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9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4536"/>
      </w:tblGrid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 CZ, s. r. o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Václav Ulč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jednatel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rvomájová 1356/10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90 00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Praha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com, a. s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Martin Kubeš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Masarykova 101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57 01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Valašské Meziříčí 1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Avallonia, a. s.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. Alois Martínek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Kopeční 1009/12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98 42</w:t>
            </w: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  <w:r>
              <w:rPr>
                <w:caps/>
                <w:sz w:val="28"/>
                <w:szCs w:val="28"/>
                <w:lang w:val="en-US" w:eastAsia="en-US"/>
              </w:rPr>
              <w:t>Veselíčko u Milev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</w:tr>
      <w:tr>
        <w:trPr>
          <w:trHeight w:val="2835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í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vanish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 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13" w:right="113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continuous"/>
      <w:pgSz w:w="11906" w:h="16838"/>
      <w:pgMar w:left="851" w:right="851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5:01:00Z</dcterms:created>
  <dc:creator>Petr Hais</dc:creator>
  <dc:description/>
  <cp:keywords/>
  <dc:language>en-US</dc:language>
  <cp:lastModifiedBy>Petr Hais</cp:lastModifiedBy>
  <dcterms:modified xsi:type="dcterms:W3CDTF">2010-08-04T15:01:00Z</dcterms:modified>
  <cp:revision>1</cp:revision>
  <dc:subject/>
  <dc:title/>
</cp:coreProperties>
</file>