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kern w:val="2"/>
          <w:sz w:val="24"/>
          <w:szCs w:val="24"/>
          <w:lang w:eastAsia="cs-CZ"/>
        </w:rPr>
      </w:pPr>
      <w:r>
        <w:rPr>
          <w:rFonts w:cs="Courier" w:ascii="Courier" w:hAnsi="Courier"/>
          <w:b/>
          <w:kern w:val="2"/>
          <w:sz w:val="24"/>
          <w:szCs w:val="24"/>
          <w:lang w:eastAsia="cs-CZ"/>
        </w:rPr>
        <w:t>Do Česka přichází sociální nakupování</w:t>
      </w:r>
    </w:p>
    <w:p>
      <w:pPr>
        <w:pStyle w:val="Normal"/>
        <w:tabs>
          <w:tab w:val="clear" w:pos="708"/>
          <w:tab w:val="left" w:pos="9781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Na českém internetu vzniká nový nákupní portál. Projekt, jehož</w:t>
        <w:tab/>
        <w:t>65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cílem je propojit značky s jejich fanoušky nebo dát inspiraci</w:t>
        <w:tab/>
        <w:t>127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k nakupování, bude současně fungovat na principech sociálních</w:t>
        <w:tab/>
        <w:t>189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sítí a v propojení s Facebookem. Za nápadem tohoto tak zvaného</w:t>
        <w:tab/>
        <w:t>254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sociálního nakupování stojí dvě velké osobnosti české reklamy.</w:t>
        <w:tab/>
        <w:t>317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Myšlenka je vskutku jednoduchá. Každý uživatel si zvolí značky a</w:t>
        <w:tab/>
        <w:t>384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produkty firem, které ho zajímají, a od nich pak přijímá nákupní</w:t>
        <w:tab/>
        <w:t>449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tipy či informace o slevách. Značky cílí přímo na své fanoušky,</w:t>
        <w:tab/>
        <w:t>514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čímž odpadá obtěžování spamováním všech uživatelů. Web zároveň</w:t>
        <w:tab/>
        <w:t>580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funguje jako jakýsi nákupní rádce. Sbírá nejvýhodnější nabídky</w:t>
        <w:tab/>
        <w:t>644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ze stránek českých, ale i zahraničních e-shopů a přidává rady od</w:t>
        <w:tab/>
        <w:t>709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rofesionálů z jednotlivých oborů. Zároveň mohou lidé o zboží</w:t>
        <w:tab/>
        <w:t>774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diskutovat mezi sebou a vyměňovat si zkušenosti. V Česku zatím</w:t>
        <w:tab/>
        <w:t>843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taková služba není, ale v zahraničí slaví podobné portály úspěch.</w:t>
        <w:tab/>
        <w:t>909</w:t>
      </w:r>
    </w:p>
    <w:p>
      <w:pPr>
        <w:pStyle w:val="Normal"/>
        <w:tabs>
          <w:tab w:val="clear" w:pos="708"/>
          <w:tab w:val="left" w:pos="9639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odle jedné studie se vliv sociálních sítí při nakupování zvyšuje</w:t>
        <w:tab/>
        <w:t>976</w:t>
      </w:r>
    </w:p>
    <w:p>
      <w:pPr>
        <w:pStyle w:val="Normal"/>
        <w:tabs>
          <w:tab w:val="clear" w:pos="708"/>
          <w:tab w:val="left" w:pos="9498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498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a podle průzkumu šedesát šest procent světových marketingových</w:t>
        <w:tab/>
        <w:t>1039</w:t>
      </w:r>
    </w:p>
    <w:p>
      <w:pPr>
        <w:pStyle w:val="Normal"/>
        <w:tabs>
          <w:tab w:val="clear" w:pos="708"/>
          <w:tab w:val="left" w:pos="9498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ředitelů plánuje investice právě na sociálních sítích a čtyřicet</w:t>
        <w:tab/>
        <w:t>1104</w:t>
      </w:r>
    </w:p>
    <w:p>
      <w:pPr>
        <w:pStyle w:val="Normal"/>
        <w:tabs>
          <w:tab w:val="clear" w:pos="708"/>
          <w:tab w:val="left" w:pos="9498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rocent z nich chce dokonce v těchto sítích investovat dvacet</w:t>
        <w:tab/>
        <w:t>1166</w:t>
      </w:r>
    </w:p>
    <w:p>
      <w:pPr>
        <w:pStyle w:val="Normal"/>
        <w:tabs>
          <w:tab w:val="clear" w:pos="708"/>
          <w:tab w:val="left" w:pos="9498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procent celého marketingového rozpočtu. Na českém portále, který</w:t>
        <w:tab/>
        <w:t>1232</w:t>
      </w:r>
    </w:p>
    <w:p>
      <w:pPr>
        <w:pStyle w:val="Normal"/>
        <w:tabs>
          <w:tab w:val="clear" w:pos="708"/>
          <w:tab w:val="left" w:pos="9498" w:leader="none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má být spuštěn co nejdřív, je už nyní registrováno 2 000 značek.</w:t>
        <w:tab/>
        <w:t>1299</w:t>
      </w:r>
    </w:p>
    <w:p>
      <w:pPr>
        <w:pStyle w:val="Normal"/>
        <w:spacing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Courier" w:ascii="Courier" w:hAnsi="Courier"/>
          <w:sz w:val="24"/>
          <w:szCs w:val="24"/>
        </w:rPr>
        <w:t xml:space="preserve">Zdroj: www.ihned.cz, </w:t>
      </w:r>
      <w:r>
        <w:rPr>
          <w:rFonts w:eastAsia="Times New Roman" w:cs="Courier" w:ascii="Courier" w:hAnsi="Courier"/>
          <w:sz w:val="24"/>
          <w:szCs w:val="24"/>
          <w:lang w:eastAsia="cs-CZ"/>
        </w:rPr>
        <w:t>4. 5. 2010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de">
    <w:name w:val="zde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32:00Z</dcterms:created>
  <dc:creator>renata.drabova</dc:creator>
  <dc:description/>
  <cp:keywords/>
  <dc:language>en-US</dc:language>
  <cp:lastModifiedBy>Petr Hais</cp:lastModifiedBy>
  <dcterms:modified xsi:type="dcterms:W3CDTF">2010-06-15T2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5/19/2010 3:17:34 PM</vt:lpwstr>
  </property>
</Properties>
</file>