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98/2010-Ka</w:t>
        <w:tab/>
        <w:t>Autoservis Brož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K Lesíku 14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ičková</w:t>
        <w:tab/>
        <w:t>280 01 KOLÍN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0 536 129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0 569 58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vatech@sevatech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9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servisní techni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é paní, vážení pánov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býváme se prodejem zboží v oblasti olejového hospodářství a servisní techniky a domníváme se, že Vás naše nabídka zauj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Nabízíme stojany a regály na sudy, čerpací soupravy, olejové soupravy, mycí stoly, plničky, vysavače, odsávačky vyjetého oleje, mazací pumpy a vypouštěcí vany. Novinkou na trhu jsou ekologické mycí stoly, pomocí nichž můžete provádět bezoplachové odmašťování za studena speciálními odmašťovacími kapalinam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bízenou servisní techniku jsme schopni doručit do týdne po obdržení objednávky. Zajišťujeme také záruční i pozáruční servi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še výrobky včetně cen si můžete prohlédnout buď v přiloženém katalogu, nebo osobně ve dnech 24. až 26. září t. r. na veletrhu Auto-servis 2010 v Brně. Rádi Vás přivítáme v pavilonu A, stánek č. 25. Bezplatnou vstupenku na tento veletrh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Věříme, že se stanete našimi zákazníky,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Václav Karlíč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jedna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5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6-15T21:48:00Z</dcterms:modified>
  <cp:revision>4</cp:revision>
  <dc:subject/>
  <dc:title>_</dc:title>
</cp:coreProperties>
</file>