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457/2010-Ji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0-09-06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28/2010-Pro</w:t>
        <w:tab/>
        <w:t>Čalouněný nábyt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. Michal Horáč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Červená</w:t>
        <w:tab/>
        <w:t>28. října 7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51 025 025</w:t>
        <w:tab/>
        <w:t>751 17 Horní Moštěn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51 025 025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m.provaznikova@centru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09-0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bjednávka nábytk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Horáčku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aše nabídka válend za akční ceny nás zaujala. Protože máme v plánu postupnou výměnu nábytku v pokojích, objednáváme toto zboží: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9356" w:leader="none"/>
        </w:tabs>
        <w:ind w:right="454" w:hanging="0"/>
        <w:rPr>
          <w:b/>
          <w:b/>
        </w:rPr>
      </w:pPr>
      <w:r>
        <w:rPr>
          <w:b/>
        </w:rPr>
        <w:t>- pružinová čalouněná válenda s úložným prostorem zn. Ella, 1.960,-- Kč za 1 ks</w:t>
        <w:tab/>
        <w:t>10 ks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9356" w:leader="none"/>
        </w:tabs>
        <w:spacing w:before="0" w:after="240"/>
        <w:ind w:right="454" w:hanging="0"/>
        <w:rPr>
          <w:b/>
          <w:b/>
        </w:rPr>
      </w:pPr>
      <w:r>
        <w:rPr>
          <w:b/>
        </w:rPr>
        <w:t>- pružinové celočalouněné letiště s úložným prostorem zn. Dolly, 5.150,-- Kč za 1 ks</w:t>
        <w:tab/>
        <w:t>2 ks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9072" w:leader="none"/>
        </w:tabs>
        <w:spacing w:before="0" w:after="240"/>
        <w:ind w:right="454" w:hanging="0"/>
        <w:rPr/>
      </w:pPr>
      <w:r>
        <w:rPr/>
        <w:t>Zboží nám prosím dodejte do konce měsíce září t. r. Přesné datum avizujte den předem telefonicky nebo e-mailem.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9072" w:leader="none"/>
        </w:tabs>
        <w:spacing w:before="0" w:after="960"/>
        <w:ind w:right="454" w:hanging="0"/>
        <w:rPr/>
      </w:pPr>
      <w:r>
        <w:rPr/>
        <w:t>Těšíme se na spolupráci a jsme s pozdravem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9072" w:leader="none"/>
        </w:tabs>
        <w:ind w:right="454" w:hanging="0"/>
        <w:rPr/>
      </w:pPr>
      <w:r>
        <w:rPr/>
        <w:t>Marie Provazníková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9072" w:leader="none"/>
        </w:tabs>
        <w:ind w:right="454" w:hanging="0"/>
        <w:rPr/>
      </w:pPr>
      <w:r>
        <w:rPr/>
        <w:t>majitelk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12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0-06-15T21:54:00Z</dcterms:modified>
  <cp:revision>4</cp:revision>
  <dc:subject/>
  <dc:title>_</dc:title>
</cp:coreProperties>
</file>