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 xml:space="preserve">Český jazyk (strana 5) – řešení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Doplňte do souvětí správně čárky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řípadě, že máte o nabízenou pozici zájem, zašlete nám životopis a motivační dopis. Všechny testy prokázaly, že zboží je zdravotně nezávadné a můžeme ho uvést na trh. Jsme rádi, že jste si vybrali právě nás, a nabízíme Vám tyto služby. V předchozím dopise jste se dotazovali, zda jsme schopni splnit požadavky týkající se dodávky masa. Omlouváme se za potíže, které jsme Vám způsobili, a ujišťujeme Vás, že se to nebude opakovat. Uvítáme, když z našich výrobků budou mít radost nejen návštěvníci restaurací, penzionů a soukromí majitelé, ale také široká veřejnost. Žádáme Vás o urychlené vyřízení objednávky, nebo budeme nuceni od smlouvy odstoupit. Očekáváme, že nám obratem zašlete přepravní dispozici, ve které uvedete přesnou adresu skladu, jméno odpovědného pracovníka, případně jeho telefonní číslo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Odstraňte stylistické nedostatky (jedná se pouze o jedno z možných řešení)</w:t>
      </w:r>
    </w:p>
    <w:p>
      <w:pPr>
        <w:pStyle w:val="Normal"/>
        <w:rPr/>
      </w:pPr>
      <w:r>
        <w:rPr/>
        <w:t xml:space="preserve">Zaujala nás Vaše nabídka dortových a odnáškových krabic s uchem, krabic na chlebíčky, krabic na pizzu a zdravotně nezávadné lepenky, kterou uvádíte na svých webových stránkách jako součást potravinářského programu. Věříme, že našim požadavkům vyhovíte. Na základě nabídky jsme si telefonicky zjistili u Vašeho manažera p. Pospíšila informace o nové výrobní kapacitě a budeme s Vámi rádi spolupracovat. Věříme, že si z naší nabídky vyberete, a očekáváme Vaši objednávku. Omlouváme se za vzniklé potíže a ujišťujeme Vás, že se chyba nebude opakovat. Pošlete nám prosím ceník a informaci o nabízených slevách.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1:34:00Z</dcterms:created>
  <dc:creator>renata.drabova</dc:creator>
  <dc:description/>
  <cp:keywords/>
  <dc:language>en-US</dc:language>
  <cp:lastModifiedBy>Petr Hais</cp:lastModifiedBy>
  <dcterms:modified xsi:type="dcterms:W3CDTF">2010-08-26T16:28:00Z</dcterms:modified>
  <cp:revision>5</cp:revision>
  <dc:subject/>
  <dc:title/>
</cp:coreProperties>
</file>